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Логопедическая разминк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и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рекционны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зывать правильное произношение звуков посредством артикуляционной гимнастики; развитие словесно-логического мышления;  музыкотерапия;- развитие биоэнергопластики; кинезиологические упражнения; развитие речевого дыхания; развитие мелкой моторики посредством су-джок, прищеп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звивающие</w:t>
      </w:r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>
          <w:sz w:val="28"/>
          <w:szCs w:val="28"/>
        </w:rPr>
        <w:t>развивать психологическую базу речи (внимание, память, вообра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слуховое внимание детей, а на его основе фонематический слу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общую и мелкую моторику;</w:t>
      </w:r>
    </w:p>
    <w:p>
      <w:pPr>
        <w:pStyle w:val="Normal"/>
        <w:rPr/>
      </w:pPr>
      <w:r>
        <w:rPr>
          <w:sz w:val="28"/>
          <w:szCs w:val="28"/>
        </w:rPr>
        <w:t>уточнять и обогащать словарь в процессе формирования семантического поля слова "весна", развитие семантического поля по теме, введение в речь антоним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ь детей правильно строить предложения с союзом </w:t>
      </w:r>
      <w:r>
        <w:rPr>
          <w:b/>
          <w:sz w:val="28"/>
          <w:szCs w:val="28"/>
        </w:rPr>
        <w:t>потому что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связной речи, совместная деятельность по составлению колла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ные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потребность ребенка в общ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природе;</w:t>
      </w:r>
    </w:p>
    <w:p>
      <w:pPr>
        <w:pStyle w:val="Normal"/>
        <w:rPr/>
      </w:pPr>
      <w:r>
        <w:rPr>
          <w:sz w:val="28"/>
          <w:szCs w:val="28"/>
        </w:rPr>
        <w:t>воспитывать элементы эстетики у детей  дошкольного возрас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учать художественно воспринимать краски вес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переносной ноутбук, мультимедийная установка; мультимедийная презентация “Приметы весны”, аудио-запись “Звуки весны”;  массажный мяч, шарик и пружинки Су-Джок, «губы» для дыхания, прищепки, аромалам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разм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</w:rPr>
        <w:t>Организационный момент (1 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ки. Отгадки это слай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   2 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ульки   3 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ей     4 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ки    5 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нежник   6 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икуляционная гимнастика (7 слайд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гдня мы с вами будем много говорить, для этого нам нужно подготовить свой языч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дет гимнасти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Художественное слово (8 слайд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ята, мы сегодня говорим о весне. — Все рады весне, ждали ее с нетерпением. Раньше люди звали весну в гости и говорили такие слова: “Весна-красна! В гости просим! Приди скорей! Принеси теплое солнышко, певчих птичек, зеленой травки, ярких цветов!” (дети добавляю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ая гимнастика (9 слай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мена времена года происходит с помощью ветра. Весной начинает дуть теплый ве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дет гимн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егемотик. (облегченный вариант предыдущего упр.) ИП: лежа или сидя. Ребенок кладет ладонь на область диафрагмы и глубоко дышит. Вдох и выдох производится через нос. Упражнение может выполняться в положении сидя и сопровождаться рифмовк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и бегемотики, потрогали живо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 животик поднимается (вдох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 животик опускается (выдо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опускает голову, подбородком касаясь груди, снова делает спокойный выдох, голова прямо - вдох носом. Поднимает лицо кверху - выдох через губы, сложенные трубо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й приговар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дуем на жив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трубка, станет ро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теперь - на обл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становимся пок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уть в «губы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низиологические упражнения (10 слай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исуем двумя руками солнышко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Расширение словаря прилагательными и антонимами, развитие мелкой моторики посредством прищепок  (стоит 10 слай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про грустное солнышко, про его лучики, про то, что оно гладкое, холодн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мы знаем признаки, приметы весны. Давайте придумаем весенние сло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есной появляется луч солнца. Какой он? — Яркий, теплый, ласковый.. - - -   - Весной снег... липкий, рыхлый, мокрый, зернист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есной небо... голубое, чистое, высокое, безоблачное, яс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есной сосульки какие? – тающие, капающие, падающ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илетают птицы.. долгожданные, перелётные, весёл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есной ручьи... звонкие, быстрые, разговорчивые, тороплив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есной появляются цветы. Они первые, красивые, весен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сной оживают насекомые. Они живые, торопливые, весёл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ри этом одевают лучики-прищепки на солнышко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мотрите, оно стало веселое, шероховатое (бархатное), теплое. </w:t>
      </w:r>
      <w:r>
        <w:rPr>
          <w:b/>
          <w:sz w:val="28"/>
          <w:szCs w:val="28"/>
        </w:rPr>
        <w:t>(здесь слайд 1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Игра «Почемучки» - мяч массажный (переключать слайд 12,13,14)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чик я качу, качу, рассказать я вам хочу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 предложения с союзом потому что. Логопед бросает ребенку мяч, обращаясь к нему с вопросом (допустимы ответы одним придаточным, но логопед повторяет предложение целик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 xml:space="preserve">Почему весной стало мало снег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ему весной мы сняли шубы и вален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ему весной тает снег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ему весной бегут ручь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весной набухли почки на деревьях?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 (15 слай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зодвигательные упражнения  </w:t>
      </w:r>
      <w:r>
        <w:rPr>
          <w:b/>
          <w:sz w:val="28"/>
          <w:szCs w:val="28"/>
        </w:rPr>
        <w:t>(16 слайд)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Медленное моргание в течение 10 секунд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«Бабочки полетели, крылышками помахали». Дети выполняют взмахи ресницам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овершенствовать зрительное слежение по вертикали и горизонтали; фиксацию взора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Поднять голову вверх - посмотреть на потолок; опустить вниз – посмотреть на пол. Повернуть голову налево, направо. Движения головой сопровождать движениями глаз.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3. «Погреем глазки»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Предложить детям потереть ладошки друг о друга и прикрыть ими глазки (глаза под ладонями закрыты). «Потрем ладошки, чтобы они стали тёплыми. Закроем глазки и положим на них ладошки, погреем глазки». (Глаза прикрыты на протяжении 5-10 секунд)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Су-Джок + массаж кольцом </w:t>
      </w:r>
      <w:r>
        <w:rPr>
          <w:b/>
          <w:sz w:val="28"/>
          <w:szCs w:val="28"/>
        </w:rPr>
        <w:t>(17 слай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Логоритмика (18 слай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лючаем слайд, дети на него смотрят, педагог говорит: «Что за странный дом без окон…»</w:t>
      </w:r>
    </w:p>
    <w:p>
      <w:pPr>
        <w:pStyle w:val="Normal"/>
        <w:rPr/>
      </w:pPr>
      <w:r>
        <w:rPr>
          <w:sz w:val="28"/>
          <w:szCs w:val="28"/>
        </w:rPr>
        <w:t xml:space="preserve">Идет логоритмика  меняем слайды по тексту </w:t>
      </w:r>
      <w:r>
        <w:rPr>
          <w:b/>
          <w:sz w:val="28"/>
          <w:szCs w:val="28"/>
        </w:rPr>
        <w:t>(18,19,20, 2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9. Кто внимательный?</w:t>
      </w:r>
      <w:r>
        <w:rPr>
          <w:sz w:val="28"/>
          <w:szCs w:val="28"/>
        </w:rPr>
        <w:t xml:space="preserve"> Поправьте меня ребята, если скажу неправиль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стоит слайд 21) </w:t>
      </w:r>
      <w:r>
        <w:rPr>
          <w:b/>
          <w:sz w:val="28"/>
          <w:szCs w:val="28"/>
        </w:rPr>
        <w:t>Совместная деятельность – коллаж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Заключительный эта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абочки устали и опустились на траву». И мы с вами много трудились и тоже устали. Пригалашаю на коврик, лечь, закрыть глаза, представить весенний день, звонкую капель, яркое солнышко, услышать журчащий ручей, пенье птиц. Музыкотерапия и ароматерап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20"/>
        </w:tabs>
        <w:ind w:left="16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40"/>
        </w:tabs>
        <w:ind w:left="2340" w:hanging="21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8:32:00Z</dcterms:created>
  <dc:creator>Таня и Саша</dc:creator>
  <dc:description/>
  <dc:language>en-US</dc:language>
  <cp:lastModifiedBy>luncomp</cp:lastModifiedBy>
  <dcterms:modified xsi:type="dcterms:W3CDTF">2021-09-01T18:32:00Z</dcterms:modified>
  <cp:revision>2</cp:revision>
  <dc:subject/>
  <dc:title>"Логопедическая разминка"</dc:title>
</cp:coreProperties>
</file>