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11.jpeg" ContentType="image/jpeg"/>
  <Override PartName="/word/media/image7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lang w:val="en-US" w:eastAsia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549pt;margin-top:72pt;width:206.2pt;height:170.95pt;mso-wrap-style:none;v-text-anchor:middle" type="_x0000_t136">
            <v:path textpathok="t"/>
            <v:textpath on="t" fitshape="t" string="&quot;Математика &#10;вокруг &#10;нас&quot;" style="font-family:&quot;Comic Sans MS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  <w:r>
        <w:rPr>
          <w:lang w:val="en-US" w:eastAsia="en-US"/>
        </w:rPr>
        <w:t xml:space="preserve"> </w:t>
      </w:r>
    </w:p>
    <w:p>
      <w:pPr>
        <w:pStyle w:val="Style14"/>
        <w:spacing w:before="280" w:after="280"/>
        <w:jc w:val="center"/>
        <w:rPr>
          <w:color w:val="000000"/>
        </w:rPr>
      </w:pPr>
      <w:r>
        <w:rPr/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Поиск геометрических фигур в предметах, которые нас окружают, был бы не полным, если бы мы не обратились к космическим объектам и не определили, форму каких фигур они имеют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78740</wp:posOffset>
            </wp:positionV>
            <wp:extent cx="1943100" cy="1795780"/>
            <wp:effectExtent l="0" t="0" r="0" b="0"/>
            <wp:wrapSquare wrapText="bothSides"/>
            <wp:docPr id="2" name="0026-002-Sfe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26-002-Sfer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</w:t>
      </w: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Доказано, что все планеты солнечной системы своей формой напоминают шар. Являясь космическими объектами, звёзды, так же как и планеты имеют форму шара. Солнце напоминает огромный ш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0795</wp:posOffset>
            </wp:positionV>
            <wp:extent cx="2514600" cy="1795780"/>
            <wp:effectExtent l="0" t="0" r="0" b="0"/>
            <wp:wrapTight wrapText="bothSides">
              <wp:wrapPolygon edited="0">
                <wp:start x="14273" y="9765"/>
                <wp:lineTo x="14273" y="-2586"/>
                <wp:lineTo x="-10218" y="-2586"/>
                <wp:lineTo x="-10218" y="9765"/>
                <wp:lineTo x="14273" y="9765"/>
              </wp:wrapPolygon>
            </wp:wrapTight>
            <wp:docPr id="3" name="2881298_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881298_s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02" t="2975" r="4904" b="7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5875</wp:posOffset>
            </wp:positionH>
            <wp:positionV relativeFrom="paragraph">
              <wp:posOffset>224790</wp:posOffset>
            </wp:positionV>
            <wp:extent cx="2743200" cy="2498090"/>
            <wp:effectExtent l="0" t="0" r="0" b="0"/>
            <wp:wrapTight wrapText="bothSides">
              <wp:wrapPolygon edited="0">
                <wp:start x="11370" y="0"/>
                <wp:lineTo x="10249" y="847"/>
                <wp:lineTo x="10190" y="890"/>
                <wp:lineTo x="10384" y="1355"/>
                <wp:lineTo x="10712" y="2034"/>
                <wp:lineTo x="5782" y="2098"/>
                <wp:lineTo x="5549" y="2119"/>
                <wp:lineTo x="5549" y="2373"/>
                <wp:lineTo x="4195" y="6104"/>
                <wp:lineTo x="3983" y="6444"/>
                <wp:lineTo x="3461" y="6614"/>
                <wp:lineTo x="3054" y="6762"/>
                <wp:lineTo x="2784" y="6825"/>
                <wp:lineTo x="2340" y="7016"/>
                <wp:lineTo x="2436" y="9496"/>
                <wp:lineTo x="2494" y="10514"/>
                <wp:lineTo x="1566" y="10853"/>
                <wp:lineTo x="985" y="10938"/>
                <wp:lineTo x="869" y="11002"/>
                <wp:lineTo x="2919" y="15263"/>
                <wp:lineTo x="38" y="20351"/>
                <wp:lineTo x="-19" y="20477"/>
                <wp:lineTo x="850" y="20647"/>
                <wp:lineTo x="4195" y="20711"/>
                <wp:lineTo x="10519" y="21071"/>
                <wp:lineTo x="19162" y="21517"/>
                <wp:lineTo x="19704" y="21517"/>
                <wp:lineTo x="19936" y="21517"/>
                <wp:lineTo x="20013" y="17637"/>
                <wp:lineTo x="20342" y="17297"/>
                <wp:lineTo x="20748" y="17001"/>
                <wp:lineTo x="20787" y="16959"/>
                <wp:lineTo x="21115" y="16619"/>
                <wp:lineTo x="21328" y="16280"/>
                <wp:lineTo x="21521" y="15602"/>
                <wp:lineTo x="21600" y="15263"/>
                <wp:lineTo x="21600" y="14669"/>
                <wp:lineTo x="21521" y="14245"/>
                <wp:lineTo x="21289" y="13567"/>
                <wp:lineTo x="21096" y="13228"/>
                <wp:lineTo x="20806" y="12867"/>
                <wp:lineTo x="20419" y="12633"/>
                <wp:lineTo x="20206" y="12549"/>
                <wp:lineTo x="20091" y="12210"/>
                <wp:lineTo x="20091" y="11193"/>
                <wp:lineTo x="20168" y="8627"/>
                <wp:lineTo x="20013" y="8606"/>
                <wp:lineTo x="17577" y="8479"/>
                <wp:lineTo x="15972" y="5977"/>
                <wp:lineTo x="15739" y="5935"/>
                <wp:lineTo x="13632" y="5765"/>
                <wp:lineTo x="13826" y="5532"/>
                <wp:lineTo x="13612" y="3730"/>
                <wp:lineTo x="13535" y="3391"/>
                <wp:lineTo x="13516" y="3031"/>
                <wp:lineTo x="13322" y="2925"/>
                <wp:lineTo x="12704" y="2712"/>
                <wp:lineTo x="12685" y="2034"/>
                <wp:lineTo x="12762" y="1695"/>
                <wp:lineTo x="12897" y="741"/>
                <wp:lineTo x="12820" y="677"/>
                <wp:lineTo x="11834" y="168"/>
                <wp:lineTo x="11486" y="0"/>
                <wp:lineTo x="11370" y="0"/>
              </wp:wrapPolygon>
            </wp:wrapTight>
            <wp:docPr id="4" name="math-clip-art-6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ath-clip-art-699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9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В нашей жизни мы часто встречаем геометрические тела и фигуры. Из них состоят все предметы, которые нас окружают, начиная с тарелки с которой едим и заканчивая телевизионной тарелкой, которая передает программы со всего ми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5755</wp:posOffset>
                </wp:positionH>
                <wp:positionV relativeFrom="paragraph">
                  <wp:posOffset>-114300</wp:posOffset>
                </wp:positionV>
                <wp:extent cx="2630805" cy="1028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5pt;height:81pt;mso-wrap-distance-left:9.05pt;mso-wrap-distance-right:9.05pt;mso-wrap-distance-top:0pt;mso-wrap-distance-bottom:0pt;margin-top:-9pt;mso-position-vertical-relative:text;margin-left:2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54355</wp:posOffset>
            </wp:positionH>
            <wp:positionV relativeFrom="paragraph">
              <wp:posOffset>139065</wp:posOffset>
            </wp:positionV>
            <wp:extent cx="2136775" cy="2022475"/>
            <wp:effectExtent l="0" t="0" r="0" b="0"/>
            <wp:wrapTight wrapText="bothSides">
              <wp:wrapPolygon edited="0">
                <wp:start x="-31" y="0"/>
                <wp:lineTo x="-31" y="21537"/>
                <wp:lineTo x="21567" y="21537"/>
                <wp:lineTo x="21567" y="0"/>
                <wp:lineTo x="-31" y="0"/>
              </wp:wrapPolygon>
            </wp:wrapTight>
            <wp:docPr id="6" name="1_5254ff3fd1bfd5254ff3fd1c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_5254ff3fd1bfd5254ff3fd1c3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атематика  – важная вещь в жизни каждого человека, так что относиться к ней с важностью стоит с первого знакомства.</w:t>
      </w:r>
    </w:p>
    <w:p>
      <w:pPr>
        <w:pStyle w:val="Normal"/>
        <w:jc w:val="center"/>
        <w:rPr/>
      </w:pPr>
      <w:r>
        <w:rPr/>
        <w:t>Если осмотреться, то можно найти много геометрических фигур вокруг: квадраты, треугольники, параллелепипеды, смежные и вертикальные углы.</w:t>
      </w:r>
    </w:p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144780</wp:posOffset>
            </wp:positionV>
            <wp:extent cx="1619250" cy="1714500"/>
            <wp:effectExtent l="0" t="0" r="0" b="0"/>
            <wp:wrapTight wrapText="bothSides">
              <wp:wrapPolygon edited="0">
                <wp:start x="-18" y="0"/>
                <wp:lineTo x="-18" y="23202"/>
                <wp:lineTo x="21600" y="23202"/>
                <wp:lineTo x="21600" y="0"/>
                <wp:lineTo x="-18" y="0"/>
              </wp:wrapPolygon>
            </wp:wrapTight>
            <wp:docPr id="7" name="clipart-geometry-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lipart-geometry-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6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14700</wp:posOffset>
            </wp:positionH>
            <wp:positionV relativeFrom="paragraph">
              <wp:posOffset>22860</wp:posOffset>
            </wp:positionV>
            <wp:extent cx="2774315" cy="914400"/>
            <wp:effectExtent l="0" t="0" r="0" b="0"/>
            <wp:wrapTight wrapText="bothSides">
              <wp:wrapPolygon edited="0">
                <wp:start x="-20" y="-15103"/>
                <wp:lineTo x="-20" y="42392"/>
                <wp:lineTo x="21600" y="42392"/>
                <wp:lineTo x="21600" y="-15103"/>
                <wp:lineTo x="-20" y="-15103"/>
              </wp:wrapPolygon>
            </wp:wrapTight>
            <wp:docPr id="8" name="img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26248" r="-3" b="36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3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колько же всего мы не замечаем в повседневной жизни! И теперь на вопрос важна ли геометрия в нашей жизни, мы безусловно ответим «Да»!</w:t>
      </w:r>
    </w:p>
    <w:p>
      <w:pPr>
        <w:pStyle w:val="Heading3"/>
        <w:shd w:fill="FFFFFF" w:val="clear"/>
        <w:spacing w:before="0" w:after="0"/>
        <w:jc w:val="center"/>
        <w:textAlignment w:val="top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омната, в которой мы находимся - состоит из геометрических фигур</w:t>
      </w:r>
    </w:p>
    <w:p>
      <w:pPr>
        <w:pStyle w:val="Style14"/>
        <w:shd w:fill="FFFFFF" w:val="clear"/>
        <w:spacing w:before="150" w:after="150"/>
        <w:jc w:val="center"/>
        <w:textAlignment w:val="top"/>
        <w:rPr/>
      </w:pPr>
      <w:r>
        <w:rPr/>
        <w:t>Давайте окинем взглядом помещение, в котором мы находимся: стены, пол, потолок, двери - прямоугольники. Сама комната имеет форму параллелепипед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46355</wp:posOffset>
            </wp:positionV>
            <wp:extent cx="2324100" cy="1546860"/>
            <wp:effectExtent l="0" t="0" r="0" b="0"/>
            <wp:wrapNone/>
            <wp:docPr id="9" name="geometricheskie-uzori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eometricheskie-uzori-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hd w:fill="FFFFFF" w:val="clear"/>
        <w:spacing w:before="0" w:after="0"/>
        <w:jc w:val="center"/>
        <w:textAlignment w:val="top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Heading3"/>
        <w:shd w:fill="FFFFFF" w:val="clear"/>
        <w:spacing w:before="0" w:after="0"/>
        <w:jc w:val="center"/>
        <w:textAlignment w:val="top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Мне показалось занимательным искать вокруг геометрические фигуры. Давайте посмотрим, что я нашла!</w:t>
      </w:r>
    </w:p>
    <w:p>
      <w:pPr>
        <w:pStyle w:val="Heading3"/>
        <w:shd w:fill="FFFFFF" w:val="clear"/>
        <w:spacing w:before="0" w:after="0"/>
        <w:jc w:val="center"/>
        <w:textAlignment w:val="top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</w:t>
      </w:r>
      <w:r>
        <w:rPr/>
        <w:t>Заглянем на кухню. Холодильник, микроволновая печь, газовая плита, кухонный шкаф, стиральная машина имеют форму прямоугольного параллелепипеда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А чайник похож на усеченный конус.</w:t>
      </w:r>
    </w:p>
    <w:p>
      <w:pPr>
        <w:pStyle w:val="Normal"/>
        <w:jc w:val="center"/>
        <w:rPr/>
      </w:pPr>
      <w:r>
        <w:rPr/>
        <w:t>Тарелки напоминают круг, край тарелки - окружность.</w:t>
      </w:r>
    </w:p>
    <w:p>
      <w:pPr>
        <w:pStyle w:val="Normal"/>
        <w:jc w:val="center"/>
        <w:rPr/>
      </w:pPr>
      <w:r>
        <w:rPr/>
        <w:t>Кастрюли цилиндрической формы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Давайте заглянем вовнутрь холодильника и что же мы видим, и здесь без геометрии не обошлось. На полках стоят «цилиндры» - банка сгущенки, банка молока, консервы, кусок колбасы, а сыр напоминает круг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7375</wp:posOffset>
            </wp:positionH>
            <wp:positionV relativeFrom="paragraph">
              <wp:posOffset>130175</wp:posOffset>
            </wp:positionV>
            <wp:extent cx="1485900" cy="1485900"/>
            <wp:effectExtent l="0" t="0" r="0" b="0"/>
            <wp:wrapTight wrapText="bothSides">
              <wp:wrapPolygon edited="0">
                <wp:start x="11780" y="14385"/>
                <wp:lineTo x="11780" y="12287"/>
                <wp:lineTo x="10225" y="12287"/>
                <wp:lineTo x="10225" y="14385"/>
                <wp:lineTo x="11780" y="14385"/>
              </wp:wrapPolygon>
            </wp:wrapTight>
            <wp:docPr id="10" name="im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g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8870" t="25664" r="27787" b="16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Style14"/>
        <w:spacing w:before="0" w:after="280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spacing w:before="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280"/>
        <w:jc w:val="center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Style14"/>
        <w:spacing w:before="0" w:after="280"/>
        <w:jc w:val="center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7155</wp:posOffset>
            </wp:positionH>
            <wp:positionV relativeFrom="paragraph">
              <wp:posOffset>635</wp:posOffset>
            </wp:positionV>
            <wp:extent cx="1430655" cy="1943100"/>
            <wp:effectExtent l="0" t="0" r="0" b="0"/>
            <wp:wrapTight wrapText="bothSides">
              <wp:wrapPolygon edited="0">
                <wp:start x="-22" y="0"/>
                <wp:lineTo x="-22" y="21568"/>
                <wp:lineTo x="45654" y="21568"/>
                <wp:lineTo x="45654" y="0"/>
                <wp:lineTo x="-22" y="0"/>
              </wp:wrapPolygon>
            </wp:wrapTight>
            <wp:docPr id="11" name="0007-007-Okruzhen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0007-007-Okruzhenie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5266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Если мы выйдем на улицу, то видим постройки, дома различной геометрической формы. Например дом, баня имеют форму параллелепипеда. Крыши дома – углы. Столб, бочка для воды имеют форму цилиндра.</w:t>
      </w:r>
    </w:p>
    <w:p>
      <w:pPr>
        <w:pStyle w:val="Style14"/>
        <w:spacing w:before="0" w:after="280"/>
        <w:jc w:val="center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68755</wp:posOffset>
            </wp:positionH>
            <wp:positionV relativeFrom="paragraph">
              <wp:posOffset>629920</wp:posOffset>
            </wp:positionV>
            <wp:extent cx="1714500" cy="1258570"/>
            <wp:effectExtent l="0" t="0" r="0" b="0"/>
            <wp:wrapTight wrapText="bothSides">
              <wp:wrapPolygon edited="0">
                <wp:start x="-625698" y="45445"/>
                <wp:lineTo x="-625698" y="18314"/>
                <wp:lineTo x="358018" y="18314"/>
                <wp:lineTo x="358018" y="45445"/>
                <wp:lineTo x="-625698" y="45445"/>
              </wp:wrapPolygon>
            </wp:wrapTight>
            <wp:docPr id="12" name="98397_html_6ac0789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98397_html_6ac0789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396" t="6302" r="1285" b="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В огороде можно тоже встретить геометрию. Грядки как напоказ вычерчены прямоугольники. Морковка уродилась цилиндрической формы, наверно ее и назвали «Цилиндра». Капуста, тыква, арбуз – шар.</w:t>
      </w:r>
    </w:p>
    <w:p>
      <w:pPr>
        <w:pStyle w:val="Normal"/>
        <w:jc w:val="center"/>
        <w:rPr/>
      </w:pPr>
      <w:r>
        <w:rPr>
          <w:color w:val="000000"/>
        </w:rPr>
        <w:t>Крыша трансформаторной подстанции это треугольная призма. У неё есть две треугольные стороны, лежащие в параллельных плоскостях и боковые поверхности, которые и образуют призму.  А провода можно представить, как параллельные прямые.  Объект природного происхождения - русло реки. Его можно представить как кривую линию .</w:t>
      </w:r>
    </w:p>
    <w:sectPr>
      <w:type w:val="nextPage"/>
      <w:pgSz w:orient="landscape" w:w="16838" w:h="11906"/>
      <w:pgMar w:left="851" w:right="567" w:gutter="0" w:header="0" w:top="567" w:footer="0" w:bottom="1701"/>
      <w:pgNumType w:fmt="decimal"/>
      <w:cols w:num="3" w:equalWidth="false" w:sep="false">
        <w:col w:w="4667" w:space="708"/>
        <w:col w:w="4384" w:space="708"/>
        <w:col w:w="49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lidepreviewslidenumber">
    <w:name w:val="slidepreview-slide-numb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1:10:00Z</dcterms:created>
  <dc:creator>пользователь</dc:creator>
  <dc:description/>
  <cp:keywords/>
  <dc:language>en-US</dc:language>
  <cp:lastModifiedBy>ПОСРЕДНИК</cp:lastModifiedBy>
  <dcterms:modified xsi:type="dcterms:W3CDTF">2002-01-02T00:18:00Z</dcterms:modified>
  <cp:revision>11</cp:revision>
  <dc:subject/>
  <dc:title/>
</cp:coreProperties>
</file>