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одика «Сфера интерес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.И. Мотков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изучение широты сфер интересов учащихся, выраженности интереса к активным видам деятельности, к общению, творчеств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 направлена  на выявление следующих ценностных ориентац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активная деятельная жизнь (полнота и эмоциональная насыщенность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наличие хороших и верных друз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ознание (возможность расширения своего образования, кругозора, общей культуры, интеллектуальное развитие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родуктивная жизнь (максимально полное использование своих возможностей, сил и способностей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развитие (работа над собой, постоянное физическое и духовное совершенствование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развлечения (необременительное времяпровождение, отсутствие обязанностей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творчество (возможность творческой деятельност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красота природы и искусства (переживание прекрасного в природе и искусстве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любовь (духовная и физическая близость с любимым человеком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мся предлагается по пятибалльной системе оценить сферы их интере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ставится, когда сфера незначима для учащего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когда она малозначи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сфера средней значим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балла – когда сфера значи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баллов – очень значи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отив номера называемой сферы ставится тире и ответ цифрой, соответствующей выбору учащегося из шкалы возможных оценок значимости интере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кс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Телевидение, ради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ние в семь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еб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орт, занятия физической культур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щение с противоположным пол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омашний тру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щение с педагогом, с руководител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узыка люб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Бизне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и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оллектив класса, группы.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дежда.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амовоспитание личности.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бщение с друзьями.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Живопись, рисование, лепка, макраме и т.д.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оходы.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Экскурсии, краеведение.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Техническое творчество.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Общение с природой.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Чтение художественной литературы (вне программы).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Изготовление различных предметов своими руками.</w:t>
      </w:r>
    </w:p>
    <w:p>
      <w:pPr>
        <w:pStyle w:val="Style15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Другие виды художественного творчества (поэзия, проза, моделирование, биологические опыты и т.д.).</w:t>
      </w:r>
    </w:p>
    <w:p>
      <w:pPr>
        <w:pStyle w:val="Style15"/>
        <w:tabs>
          <w:tab w:val="clear" w:pos="708"/>
          <w:tab w:val="left" w:pos="993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Занятие без особой цели – ничегонеделание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люч к методике</w:t>
      </w:r>
      <w:r>
        <w:rPr>
          <w:rFonts w:cs="Times New Roman" w:ascii="Times New Roman" w:hAnsi="Times New Roman"/>
          <w:sz w:val="28"/>
          <w:szCs w:val="28"/>
        </w:rPr>
        <w:t xml:space="preserve"> (изучаемые стороны личности и соответствующие вопросы)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рота интересов – по числу различных высокозначимых сфер интересов (если значимость сферы равна или больше 4 баллов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есы к трудоемким, активным видам деятельности – учитываются оценки 4 и 5 по вопросам 3,4,6,9,13,15,16,17,18,21,22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ый анализ проводится по следующим крупным областям интересов учащихся (учитываются оценки 4 и 5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е – №№ 2, 5, 7, 14,19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лечения – №№ 1, 8, 10, 12, 20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ая деятельность – №№ 15, 16, 18, 21, 22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 группы – № 11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мый взрослыми труд – №№ 3, 6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воспитание – № 13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мощью качественного анализа учитель определяет, какие виды общения, развлечения, творчества наиболее или наименее предпочтительны для учащегося или для класса в целом. Выделяются ведущие интересы учащихся, наличие интереса к активным видам деятельности, соотношение пассивных и активных интересов. Если не удается выявить ни одного направления, можно предположить несформированность у ученика системы ценностей. </w:t>
      </w:r>
    </w:p>
    <w:p>
      <w:pPr>
        <w:pStyle w:val="Style15"/>
        <w:ind w:firstLine="567"/>
        <w:jc w:val="both"/>
        <w:rPr/>
      </w:pPr>
      <w:r>
        <w:rPr/>
        <w:t>Ответы на поставленные вопросы учащийся записывает на «Бланке ответов».</w:t>
      </w:r>
    </w:p>
    <w:tbl>
      <w:tblPr>
        <w:tblW w:w="5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519"/>
        <w:gridCol w:w="519"/>
        <w:gridCol w:w="519"/>
        <w:gridCol w:w="519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</w:t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начима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 значима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 значима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а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значим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</w:tbl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Данные по классу представляются в виде таблицы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   _________    Дата _________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506"/>
        <w:gridCol w:w="506"/>
        <w:gridCol w:w="506"/>
        <w:gridCol w:w="667"/>
        <w:gridCol w:w="425"/>
        <w:gridCol w:w="426"/>
        <w:gridCol w:w="425"/>
        <w:gridCol w:w="567"/>
        <w:gridCol w:w="425"/>
        <w:gridCol w:w="425"/>
        <w:gridCol w:w="426"/>
        <w:gridCol w:w="425"/>
        <w:gridCol w:w="709"/>
        <w:gridCol w:w="660"/>
        <w:gridCol w:w="332"/>
        <w:gridCol w:w="283"/>
        <w:gridCol w:w="284"/>
        <w:gridCol w:w="283"/>
        <w:gridCol w:w="284"/>
        <w:gridCol w:w="283"/>
        <w:gridCol w:w="284"/>
        <w:gridCol w:w="709"/>
        <w:gridCol w:w="425"/>
      </w:tblGrid>
      <w:tr>
        <w:trPr/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исок учащихся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ние</w:t>
            </w:r>
          </w:p>
        </w:tc>
        <w:tc>
          <w:tcPr>
            <w:tcW w:w="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емкие, активные виды деятельности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лечения</w:t>
            </w:r>
          </w:p>
        </w:tc>
      </w:tr>
      <w:tr>
        <w:trPr>
          <w:trHeight w:val="3462" w:hRule="atLeast"/>
          <w:cantSplit w:val="true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с друзьям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в семье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с учителям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ние с противоположным </w:t>
            </w:r>
          </w:p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с природ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, занятия Ф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й тру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зне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пись, лепка, макрам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творче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воими ру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виды творческой </w:t>
            </w:r>
          </w:p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ы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, краеведени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воспитание личност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 класс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 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ади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, люба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чегонеделание</w:t>
            </w:r>
          </w:p>
        </w:tc>
      </w:tr>
      <w:tr>
        <w:trPr>
          <w:trHeight w:val="422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уровня развития сферы интересов (количественная обработка результатов) производится в соответствии со следующей таблицей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2644"/>
        <w:gridCol w:w="2644"/>
        <w:gridCol w:w="2644"/>
        <w:gridCol w:w="2645"/>
      </w:tblGrid>
      <w:tr>
        <w:trPr/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широте интересов</w:t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активным видам деятельност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бласти общения</w:t>
            </w:r>
          </w:p>
        </w:tc>
      </w:tr>
      <w:tr>
        <w:trPr/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9класс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1 классы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точны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22 (75-100%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1 сфер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1 сфер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сфер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15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0-74%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 сфер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 сфер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 сферы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10 (11-49%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7 сфер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сферы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сфера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ы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0-10%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5сфер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 сферы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сфер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7:22:00Z</dcterms:created>
  <dc:creator>Admin</dc:creator>
  <dc:description/>
  <cp:keywords/>
  <dc:language>en-US</dc:language>
  <cp:lastModifiedBy>БЛ-1</cp:lastModifiedBy>
  <dcterms:modified xsi:type="dcterms:W3CDTF">2017-03-10T06:08:00Z</dcterms:modified>
  <cp:revision>14</cp:revision>
  <dc:subject/>
  <dc:title/>
</cp:coreProperties>
</file>