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Младшая группа. Сентябрь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Прогулка 1. Наблюдение за состоянием погоды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Цель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определять время года по характерным признакам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Ход наблюд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Предложить детям посмотреть, есть ли на небе солнышко или тучи. Спросить, что сделали тучи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(закрыли солнце),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отметить, какое небо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(хмурое),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какая погода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(хмурая)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Дуют ветры, ветры буйные, Ходят тучи, тучи темные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Обратить внимание детей на верхушки деревьев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(раскачивают</w:t>
        <w:softHyphen/>
        <w:t>ся),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дует ветер, раскачивает деревья. У деревьев расцвеченная листва. Если на деревьях листья пожелтели, Если в край далекий птицы полетели, Если небо хмурое, если дождик льется, Это время осенью зовется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Трудовая деятельность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Поливание песка для игры.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иучать соблюдать чистоту и порядок на участке, побуждать</w:t>
        <w:br/>
        <w:t>оказывать помощь взрослым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закреплять знания, что сухой песок рассыпается, а если его полить, то становится влажным и из него можно лепить пи</w:t>
        <w:softHyphen/>
        <w:t>рожки для кукол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Подвижные игры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Воробушки и автомобиль»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детей быстро бегать по сигналу, но не наталкиваться друг на друга, начинать движение и менять его по сигналу воспита</w:t>
        <w:softHyphen/>
        <w:t>теля, находить свое место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Береги предмет»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действовать и ориентироваться по сигналу, в про</w:t>
        <w:softHyphen/>
        <w:t>странстве, развивать ловкость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Индивидуальная работа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Развитие движений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Выносной материал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Лейки, кубики и формочки на каждого ребенка для игры с пес</w:t>
        <w:softHyphen/>
        <w:t>ком, кукла, машинки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Младшая группа. Сентябрь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Прогулка 2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Наблюдение за автобусом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Цели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: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учить различать транспорт по внешнему виду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называть основные части автомобиля;</w:t>
      </w:r>
    </w:p>
    <w:p>
      <w:pPr>
        <w:pStyle w:val="Style15"/>
        <w:numPr>
          <w:ilvl w:val="0"/>
          <w:numId w:val="20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закреплять навыки поведения в автобусе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Ход наблюд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На улице нашей Машины, машины. Машины-малютки, Машины большие. Спешат грузовые, Фырчат легковые, Торопятся, мчатся, Как будто живые. У каждой машины Дела и заботы, Машины выходят С утра на работу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Автобус — пассажирский транспорт, на нем перевозят людей. Впереди сидит водитель, а в салоне пассажиры. Пассажиры ожида</w:t>
        <w:softHyphen/>
        <w:t>ют автобус на остановке. Когда автобус подъезжает, они входят и занимают места. Во время движения нельзя вставать, бегать по са</w:t>
        <w:softHyphen/>
        <w:t>лону, трогать руками дверь. Нужно ждать, пока водитель откроет дверь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Трудовая деятельность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Подметание дорожки, ведущей к участку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правильно пользоваться веничками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Подвижные игры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Автомобили», «Воробушки и автомобиль»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иучать соблюдать правила дорожного движения;</w:t>
      </w:r>
    </w:p>
    <w:p>
      <w:pPr>
        <w:pStyle w:val="Style15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закреплять знания об автобусах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Выносной материал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Рули, совочки, формочки, игрушки, мел, машинки.</w:t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Младшая группа. Сентябрь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Прогулка 3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Наблюдение за осенним лесом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Цели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: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расширять представление о лесе;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учить любоваться красотой родной природы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Ход наблюд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Здравствуй, лес, дремучий лес, полный сказок и чудес! Ты о чем шумишь листвою ночью темной, грозовою? Что нам шепчешь на заре, весь в росе, как в серебре? Кто в глуши твоей таится? Что за зверь? Какая птица? Все открой, не утаи: ты же видишь — мы свои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По дороге в лес остановить детей в таком месте, где лес виден издали и хорошо просматривается. Полюбоваться разноцветным лесом, обратить внимание детей на красоту пейзажа. Уточнить, какой цвет характерен для осенних деревьев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Трудовая деятельность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Уборка участка леса, где дети будут играть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приучать соблюдать чистоту и порядок в лесу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Подвижные игры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Птицы в гнездышках».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учить ходить и бегать врассыпную, не наталкиваясь друг на друга;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иучать быстро действовать по сигналу воспитателя, помогать друг другу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Найди свой домик»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быстро действовать по сигналу, приучать ориентиро</w:t>
        <w:softHyphen/>
        <w:t>ваться в пространстве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Выносной материал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Корзинки для шишек, ведерки для сбора мусора.</w:t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Младшая группа. Сентябрь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Прогулка 4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Наблюдение за птицами во время кормл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Цели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: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ививать желание заботиться о птицах;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формировать знания о повадках птиц;</w:t>
      </w:r>
    </w:p>
    <w:p>
      <w:pPr>
        <w:pStyle w:val="Style15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воспитывать любовь к природе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Ход наблюд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Перед прогулкой оставить корм для птиц на участке. Подвести детей к кормушке для птиц. Понаблюдать, какие птицы первыми прилетели к кормушке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(быстрые, юркие, смелые)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Маленький мальчишка, в сером армячишке, По двору гуляет, крошки подбирает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Воспитатель задает детям вопросы, предлагает отгадать загадку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Чем птицы собирают зерна? </w:t>
      </w:r>
      <w:r>
        <w:rPr>
          <w:rFonts w:cs="Roboto;Times New Roman" w:ascii="Roboto;Times New Roman" w:hAnsi="Roboto;Times New Roman"/>
          <w:i/>
          <w:iCs/>
          <w:color w:val="000000"/>
          <w:sz w:val="22"/>
          <w:szCs w:val="22"/>
        </w:rPr>
        <w:t>(Клювом, он у них острый; птицы</w:t>
        <w:br/>
        <w:t>клюют и перелетают на новое место.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Как птицы кричат? Как прыгают?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Чик-чирик к зернышкам — прыг. Клюй — не робей! Кто же это?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(Воробей.)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Трудовая деятельность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Кормление птиц.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обуждать к самостоятельному выполнению элементарных по</w:t>
        <w:softHyphen/>
        <w:t>ручений (кормление птиц, уборка участка)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воспитывать желание ухаживать за животными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Подвижные игры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Воробушки и кот».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учить мягко спрыгивать, сгибая ноги в коленях;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бегать, не задевая друг друга, увертываться от водящего;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быстро убегать, находить свое место;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—</w:t>
      </w:r>
      <w:r>
        <w:rPr>
          <w:rFonts w:eastAsia="Roboto;Times New Roman" w:cs="Roboto;Times New Roman" w:ascii="Roboto;Times New Roman" w:hAnsi="Roboto;Times New Roman"/>
          <w:color w:val="000000"/>
          <w:sz w:val="21"/>
          <w:szCs w:val="21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быть осторожными, занимая место, не толкать товарища.</w:t>
        <w:br/>
        <w:t>«Попади в круг»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—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совершенствовать умение действовать с разными предметам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развивать умение бросать предметы в определенном направлении двумя рукам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развивать глазомер, координацию движений, ловкость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Выносной материал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Корм для птиц, куклы, одетые по погоде, маски-эмблемы, каран</w:t>
        <w:softHyphen/>
        <w:t>даши, совочки, машинки.</w:t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Младшая группа. Сентябрь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Прогулка 5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Рассматривание клумбы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Цели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одолжать учить различать и называть два цветущих растения по цвету, размеру, обращать внимание на их окраску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воспитывать любовь к природе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Ход наблюд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На прогулке подвести детей к клумбе, где растут ромашки, бар</w:t>
        <w:softHyphen/>
        <w:t>хатцы. Познакомить детей с растениями, рассказать о них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Бархатцы (тагетес) бывают низкорослыми и высокими, разных золотисто-оранжевых оттенков. Цветки мелкие и крупные, листья рассеченные, пестрые, с резким запахом. Растут быстро, цветут до морозов. Ромашка — высокое изящное растение с мелкими белыми цветочками. Цветет очень долго, до глубокой осени. Хорошо растет на солнечных участках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Трудовая деятельность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Выкапывание бархатцев и пересадка их в ящики для дальней</w:t>
        <w:softHyphen/>
        <w:t>ших наблюдений в уголке природы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воспитывать желание участвовать в уходе за растениями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Подвижные игры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«Птичка в гнездышке»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учить ходить и бегать врассыпную, не наталкиваясь друг на друга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иучать быстро действовать по сигналу воспитателя, помогать друг другу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Найди свой домик»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быстро действовать по сигналу, ориентироваться в пространстве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Выносной материал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Совочки, мелкие игрушки, спортивные обручи, формочки, лопат</w:t>
        <w:softHyphen/>
        <w:t>ки, ящики для цветов.</w:t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Младшая группа. Сентябрь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Прогулка 6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Наблюдение за облаками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Цели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: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—</w:t>
      </w:r>
      <w:r>
        <w:rPr>
          <w:rFonts w:eastAsia="Roboto;Times New Roman" w:cs="Roboto;Times New Roman" w:ascii="Roboto;Times New Roman" w:hAnsi="Roboto;Times New Roman"/>
          <w:color w:val="000000"/>
          <w:sz w:val="21"/>
          <w:szCs w:val="21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познакомить с различными природными явлениями;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—</w:t>
      </w:r>
      <w:r>
        <w:rPr>
          <w:rFonts w:eastAsia="Roboto;Times New Roman" w:cs="Roboto;Times New Roman" w:ascii="Roboto;Times New Roman" w:hAnsi="Roboto;Times New Roman"/>
          <w:color w:val="000000"/>
          <w:sz w:val="21"/>
          <w:szCs w:val="21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показать разнообразие состояния воды в окружающей среде;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—</w:t>
      </w:r>
      <w:r>
        <w:rPr>
          <w:rFonts w:eastAsia="Roboto;Times New Roman" w:cs="Roboto;Times New Roman" w:ascii="Roboto;Times New Roman" w:hAnsi="Roboto;Times New Roman"/>
          <w:color w:val="000000"/>
          <w:sz w:val="21"/>
          <w:szCs w:val="21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формировать творческое отношение к делу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Ход наблюд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Я сегодня видел сам: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Слон гулял по небесам! Фиолетовою тушей,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Не в тропических лесах,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А у нас, над нашей сушей Слон слонялся в небесах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В синеве он важно плыл Даже солнце заслонил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Предложить детям понаблюдать за облаками, рассказать, что облака состоят из капелек воды. Предложить каждому ребенку выбрать наибо</w:t>
        <w:softHyphen/>
        <w:t>лее понравившееся облако и проследить, куда оно плывет, быстро двига</w:t>
        <w:softHyphen/>
        <w:t>ется или медленно. Пусть каждый ребенок даст своему облаку имя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Трудовая деятельность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Сбор опавших листьев и другого мусора на участке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приучать соблюдать порядок на участке детского сада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Подвижные игры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«Солнышко и дождь»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—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ходить и бегать врассыпную, не наталкиваясь друг на друга;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—</w:t>
      </w:r>
      <w:r>
        <w:rPr>
          <w:rFonts w:eastAsia="Roboto;Times New Roman" w:cs="Roboto;Times New Roman" w:ascii="Roboto;Times New Roman" w:hAnsi="Roboto;Times New Roman"/>
          <w:color w:val="000000"/>
          <w:sz w:val="21"/>
          <w:szCs w:val="21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приучать их быстро действовать по сигналу воспитателя, помогать друг другу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С кочки на кочку».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одолжать учить подпрыгивать на двух ногах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спрыгивать с высоких предметов, мягко приземляться, сгибая ноги в коленях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совершенствовать навыки перепрыгивания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Выносной материал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Совочки, формочки для песочницы, машинки, кубики для игр, мел, перчатки.</w:t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Младшая группа. Сентябрь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Прогулка 7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Наблюдение за птицами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одолжить наблюдение за птицами на участке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учить различать основные части тела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36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развивать и воспитывать бережное отношение к птицам.</w:t>
        <w:br/>
      </w:r>
      <w:r>
        <w:rPr>
          <w:rFonts w:cs="Roboto;Times New Roman" w:ascii="Roboto;Times New Roman" w:hAnsi="Roboto;Times New Roman"/>
          <w:b/>
          <w:bCs/>
          <w:color w:val="000000"/>
          <w:sz w:val="22"/>
          <w:szCs w:val="22"/>
        </w:rPr>
        <w:t>Ход наблюд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Осенью можно часто увидеть, как на телеграфных проводах или кустах сидят и чирикают воробьи. Обратите внимание детей, что птицы собираются к холоду. Предложите детям покормить птиц, насыпав им хлебных крошек, и понаблюдайте, как птицы клюют корм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Воробей, что ты ждешь?</w:t>
        <w:br/>
        <w:t>Крошек хлебных не клюешь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Я давно заметил крошки,</w:t>
        <w:br/>
        <w:t>Да боюсь сердитой кошки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Вместе с детьми рассмотреть внешний вид птиц.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(Тело покрыто пухом, перьями, есть крылья; они летают, прыгают, клюют.)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Трудовая деятельность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Кормление птиц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— побуждать к самостоятельному выполнению элементарных по</w:t>
        <w:softHyphen/>
        <w:t>ручений (кормление птиц, уборка участка);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—</w:t>
      </w:r>
      <w:r>
        <w:rPr>
          <w:rFonts w:eastAsia="Roboto;Times New Roman" w:cs="Roboto;Times New Roman" w:ascii="Roboto;Times New Roman" w:hAnsi="Roboto;Times New Roman"/>
          <w:color w:val="000000"/>
          <w:sz w:val="21"/>
          <w:szCs w:val="21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воспитывать желание ухаживать за животными.</w:t>
        <w:br/>
      </w: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Подвижные игры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«Воробушки и кот»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 -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мягко спрыгивать, сгибая ноги в коленях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бегать, не задевая друг друга, увертываться от водящего, быстро убегать, находить свое место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риучать быть осторожными, занимая место, не толкать товарища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Попади в круг».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и: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совершенствовать умение действовать с разными предметам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развивать умение бросать предметы в определенном направлении двумя рукам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развивать глазомер, координацию движения, ловкость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Выносной материал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Корм для птиц, куклы, одетые по погоде, маски-эмблемы, карандаш, совочки, машинки.</w:t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Младшая группа. Сентябрь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Прогулка 8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</w:rPr>
        <w:t>Наблюдение за проезжей частью дороги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Цели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: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познакомить с проезжей частью дороги — шоссе;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  <w:t>дать представление о правилах дорожного движения.</w:t>
      </w:r>
    </w:p>
    <w:p>
      <w:pPr>
        <w:pStyle w:val="Style15"/>
        <w:shd w:fill="FFFFFF" w:val="clear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Ход наблюдения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Пройти к проезжей части дороги и понаблюдать за движением транспорта. Объяснить, что детский сад находится рядом с дорогой. Это — шоссе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Как река, проспект широк, Здесь плывет машин поток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Спросить,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какие машины двигаются по шоссе? Пусть дети назо</w:t>
        <w:softHyphen/>
        <w:t>вут знакомые автомобили. Обратить внимание на то, что по шоссе двигаются много легковых и грузовых машин, и никто не мешает друг другу. Это потому, что водители соблюдают правила дорожного движения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Трудовая деятельность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Сгребание сухих листьев в определенное место. </w:t>
      </w: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правильно пользоваться граблями, наполнять ведра "до определенной мерки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Подвижные игры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«Воробушки и автомобиль»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закреплять знания о правилах дорожного движения. «Перебежки — догонялки».</w:t>
      </w:r>
    </w:p>
    <w:p>
      <w:pPr>
        <w:pStyle w:val="Style15"/>
        <w:shd w:fill="FFFFFF" w:val="clear"/>
        <w:spacing w:before="0" w:after="0"/>
        <w:rPr/>
      </w:pPr>
      <w:r>
        <w:rPr>
          <w:rFonts w:cs="Roboto;Times New Roman" w:ascii="Roboto;Times New Roman" w:hAnsi="Roboto;Times New Roman"/>
          <w:i/>
          <w:iCs/>
          <w:color w:val="000000"/>
          <w:sz w:val="21"/>
          <w:szCs w:val="21"/>
        </w:rPr>
        <w:t>Цель: 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>учить согласовывать свои действия с действиями товари</w:t>
        <w:softHyphen/>
        <w:t>щей.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Выносной материал</w:t>
      </w:r>
    </w:p>
    <w:p>
      <w:pPr>
        <w:pStyle w:val="Style15"/>
        <w:shd w:fill="FFFFFF" w:val="clear"/>
        <w:spacing w:before="0" w:after="0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  <w:t>Рули, маски-эмблемы, совочки, формочки, игрушки, мел, ма</w:t>
        <w:softHyphen/>
        <w:t>шинки.</w:t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187" w:before="0" w:after="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p>
      <w:pPr>
        <w:pStyle w:val="Normal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8:14:00Z</dcterms:created>
  <dc:creator>Microsoft Office</dc:creator>
  <dc:description/>
  <cp:keywords/>
  <dc:language>en-US</dc:language>
  <cp:lastModifiedBy>Microsoft Office</cp:lastModifiedBy>
  <dcterms:modified xsi:type="dcterms:W3CDTF">2021-10-24T18:14:00Z</dcterms:modified>
  <cp:revision>1</cp:revision>
  <dc:subject/>
  <dc:title>Младшая группа</dc:title>
</cp:coreProperties>
</file>