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БДОУ  детский сад №28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урортного  района г. Санкт-Петербур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татья из опыта работы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даптация ребенка в ДО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Воспитатель: Мосунов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Елена Николаевн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9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гда ребенок впервые приходит в детский сад, ему приходится перестраивать не только привычный образ жизни, но и отношения со взрослыми и детьми. Некоторые дети безболезненно входят в новую ситуацию. У других она вызывает тяжелые переживания, снижение активности (речевой, игровой) сказывается на здоровье и способностях. Для ребенка не посещавшего детское учреждение, непривычно все: отсутствие близкого человека, незнакомые взрослые, большое количество детей, новый распорядок дня. Обращение взрослых с детьми также резко отличается от того, к которому он привык до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того чтобы смягчить трудности адаптационного периода, мы воспитатели, оформили приемную и раздевальную комнаты с учетом того, чтобы поддержать и прибывающих вновь детей положительно-эмоциональный тонус, используя для этого крупные игрушки. А в родительском уголке поместили советы родителям по организации режимных процессов, игр и занятий с детьми в условиях семь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ная, что воздушный режим имеет большое значение для нормальной жизнедеятельности детского организма на активность и самочувствие ребенка в целом, мы поддерживаем температуру воздуха в приемной и игровых комнатах на уровне 20-22</w:t>
      </w:r>
      <w:r>
        <w:rPr>
          <w:vertAlign w:val="superscript"/>
        </w:rPr>
        <w:t>0</w:t>
      </w:r>
      <w:r>
        <w:rPr/>
        <w:t>С, в спальне – 18</w:t>
      </w:r>
      <w:r>
        <w:rPr>
          <w:vertAlign w:val="superscript"/>
        </w:rPr>
        <w:t>0</w:t>
      </w:r>
      <w:r>
        <w:rPr/>
        <w:t>С, проветривая в обязательном порядке все помещения групп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а с вновь принятыми детьми была очень ответственной для нас педагогов. Она требовала большой собранности, согласованности действий, организованности, пунктуального соблюдения режима, умение, занимаясь с одним ребенком, видеть всю группу. Мы проявляли терпение, чуткость и осторожность в обращении с малышами, учитывая их возрастные и индивидуальные особенности. Было нелегко, но мы сумели правильно определять подход к каждому вновь поступившему ребенку с учетом условий развития его до прихода в детский сад. Ведь от того, насколько правильный подход к ребенку, мы найдем, сможем ли мы понять его желание, интересы, учесть его потребности, организовать жизнь в течении дня в новых для него условиях, зависело и течение, длительность адапт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ольшое значение придавали знакомству с родителями, с условиями проживания ребенка в семье, чтобы в дальнейшем согласовывать свои действия по отношению к ребен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и дети пришли в группу уверенно, внимательно рассматривая все вокруг и выбрав, чем заняться, начали игра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ругие делали это с меньшей уверенностью, больше наблюдая за воспитателями, , выполняя предложенные нами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 третьи проявляли по отношению к нам, взрослым, негативизм, отклоняя все предложения, боясь отойти от нее, много и громко плака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чины такого поведения были разными; как показали беседы с родителя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тсутствие в семье режим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аличие у ребенка отрицательных привычек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еумение занять себя игрушко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есформированность необходимых культурно-гигиенических навы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есформированность навыков самообслужива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есформированность навыков культуры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все-таки самой главной и основной причиной (на наш взгляд) такого поведения явилось отсутствие у детей опыта общения со взрослыми и сверстниками. Особенно страдали дети, опыт которых был сужен до минимума (мама – ребенок, бабушка – ребенок) и ограниченные рамками семьи (отец, мать, бабушка, дедушка). Знакомство с новыми людьми, установление с ними контакта было весьма затруднительно для н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ем уже был круг общения до поступления в детское учреждение, тем ребенку труднее и дольше проходило формирование у него отношение к нам, воспитател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арактер их поведения определения от умения общаться с близкими и они при контакте с ними и сверстниками испытывали трудности. И это приводит к тому, что большое количество детей в группе вызывало порой и страх, стремление уединиться, скрыться от все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сколько детей имели уже положительный опыт общения со взрослыми и сверстниками, и привыкли к детскому саду сравнительно быстрее. В процессе общения они изучали окружающий мир, узнавали, как действовать в той или иной обстановке, учились устанавливать взаимоотношения с ними. А главное – в общении они узнавали себя, границы своих возможнос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 сознания родителей приходилось доносить следующий вывод: чем шире у ребенка практика общения, тем легче он входит в детский коллектив, и наоборот – чем меньше опыт ребенка, тем ему труднее. И очень важно было с нашей стороны убедить их в том, что общение ребенка связало с игрой, учебой, трудом, что оно воспринимается им как естественный процесс, поэтому и им – родителям нужно учить своего ребенка играть, трудиться и общаться как можно больше с ребенком до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ше внимание было обращено на то, чтобы родители стремились помочь сыну или дочери (в том числе и нам) быстрее и раньше преодолеть страх перед незнакомыми взрослыми (коими являлись мы) и способствовать развитию навыков общения. Рекомендовали для этого привлекать внимание ребенка к действиям других людей, совместно рассматривать результаты их действия, вызывая у него положительную оценку и реакц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очется подчеркнуть еще раз, что адаптационный период проходил у всех по-разному и достаточно сложным для нас – педагогов. Среди воспитанников были и такие, которые не понимали слова «нельзя». Адаптация у них проходила очень трудно: они упорно пытались отстаивать свои права, на привычные действия (вседозволенность), часто не сообразующиеся с жизнью групп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ечно же, и мы поступали мудро: в первые дни не предъявляли особых дисциплинарных требований, стараясь удержать детей от негативных поступков, переключая их на другой вид деятельности или отвлека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накомство ребенка с группой проходило постепенно, как бы в три этапа: 1) игра, в том числе с игрушками, которые им понравились; 2) экскурсия по всем помещениям группы; 3) знакомство с правилами жизни в группе, которые вводились постепенно, с опорой на конкретную ситуац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ериод адаптации проводили игры, которые знакомили детей друг с другом и помогали почувствовать себя коллективом, знакомить по имен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енно хороводные игры сплачивали детский коллектив, давали возможность каждому ребенку побыть в центре внимания, сыграть ведущую рол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ериод адаптации мы не препятствовали возможности детям и уединиться, если они устали от общества. Кто-то уходил на диван или за стол, и даже под стол, кто-то просто устраивался на большой мягкой игрушке. Это помогло им снять напряжение, предотвратить негативные прояв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маловажное значение имело наладить и контакт с родителями, чтобы период адаптации проходил легч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казания профессиональной помощи им, практиковалось приглашение родителей в групповую комнату, где в течение двух часов им предоставлялось возможность осмотреться, поиграть, пообщаться с детьми, воспитателями. Пока дети играли, мы могли дать индивидуальные рекомендации родителям относительно подготовки ребенка к поступлению в детский са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 во время первой встречи с родителями ставали ряд целе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 индивидуальных беседах выяснить условия жизни ребенка дома, получить сведения о состоянии его здоровья, привычках, особенностях характера, режиме, взаимоотношениях между членами семь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ассказать о задачах работы группы, познакомить с программой воспитания и обучения, помочь им осознать важность обучения и развития ребенка, необходимость его социализации в среде незнакомых взрослых и сверст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ассказать о режиме дня и расписании занятий в групп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едложить заполнить «Родительский договор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оследующих встречах с родителями шло разъяснение о значении режима дня, ритмов сна, активного бодрствования, прогулок, уточнялись вопросы питания, формирования культурно-гигиенических навыков и навыков самообслуживания; о подборе игрушек, необходимых для данного возраста и принципе их расположения в группе; на обучение детей предметным действиям, чтобы родители увидели специально организованные нами – педагогами, занятия, иг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арактер и особенности течения позволили классифицировать адаптацию по следующей степени тяжест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легкая (поведение детей нормализуется в течение месяца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редней тяжести (все нарушения в поведении детей выражены более ярко и являются длительными, период угнетения ориентировочной активности длится в среднем 20дней; двигательная активность снижена на протяжении 30-35 дней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тяжелая (от 2 до 6 и более месяцев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3:46:00Z</dcterms:created>
  <dc:creator>home</dc:creator>
  <dc:description/>
  <cp:keywords/>
  <dc:language>en-US</dc:language>
  <cp:lastModifiedBy>Elena</cp:lastModifiedBy>
  <dcterms:modified xsi:type="dcterms:W3CDTF">2021-10-24T15:15:00Z</dcterms:modified>
  <cp:revision>14</cp:revision>
  <dc:subject/>
  <dc:title>МАДОУ Детский сад  №23 «Светлячок»</dc:title>
</cp:coreProperties>
</file>