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25" w:after="225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u w:val="single"/>
        </w:rPr>
        <w:t>Тема</w:t>
      </w:r>
      <w:r>
        <w:rPr>
          <w:color w:val="FF0000"/>
          <w:sz w:val="44"/>
          <w:szCs w:val="44"/>
        </w:rPr>
        <w:t xml:space="preserve">: </w:t>
      </w:r>
      <w:r>
        <w:rPr>
          <w:rStyle w:val="StrongEmphasis"/>
          <w:color w:val="FF0000"/>
          <w:sz w:val="44"/>
          <w:szCs w:val="44"/>
        </w:rPr>
        <w:t>Насекомые</w:t>
      </w:r>
    </w:p>
    <w:p>
      <w:pPr>
        <w:pStyle w:val="Style14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: - сформировать у детей представления о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разовательные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ить и расширить знания детей о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,  их внешнем виде, образе жизни;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льзе и вреде, приносимой ими природ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вивающ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мыслительную активность, умственные операции сравнения и обобщения, любознательность, внимание, память, речь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вать интерес к  миру насеком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реалистические представления о насеком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кругозора о мире насеком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воспитывать потребность в общении с природой, любовь и бережное отношение к природе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иды детской деятель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ая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знавательная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сприятие художественной литературы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вигательная,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овая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тивная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</w:t>
      </w:r>
      <w:r>
        <w:rPr>
          <w:color w:val="000000"/>
          <w:sz w:val="28"/>
          <w:szCs w:val="28"/>
        </w:rPr>
        <w:t xml:space="preserve">: иллюстрации </w:t>
      </w:r>
      <w:r>
        <w:rPr>
          <w:rStyle w:val="StrongEmphasis"/>
          <w:b w:val="false"/>
          <w:color w:val="000000"/>
          <w:sz w:val="28"/>
          <w:szCs w:val="28"/>
        </w:rPr>
        <w:t>насекомых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лянка с макетами насекомых, 2 ленты синего цвета и строительный материал, колокольчик и повязка на глаза, кружки из картона 5 цветов (красные, черные, желтые, зеленые, оранжевые).</w:t>
      </w:r>
    </w:p>
    <w:p>
      <w:pPr>
        <w:pStyle w:val="Heading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занятия: Дети стоя все вместе на ковре перед окном в группе здороваются с Машей( Кукла), воспитателем и гостями. Воспитатель сообщает детям, что они сегодня отправятся в интересное путешествие. И что Маша пришла к ним сегодня в гости специально для того, что бы отправится в это путешествие вместе с ними. Но для начала она (Маша) предлагает детям присесть и послушать интересную историю, которую она хочет им рассказать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Ш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жу я вам, ребята, интересную историю. Однажды я гуляла в лесу, и увидела там полянку. И встречались мне на полянке живые существа. Они все разные, кто-то летает, кто то ползает. Но у всех у них ровно шесть лапок. А вот как эти существа называются, я забыла. Может быть, вы мне поможете вспомнить, что это за необычные существа. Сейчас я буду загадывать вам загадки, а вы должны их отгадать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слушайте загадки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-ка, что за букашка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й в черных точках рубашка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карабкаться ловко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листикам божья. </w:t>
      </w:r>
      <w:r>
        <w:rPr>
          <w:i/>
          <w:iCs/>
          <w:color w:val="000000"/>
          <w:sz w:val="28"/>
          <w:szCs w:val="28"/>
        </w:rPr>
        <w:t>(коровка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чела она, а жалит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, варенье обожает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а брюшке полос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она, скажи? </w:t>
      </w:r>
      <w:r>
        <w:rPr>
          <w:i/>
          <w:iCs/>
          <w:color w:val="000000"/>
          <w:sz w:val="28"/>
          <w:szCs w:val="28"/>
        </w:rPr>
        <w:t>(Оса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укашка - работяг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трудиться рад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шу на спине сво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 тащит. </w:t>
      </w:r>
      <w:r>
        <w:rPr>
          <w:i/>
          <w:iCs/>
          <w:color w:val="000000"/>
          <w:sz w:val="28"/>
          <w:szCs w:val="28"/>
        </w:rPr>
        <w:t>(муравей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гость с голодным брюхом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венит у нас над ухом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ветов не пьет нектар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усает нас. </w:t>
      </w:r>
      <w:r>
        <w:rPr>
          <w:i/>
          <w:iCs/>
          <w:color w:val="000000"/>
          <w:sz w:val="28"/>
          <w:szCs w:val="28"/>
        </w:rPr>
        <w:t>(комар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летает в каждый дом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летним сквозняком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ужжит за рамой глухо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едливая. </w:t>
      </w:r>
      <w:r>
        <w:rPr>
          <w:i/>
          <w:iCs/>
          <w:color w:val="000000"/>
          <w:sz w:val="28"/>
          <w:szCs w:val="28"/>
        </w:rPr>
        <w:t>(муха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-вертолет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шкаре спать не дает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ысохнет роса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летает. </w:t>
      </w:r>
      <w:r>
        <w:rPr>
          <w:i/>
          <w:iCs/>
          <w:color w:val="000000"/>
          <w:sz w:val="28"/>
          <w:szCs w:val="28"/>
        </w:rPr>
        <w:t>(стрекоз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е в васильках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лся он в прыжка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, позавтракал им птенчик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же это был? </w:t>
      </w:r>
      <w:r>
        <w:rPr>
          <w:i/>
          <w:iCs/>
          <w:color w:val="000000"/>
          <w:sz w:val="28"/>
          <w:szCs w:val="28"/>
        </w:rPr>
        <w:t>(Кузнечик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ша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вы все загадки отгадали. Какие вы молодцы. А как же одним словом мы можем </w:t>
      </w:r>
      <w:r>
        <w:rPr>
          <w:color w:val="000000"/>
          <w:sz w:val="28"/>
          <w:szCs w:val="28"/>
          <w:u w:val="single"/>
        </w:rPr>
        <w:t>назвать</w:t>
      </w:r>
      <w:r>
        <w:rPr>
          <w:color w:val="000000"/>
          <w:sz w:val="28"/>
          <w:szCs w:val="28"/>
        </w:rPr>
        <w:t>: муху, комара, пчел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 -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равильно дети, какие вы молодцы. Спасибо Маша тебе за твою историю и загадки, а теперь присаживайся и послушай, что мы с ребятами еще расскажем о насеком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секомые весно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тся и порхают –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е на лесной –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благоухает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 у </w:t>
      </w:r>
      <w:r>
        <w:rPr>
          <w:rStyle w:val="StrongEmphasis"/>
          <w:color w:val="000000"/>
          <w:sz w:val="28"/>
          <w:szCs w:val="28"/>
        </w:rPr>
        <w:t>насекомых шесть</w:t>
      </w:r>
      <w:r>
        <w:rPr>
          <w:color w:val="000000"/>
          <w:sz w:val="28"/>
          <w:szCs w:val="28"/>
        </w:rPr>
        <w:t>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есть, крылья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прочь пыльцу поесть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о не путать с пылью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ёлке, бабочке, шмел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ен сок цветочны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 коровка божья тлю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елени, с листочков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ель гудит, оса звенит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коза летает…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льях мёд в такие дни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ы заполняет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знаете ли вы как передвигаются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>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Они умеют ползать, ходить, летать, плавать, прыгать и бегать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ем питаются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>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Большинство из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 с удовольствием поедаеют зеленые листья, стебли и молодые побеги растений, траву. Некоторые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 xml:space="preserve"> питаются созревшими плодами, опавшими листьями и хвое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в природе и </w:t>
      </w:r>
      <w:r>
        <w:rPr>
          <w:rStyle w:val="StrongEmphasis"/>
          <w:color w:val="000000"/>
          <w:sz w:val="28"/>
          <w:szCs w:val="28"/>
        </w:rPr>
        <w:t>насекомые – хищники</w:t>
      </w:r>
      <w:r>
        <w:rPr>
          <w:color w:val="000000"/>
          <w:sz w:val="28"/>
          <w:szCs w:val="28"/>
        </w:rPr>
        <w:t xml:space="preserve">, которые охотятся на других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. (Это стрекоза – она питается маленькими мошками, ловит комаров и жуков; муравьи – они истребляют множество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>; кузнечики – они могут с аппетитом закусить неосторожной бабочкой, мухой)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сть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 xml:space="preserve">, которые любят полакомиться медовым нектаром и вкусной цветочной пыльцой </w:t>
      </w:r>
      <w:r>
        <w:rPr>
          <w:i/>
          <w:iCs/>
          <w:color w:val="000000"/>
          <w:sz w:val="28"/>
          <w:szCs w:val="28"/>
        </w:rPr>
        <w:t>(пчелы, шмели, бабочки, мухи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как вы думаете, какие это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>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 - </w:t>
      </w:r>
      <w:r>
        <w:rPr>
          <w:i/>
          <w:iCs/>
          <w:color w:val="000000"/>
          <w:sz w:val="28"/>
          <w:szCs w:val="28"/>
        </w:rPr>
        <w:t>(пчелы, шмели, бабочки, мухи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минутка </w:t>
      </w:r>
      <w:r>
        <w:rPr>
          <w:i/>
          <w:iCs/>
          <w:color w:val="000000"/>
          <w:sz w:val="28"/>
          <w:szCs w:val="28"/>
        </w:rPr>
        <w:t>«Сороконожка»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ла сороконожка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идут ритмичным шагом, слегка пружиня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хой дорожк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 Вдруг закапал дождик</w:t>
      </w:r>
      <w:r>
        <w:rPr>
          <w:color w:val="000000"/>
          <w:sz w:val="28"/>
          <w:szCs w:val="28"/>
        </w:rPr>
        <w:t>: Кап-кап-кап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останавливаются и приседают.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промокнут сорок лап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морк мне не нужен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идут, высоко поднимая колени, будто шагают через лужи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йду я лужи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язи в дом не принесу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станавливаются, трясут одной ногой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лапкой потрясу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рясут другой ногой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 потопаю потом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топают ногами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какой от лапок гром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я хочу рассказать вам, ребята, небольшие, но интересные истории о некоторых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вы знаете кто самый сильный на земле? 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сильный на земле – муравей, ведь он переносит тяжести, в 10 раз превосходящие его собственный вес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как называются домики у муравьев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 - </w:t>
      </w:r>
      <w:r>
        <w:rPr>
          <w:i/>
          <w:iCs/>
          <w:color w:val="000000"/>
          <w:sz w:val="28"/>
          <w:szCs w:val="28"/>
        </w:rPr>
        <w:t>(муравейник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авьи живут в муравейнике большой и дружной семьей. Правит в муравейнике муравьиная принцесса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задание от Маши: помоги муравьям. (Материал для игры: 2 ленты синего цвета и строительный материал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посмотрите, прошел дождик и перед муравейником побежали ручейки. Как же теперь муравьям перебраться на другую сторону за палочками, что бы закончить строительство своего домика. Давайте им поможем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предлагают варианты. В итоге решают  построить мосты через ручейки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кто нам летом по ночам спать не дает, и все над ухом звенит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 - </w:t>
      </w:r>
      <w:r>
        <w:rPr>
          <w:i/>
          <w:iCs/>
          <w:color w:val="000000"/>
          <w:sz w:val="28"/>
          <w:szCs w:val="28"/>
        </w:rPr>
        <w:t>(комар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есть ли у комара уши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ется, есть. И прячутся они у самца </w:t>
      </w:r>
      <w:r>
        <w:rPr>
          <w:i/>
          <w:iCs/>
          <w:color w:val="000000"/>
          <w:sz w:val="28"/>
          <w:szCs w:val="28"/>
        </w:rPr>
        <w:t>(мальчика)</w:t>
      </w:r>
      <w:r>
        <w:rPr>
          <w:color w:val="000000"/>
          <w:sz w:val="28"/>
          <w:szCs w:val="28"/>
        </w:rPr>
        <w:t xml:space="preserve"> комара в усах. Конечно, не такие уши, как у человека, но с помощью этого органа слуха комарик-самец находит по звону свою подружку.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задание от Маши: найди подружку. (Материал для игры: колокольчик и повязка на глаза) Играем как в жмурк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жья коровка, улети на небо, пронеси нам хлеба, черного и белого, только не горелого…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 такую присказк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ого цвета это </w:t>
      </w:r>
      <w:r>
        <w:rPr>
          <w:rStyle w:val="StrongEmphasis"/>
          <w:color w:val="000000"/>
          <w:sz w:val="28"/>
          <w:szCs w:val="28"/>
        </w:rPr>
        <w:t>насекомое</w:t>
      </w:r>
      <w:r>
        <w:rPr>
          <w:color w:val="000000"/>
          <w:sz w:val="28"/>
          <w:szCs w:val="28"/>
        </w:rPr>
        <w:t>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детей </w:t>
      </w:r>
      <w:r>
        <w:rPr>
          <w:i/>
          <w:iCs/>
          <w:color w:val="000000"/>
          <w:sz w:val="28"/>
          <w:szCs w:val="28"/>
        </w:rPr>
        <w:t>(красные с черными пятнышками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жья коровка еще бывает оранжевого цвета. Красная или оранжевая окраска божьей коровки называется предостерегающей. Птицы знают, что </w:t>
      </w:r>
      <w:r>
        <w:rPr>
          <w:rStyle w:val="StrongEmphasis"/>
          <w:color w:val="000000"/>
          <w:sz w:val="28"/>
          <w:szCs w:val="28"/>
        </w:rPr>
        <w:t>насекомые</w:t>
      </w:r>
      <w:r>
        <w:rPr>
          <w:color w:val="000000"/>
          <w:sz w:val="28"/>
          <w:szCs w:val="28"/>
        </w:rPr>
        <w:t xml:space="preserve"> с такой окраской несъедобные, и не клюют и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ние картинок с </w:t>
      </w:r>
      <w:r>
        <w:rPr>
          <w:rStyle w:val="StrongEmphasis"/>
          <w:color w:val="000000"/>
          <w:sz w:val="28"/>
          <w:szCs w:val="28"/>
        </w:rPr>
        <w:t>насекомым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задание от Маши: Птицы (материал: цветные кружки из картона разного цвета) Кружки раскладываются на полу в хаотичном порядке, а дети их собирают кроме оранжевых и красн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думаете, что будет, если уничтожить всех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? (никто не будет опылять растения, если этого не делать, то не будет и самих растений). Ребята, не обижайте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>, не трогайте их, они часть природ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душистом сквозняке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ядешь летом в сосняке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вглядись вокруг-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ногое заметишь, друг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инку тащит муравей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т куда-то меж корней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сосны. На толстый сук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лся золотистый жук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хает лёгкий мотылёк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ёт хоботком душистый сок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бирает мёд пчел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</w:t>
      </w:r>
      <w:r>
        <w:rPr>
          <w:rStyle w:val="StrongEmphasis"/>
          <w:color w:val="000000"/>
          <w:sz w:val="28"/>
          <w:szCs w:val="28"/>
        </w:rPr>
        <w:t>заняты</w:t>
      </w:r>
      <w:r>
        <w:rPr>
          <w:color w:val="000000"/>
          <w:sz w:val="28"/>
          <w:szCs w:val="28"/>
        </w:rPr>
        <w:t>, у всех дел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друг, внимательно вглядись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ую увидишь жизнь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одведение итогов: ребята а давайте вспомним все что мы сегодня узнали о насекомых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ередвигаются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питаются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 них общего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ельзя обижать насекомых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 какие вы молодцы вот и Маша что хочет вам сказать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а: Ребята, а так как вы мне помогли вспомнить название </w:t>
      </w:r>
      <w:r>
        <w:rPr>
          <w:rStyle w:val="StrongEmphasis"/>
          <w:color w:val="000000"/>
          <w:sz w:val="28"/>
          <w:szCs w:val="28"/>
        </w:rPr>
        <w:t>насекомых</w:t>
      </w:r>
      <w:r>
        <w:rPr>
          <w:color w:val="000000"/>
          <w:sz w:val="28"/>
          <w:szCs w:val="28"/>
        </w:rPr>
        <w:t xml:space="preserve">. Я хочу вам сделать небольшие подарочки, это раскраски и полянка с </w:t>
      </w:r>
      <w:r>
        <w:rPr>
          <w:rStyle w:val="StrongEmphasis"/>
          <w:color w:val="000000"/>
          <w:sz w:val="28"/>
          <w:szCs w:val="28"/>
        </w:rPr>
        <w:t>насекомыми</w:t>
      </w:r>
      <w:r>
        <w:rPr>
          <w:color w:val="000000"/>
          <w:sz w:val="28"/>
          <w:szCs w:val="28"/>
        </w:rPr>
        <w:t>. Раскраски вы можете раскрасить  и сделать выставку. А игрушечных насекомых вы можете взять в руки и рассмотреть, чтобы не обижать настоящих. А теперь мне пора уходить. Досвидание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52:00Z</dcterms:created>
  <dc:creator>роман</dc:creator>
  <dc:description/>
  <dc:language>en-US</dc:language>
  <cp:lastModifiedBy>dexp</cp:lastModifiedBy>
  <cp:lastPrinted>2017-05-08T12:30:00Z</cp:lastPrinted>
  <dcterms:modified xsi:type="dcterms:W3CDTF">2021-10-24T06:55:52Z</dcterms:modified>
  <cp:revision>10</cp:revision>
  <dc:subject/>
  <dc:title>Тема: Насеком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853EE515F44858CD48A2CA9722447</vt:lpwstr>
  </property>
  <property fmtid="{D5CDD505-2E9C-101B-9397-08002B2CF9AE}" pid="3" name="KSOProductBuildVer">
    <vt:lpwstr>1049-11.2.0.10323</vt:lpwstr>
  </property>
</Properties>
</file>