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План по само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color w:val="000000"/>
          <w:sz w:val="48"/>
          <w:szCs w:val="20"/>
          <w:shd w:fill="FFFFFF" w:val="clear"/>
        </w:rPr>
        <w:t>Правила дорожного движения для детей средней групп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ктуальност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статистики, ежегодно на дорогах нашей страны совершается десятки тысяч дорожно-транспортных происшествий с участием детей и подростков. Именно поэтому дорожно-транспортный травматизм остаётся приоритетной проблемой общества, требующей решения при всеобщем участии педагогов, родителей и детей. Каждый взрослый должен знать правила дорожного движения для пешеходов и воспитывать дисциплинированных пешеходов в своих детях. Ведь правила дорожного движения едины для детей и взрослых. Поэтому главная задача родителей и педагогов – доступно разъяснить правила ребёнку, а при выборе форм обучения донести до детей смысл, опасность несоблюдения правил, при этом, не исказив их содержания. Важно, чтобы именно при переходе из детского сада в школу, ребёнок мог легко ориентироваться в ближайшем пространственном окружении, умел наблюдать и правильно оценивать дорожные ситуации, владел навыками безопасного поведения в этих ситуациях. Чем раньше научим детей культуре поведения на дорогах и улицах, тем меньше будет неприятных происшествий на проезжей части улиц.</w:t>
      </w:r>
    </w:p>
    <w:p>
      <w:pPr>
        <w:pStyle w:val="Normal"/>
        <w:spacing w:lineRule="auto" w:line="36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Это проблема представляется настолько актуальной, что послужила мне основанием для выбора данной темы, темой по самообразованию. </w:t>
      </w:r>
      <w:r>
        <w:rPr>
          <w:rFonts w:cs="Times New Roman" w:ascii="Times New Roman" w:hAnsi="Times New Roman"/>
          <w:sz w:val="28"/>
          <w:szCs w:val="28"/>
        </w:rPr>
        <w:t xml:space="preserve">Очень важно для снижения аварийности среди водителей и пешеходов, чтобы из сегодняшних мальчишек и девчонок выросли грамотные в вопросе безопасности  дорожного движ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вую очередь ребенок должен хорошо усвоить обязанности пешеходов. В детском саду правила пешеходов мы отрабатываем как на занятиях, так и в практической деятельности в процессе прогулок. Дети усваивают правила движения пешеходов через проезжую  часть, правила пересечения проезжей части в разрешенных местах вне пешеходного перех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нятия, проводимые с детьми, имеют практическую педагогическую направленность на обеспечение безопасности, формирования у детей самооценки, самоконтроля и самоорганизации в сфере дорожного движения. В процессе занятий я использую разнообразные формы работы с детьми. Прежде всего,  я активизирую мыслительную деятельность детей, заставляю их применить полученные знания в практической деятельности. Продуманное использование интересного наглядно дидактического материала развивает у детей логическое мышление, память, вниман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любой задачи воспитания дошкольника, большая роль отводится созданию развивающей среды. Необходимым условием успешного обучения дошкольников правилам безопасного поведения,  я считаю создание соответствующей развивающей среды.  Большое внимание уделяется работе с родителями. Как показали результаты анкетирования родителей лишь 10% родителей занимаются вопросами безопасности жизни, 42 % осознают их значимость, но почему-то считают, что обучать детей дошкольников правилам личной безопасности еще преждевременно. 35% семей отводят семье ведущую роль в обучении детей правилам безопасного поведения на дороге, остальные же считают, что основная роль  отводится образовательным учреждения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  – </w:t>
      </w:r>
      <w:r>
        <w:rPr>
          <w:rFonts w:cs="Times New Roman" w:ascii="Times New Roman" w:hAnsi="Times New Roman"/>
          <w:sz w:val="28"/>
          <w:szCs w:val="28"/>
        </w:rPr>
        <w:t>систематизировать знания детей по правилам дорожного движения, привить навыки правильного поведения на улицах города, во дворе и городском транспорте, соблюдать и выполнять правила дорожного дви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бщеобразов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знакомление  детей дошкольного возраста с правилами поведения на улицах, с различными видами транспорта, с регулированием движения на улицах города, населённых пун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очнять и закреплять знания детей о значении дорожных знаков «пешеходный переход», «подземный пешеходный переход», «светофор» и их назнач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ывать привычку соблюдать правила дорожного движ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ывать культуру взаимоотношений пешехода и вод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вать благоприятные условия для развития познавательных психических процессов: памяти, внимания, мышления, вообра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Расширить  представления детей о различных видах транспорта,  об окружающей дорожной среде и правилах дорожного дви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Сформировать  навыки  спокойного, уверенного, культурного и безопасного поведения в дорожно-транспортной сре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Развить умения детей предвидеть опасные ситуации и обходить 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Повысить  активность родителей и детей к обеспечению безопасности дорожного движ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  Развить интегративные качества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юбознательный, активный»</w:t>
      </w:r>
      <w:r>
        <w:rPr>
          <w:rFonts w:cs="Times New Roman" w:ascii="Times New Roman" w:hAnsi="Times New Roman"/>
          <w:sz w:val="28"/>
          <w:szCs w:val="28"/>
        </w:rPr>
        <w:t xml:space="preserve"> через заинтересованность новым, неизвестным в окружающем мире; проявление интереса к информации, полученной в процессе общени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способный управлять своим поведением на основе первичных ценностных представлений</w:t>
      </w:r>
      <w:r>
        <w:rPr>
          <w:rFonts w:cs="Times New Roman" w:ascii="Times New Roman" w:hAnsi="Times New Roman"/>
          <w:sz w:val="28"/>
          <w:szCs w:val="28"/>
        </w:rPr>
        <w:t>» по средствам соблюдения элементарных общепринятых  норм и правил поведения на улице, в общественных местах, транспор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Формы представления результатов самообразования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сультации для родителей и педагогов по формированию у детей дошкольного возраста навыков безопасного поведения по ПДД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формление папок-передвижек по ПДД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идактические и подвижные игры по ПДД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Загадки по ПД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ывод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Я считаю, что это направление работы должно всегда находиться в поле пристального внимания педагогов, а значит, необходим дальнейший поиск новых эффективных форм работы, по правилам безопасного поведения д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спективный план</w:t>
      </w:r>
      <w:r>
        <w:rPr/>
        <w:t xml:space="preserve"> по теме самообразования.</w:t>
      </w:r>
    </w:p>
    <w:tbl>
      <w:tblPr>
        <w:tblW w:w="5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87"/>
        <w:gridCol w:w="726"/>
        <w:gridCol w:w="5240"/>
        <w:gridCol w:w="3347"/>
      </w:tblGrid>
      <w:tr>
        <w:trPr>
          <w:trHeight w:val="164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-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 и методы работы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9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агнос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знания и представления детей по данной теме на начальном этап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</w:t>
            </w:r>
          </w:p>
        </w:tc>
      </w:tr>
      <w:tr>
        <w:trPr>
          <w:trHeight w:val="16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 кому можно обратиться за помощью, если ты потерялся на улице?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должен усвоить, что если он потерялся на улице, то обращаться за помощью можно не к любому взрослому, а только к полицейскому, военному, продавцу; развивать внимание, память, осторожность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ассматриванием иллюстраций различных ситуаций. Проблемная ситуация «Как найти свой дом».</w:t>
            </w:r>
          </w:p>
        </w:tc>
      </w:tr>
      <w:tr>
        <w:trPr>
          <w:trHeight w:val="54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наешь ли ты свой адрес, телефон, можешь ли объяснить, где живёшь?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лжен запомнить и твёрдо знать свой адрес или хотя бы уметь обозначить ориентиры, которые помогут найти его место жительства; расширять кругозор; развивать внимание, осторожность, память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ых картинок с изображением различных ситуаций. Беседа с детьми о том, как они добираются до детского сада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накомство с улицей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и закрепить знания детей о правилах поведения на улице, о видах транспорта, о правилах дорожного движения; учить вести беседу, отвечая на вопросы воспитателя, и задавать вопросы по содержанию картины; развивать активную речь дошкольник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картине «Улица города». Чтение стихотворения С. Михалкова «Моя ул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 такое транспорт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акие бывают машин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знания детей о видах транспорта, сравнить по внешнему виду.Познакомить детей с машинами специального назначения. Раскрыть понятие о том, что пассажирский транспорт ездит по определённому маршруту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городского общественного транспорта, беседа. Конструирование машин из строитель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нижек с машинами специального назначения, загадки о разных видах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«Машины спешат на помощь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гулка</w:t>
            </w: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блюдение за транспортом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транспорте, о правилах дорожного движения; развивать наблюдательность; расширять кругозор детей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е наблюдения за грузовым и пассажирским транспортом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 городском транспорт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этического и безопасного поведения в транспорт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ых картинок  с правилами поведения в городском транспорте. Беседа о правилах поведения в общественном транспорте.</w:t>
            </w:r>
          </w:p>
        </w:tc>
      </w:tr>
      <w:tr>
        <w:trPr>
          <w:trHeight w:val="169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кие опасности подстерегают нас на улицах и дорогах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 развивать у детей целостное восприятие окружающей дорожной среды; провести анализ типичных ошибок в поведении детей на улицах и дорогах; закрепить правила поведения на улиц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а «Автомоби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Будь внимателен на дороге!»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- пешеход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правил дорожного движения. Научить как правильно и безопасно ходить по тротуару, переходить улицу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: «Стоп!», «Весёлый трамвайчик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10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собенности движения по скользкой дорог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б особенностях передвижения человека и автотранспорта по скользкой дороге в зимнее время года; познакомить со свойствами скользкой дороги, о невозможности вовремя затормозить; уточнить представления детей о поведении резины на скользкой дорог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и о правилах поведении на улице в зимнее время года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Осторожно, гололёд!»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«катание ластика по сухой и мокрой дощечке». Чтение С. Михалков «Гололёд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Где можно и где нельзя играть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я детям об опасных и безопасных местах для игр во дворе; научить их необходимым мерам предосторож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и по теме. Д/игра «Что будет если…».Игровая ситуация «Научи Незнайку играть во дворе».</w:t>
            </w:r>
          </w:p>
        </w:tc>
      </w:tr>
      <w:tr>
        <w:trPr>
          <w:trHeight w:val="169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улка. «Опасности нашего двора»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с детьми различные опасные ситуации, которые могут возникнуть при играх во дворе дома; развивать внимание, осторожность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а, подвижная игра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равила ПДД. Детям нужно это знать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екоторыми правилами для пешеходов, с понятиями: пешеход, наземный, подземный переход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дземном, наземном переходах, как правильно переходить улицу. Чтение книги «Правила дорожного движения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равила поведения на тротуаре, пешеходной дорожк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е о значении новых слов: «тротуар», «пешеходная дорожка», «обочина»; учить правилам дисциплинированного поведения, умение предвидеть опасность; воспитывать наблюдательность, осторожность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«Азбука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Беда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 «Кто такие пешеходы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Разрешается, запрещается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гулка. «Прогулка пешехода в зимнее время года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представления детей о способах и особенностях передвижения человека и автотранспорта в зимнее время по скользкой дороге; развивать наблюдательность, внимание; расширять кругозор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беседа, подвижная игра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чём говорят дорожные знак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знания о дорожных знаках; научить различать и понимать, что обозначают некоторые дорожные знаки; закрепить знания о правилах дорожного движения; развивать логическое мышление, память, ориентацию в   окружающей детей обстановк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знаков на картинках.Стихотворение В.Кожевникова «Песенка о правил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«В гости к дорожным знакам».</w:t>
            </w:r>
          </w:p>
        </w:tc>
      </w:tr>
      <w:tr>
        <w:trPr>
          <w:trHeight w:val="6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ветоф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 понятие – «светофор», объяснить его световые сигналы и научить безопасно, переходить улицу по зелёному сигналу светофора; развивать наблюдательность, логическое мышлени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и рассказов о светоф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Три глаза светофора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ветофор и его сигнал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светофоре; формировать понятие о том, что переходить улицу можно только на зелёный сигнал светофора; воспитывать внимательного пешеход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работой светофора» (на специально оборудованной площадке)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Что такое пешеходный переход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 закрепить знания о проезжей части дороги и правилах движения по тротуару, пешеходной дорожке и обочине; сформировать представление о пешеходных переходах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Беседа о различных видах переходов через дорогу. Заучивание стихотворения С. Михалкова «Шагая осторожно»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Пешеходный переход».</w:t>
            </w:r>
          </w:p>
        </w:tc>
      </w:tr>
      <w:tr>
        <w:trPr>
          <w:trHeight w:val="37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ак правильно переходить улицу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исциплинированность в соблюдении правил перехода улицы и дорог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. Бедарев «Если 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построить из строительного материала улицу (дорогу, дома) и обыграть её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аша улиц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правилах дорожного движения, о правилах поведения на улице, о передвижении автотранспорта и пешеходов по улице; развивать наблюдательность, осторожность; воспитывать дисциплинированность на дорог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, подвиж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атание на велосипеде (самокате, роликах)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различные опасные ситуации, которые могут возникнуть при катании детей на велосипеде, самокате, роликовых коньках; научить детей правильному поведению в таких ситуациях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. Дружинина «Наш друг светофор. Правила езды на велосипеде»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лиятельная палочк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начальное представление о работе полицей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улировщика; объяснить, в каких условиях нужна его работа, что значат его жесты; разучить некоторые движения регулировщика; воспитывать уважение к окружающим, умение быть вежливым, внимательным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</w:t>
            </w:r>
            <w:r>
              <w:rPr>
                <w:rStyle w:val="Extendedtextshort"/>
                <w:sz w:val="28"/>
                <w:szCs w:val="28"/>
              </w:rPr>
              <w:t xml:space="preserve">Профессия – </w:t>
            </w:r>
            <w:r>
              <w:rPr>
                <w:rStyle w:val="Extendedtextshort"/>
                <w:bCs/>
                <w:sz w:val="28"/>
                <w:szCs w:val="28"/>
              </w:rPr>
              <w:t>регулировщик</w:t>
            </w:r>
            <w:r>
              <w:rPr>
                <w:rStyle w:val="Extendedtextshort"/>
                <w:sz w:val="28"/>
                <w:szCs w:val="28"/>
              </w:rPr>
              <w:t>»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Чтение С.Михалков «Дядя Стёпа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милицион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авила дорожные детям знать положен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культуру поведения на улице, в транспорт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макетов, рисунков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лечение «Путешествие в страну дорожных знаков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правилах безопасного поведения на дороге, правилах дорожного движения; расширять кругозор; воспитывать дисциплинированного пешеход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инсценировка, исполнение песен, эста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ь знания и представления по теме с сентября по м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9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Дата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нсультации для родителей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Безопасность детей - забота взрослых»</w:t>
            </w:r>
          </w:p>
        </w:tc>
      </w:tr>
      <w:tr>
        <w:trPr>
          <w:trHeight w:val="32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 Ошибки детей при переходе улиц  и дорог»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Ребенок в автомобиле»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Style18"/>
        <w:numPr>
          <w:ilvl w:val="0"/>
          <w:numId w:val="1"/>
        </w:numPr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адиеваР.Ш.,Бикчантаева С.А., Валиев М.Х., Воронина Е.Е. и др. «Обучение младших школьников правилам безопасного поведения на дороге». Казань: ГУ «НЦ БЖД», 2010.- 464 с.</w:t>
      </w:r>
    </w:p>
    <w:p>
      <w:pPr>
        <w:pStyle w:val="Style18"/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К.Ю.Зимонина В.Н, Кондрыкинская Л.А.  и др.«Как обеспечить безопасность дошкольников: Конспекты занятий по  основам безопасности детей дошкольного возраста», -М.: Просвещение,1998.- 96 с.: ил.</w:t>
      </w:r>
    </w:p>
    <w:p>
      <w:pPr>
        <w:pStyle w:val="Style18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а Т.И.  Программа «Светофор» обучение детей дошкольного возраста ПДД. – СПБ.:ООО «Издательство»ДЕТСТВО-ПРЕСС,2016.-208 с.</w:t>
      </w:r>
    </w:p>
    <w:p>
      <w:pPr>
        <w:pStyle w:val="Style18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Саулина Т.Ф.  Знакомим дошкольников с правилами дорожного движения: Для занятий с детьми  3-7 лет. – Москва: МОЗАЙКА-СИНТЕЗ. 2017. – 112 с.: цв. вкл.</w:t>
      </w:r>
    </w:p>
    <w:p>
      <w:pPr>
        <w:pStyle w:val="Style18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чев А. « Программа развития и обучения дошкольников Правила дорожного движения и уважения этикет 5-7 лет». Москва «ОЛМА-ПРЕСС  Экс-Либрис» 2003</w:t>
      </w:r>
    </w:p>
    <w:p>
      <w:pPr>
        <w:pStyle w:val="Style18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и детям – о правилах дорожного движения: «Красный, желтый, зеленый!». ЗАПАДНО-СИБИРСКОЕ КНИЖНОЕ ИЗДАТЕЛЬСТВО»  Новосибирск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анилова Т. И. Программа «Светофор» Обучение детей дошкольного возраста ПДД. - СПб, издательство «ДЕТСТВО-ПРЕСС»,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2. Козловская Е. Дорожно-транспортные происшествия с участием детей дошкольного возраста. Причины и условия, способствующие их возникновению // Дошкольное воспитание. 2011. №1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3. Саулина Т. Ф. Три сигнала светофора: Ознакомление дошкольников с правилами дорожного движения – М. : Мозаика-Синтез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4. Хромцова Т. Г. Воспитание безопасного поведения дошкольников на улице: Учебное пособие - М. :Центр педагогического образования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Занятия по правилам дорожного движения/ Сост. Н. А. Извекова, А. Ф. Медведева и др.; под ред. Е. А. Романовой, А. Б. Малюшкина. - М.: ТЦ Сфера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Шипунова, В. А. Безопасность на дороге. Сложные ситуации / В.А. Шипунова. - М.: Карапуз, 2014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Правила дорожного движения. Младшая и средняя группы. / Сост. Поддубная Л. Б. - Волгоград: ИТД «Корифе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рцева О. Ю. Школа дорожных наук. Профилактика дорожно-транспортного травматизма. – М., 2008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 Н.В. Коломеец  «Формирование безопасного поведения у детей 3-7 лет» 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Гарнышева Т. П. Как научить детей ПДД. Планирование занятий, конспекты, кроссворды, дидактические игры. – СПб. Детство-Пресс, 2010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Хабибуллина Е. Я. Дорожная азбука в детском саду. Конспекты занятий. СПб. :ДЕТСТВО-ПРЕСС 2013.-64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Шалаева Г. П. Дорожные знаки для маленьких пешеходов. – М. : СЛОВО, Эксмо; 2007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.Шорыгина Т. А. Беседы о правилах дорожного движения с детьми 5-8 лет. – М. : ТЦ Сфера, 2013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илактика детского дорожно-транспортного травматизма: Методическое пособие / Под. общ. ред. В.Н. Кирьянова. – М.: Издательский Дом Третий Рим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зловская Е.А.. Козловский С.А. Дорожная безопасность: обучение и воспитание младшего школьника. Учебно-методическое пособие для общеобразовательных учреждений и системы дополнительного образования/Под общ. ред. В.А. Федорова.- М.: Издательский Дом Третий Рим, 200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Клименко В.Р. Обучайте дошкольников правилам движения.- М.: «Просвещение», 1973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Черепанова С.Н. Правила дорожного движения.- «Издательство Скрипторий 2003», 2008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21:20:00Z</dcterms:created>
  <dc:creator>Пользователь Lenovo</dc:creator>
  <dc:description/>
  <dc:language>en-US</dc:language>
  <cp:lastModifiedBy>Пользователь Lenovo</cp:lastModifiedBy>
  <dcterms:modified xsi:type="dcterms:W3CDTF">2021-02-23T21:20:00Z</dcterms:modified>
  <cp:revision>2</cp:revision>
  <dc:subject/>
  <dc:title/>
</cp:coreProperties>
</file>