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го конкурса для до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арад героев Агнии Барто»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к 115-летию со дня рождения поэтессы Агнии Львовны Барто  (1906 - 1981)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цели и задачи, порядок организации и проведения творческого конкурса для дошкольников «Парад героев Агнии Барто» (далее - Конкурс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нкурс проводится на базе МБДОУ «Детский сад комбинированного вида № 49 «Росинка» (далее - ДОУ) в рамках Общегородского творческого конкурса для дошкольников «Парад героев Агнии Барто»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онкурс проводится как соревновательное мероприятие по продуктивному творчеству в художественно-эстетическом направлении развития детей дошкольного возраста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Участие в конкурсе предполагает автоматическое согласие его законного представителя на фото - и видеосъемку и размещение этих материалов в сети Интернет и СМ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нкурс включает в себя конкурс поделок и рисунков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едмет Конкурса – детские произведения А.Л. Барто.</w:t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конкурс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ю конкурса является популяризация творчества А.Л. Барто, развитие познавательного интереса к литературному творчеств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й советской детской поэтесс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уляризация детской книги и поощрение детского творчества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нтереса к чтению детской литературы через творческое осмысление и представление прочитанного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художественного вкуса и творческого воображения дете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стники Конкурса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Участниками Конкурса являются дошкольники трех возрастных категорий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4 до 5 лет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5 до 6 лет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6 до 7 лет (включительно воспитанники, обучающиеся по адаптированным образовательным программам дошкольного образования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не ограничено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аторами участников конкурса могут выступат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родители, другие члены семьи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воспитатели ДОУ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минации конкурса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Мой любимый литературный герой» - рисунок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- «Я расту!» - декоративно-прикладное творчество: поделки из пластилина, дерева, солёное тесто, рукоделие, мягкая игрушка и пр.  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и сроки проведения конкурс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делки и рисунки оформляются на выставке в ДОУ с 4 по 9 февраля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10 февраля 2020г. пройдет процедура оценки творческих работ конкурса членами жюри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творческого конкурса для дошкольников «Парад героев Агнии Барто» будет оформлена справка, с которой ознакомят педагогов ДОУ до 11.02.2021г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Требования к творческим работам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 конкурс принимаются рисунки или поделки героев и сюжетов, выполненные детьми дошкольного возраста по мотивам произведений А. Л. Барто в любой технике из любых материалов самостоятельно, совместно с родителями или коллектив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Рисунок может быть выполнен любым доступным автору способом, формат А4   оформлен в паспар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К рисункам прилагается этикетка (на лицевой стороне рисунка) форматом не более 60мм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90 мм. Содержание этикетки (ПЕЧАТНЫМИ БУКВАМИ – СТРОГО ПО ФОРМЕ): название работы; фамилия, имя и возраст автора работы; наименование ДО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Размер поделки: высота не более 30 см, ширина и длина на плоскости не более 30 с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Необходимо указать степень самостоятельности автора – обязательно пометка в этикетке: «самостоятельное исполнение», «коллективная работа» и «совместно с мамой/папой/и др. (Ф.И.О. родителя или воспитателя)»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Работы творческого конкурса «Парад героев Агнии Барто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ются по следующим критериям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исунок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работы тематике конкурс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 исполнения работы, эстетич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держание рисунка: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игинальное, неожиданное, непосредственное и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наивно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позиционное решени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полняемость листа, ритмичность в изображении предметов (чередование пятен и линий), разнообразие размеров нарисованных предметов, наблюдательность ребенка и достаточное владение изобразительными навык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лорит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интересное, цветовое решение. Цвет звучит и поет, эмоционально воздействуя на зрител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ел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гинальность идеи и исполн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ожность исполнения в соответствии с возрастом участника;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есные композиционные ре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знаваемость изображаемых предметов, владение изобразительными навыками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ведение итогов Конкурс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 По итогам творческого конкурса определяются победители (1 место) и призёры (2 и 3 места) в каждой номинации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обедители и призеры Конкурса награждаются Диплом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сто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альные участники получают сертификат участника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3. Победителями могут стать несколько участников, в зависимости от количества предоставленных работ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Итоги конкурса будут размещены на сайте МБДОУ № 4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7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 комиссии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: заведующий МБДОУ № 49  Першина Е.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старший воспитатель  С.А.Коко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-психолог Матысик А.Г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структор по физической культуре Юшина Н.В.</w:t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47:00Z</dcterms:created>
  <dc:creator>Елена Александровна</dc:creator>
  <dc:description/>
  <cp:keywords/>
  <dc:language>en-US</dc:language>
  <cp:lastModifiedBy>Светлана</cp:lastModifiedBy>
  <cp:lastPrinted>2021-01-27T11:22:00Z</cp:lastPrinted>
  <dcterms:modified xsi:type="dcterms:W3CDTF">2021-10-24T14:11:00Z</dcterms:modified>
  <cp:revision>21</cp:revision>
  <dc:subject/>
  <dc:title/>
</cp:coreProperties>
</file>