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 немецкому язык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(второй иностранный язы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ля 5-9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на 2021-2022 учебный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учитель немецкого язык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ексеева Олеся Александр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Кли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ковская област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е с ООП ООО МОУ-СОШ №17 на основе авторской программы по немецкому языку «Немецкий язык. Второй иностранный язык  5-9 класс» Авторы:  Аверин М.М., Гуцалюк Е.Ю., Харченко Е.Р., Просвещение, 20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рин М.М., Джин Ф., Рорман Л. И др. Немецкий язык. Второй иностранный язык. 5 класс, Просвещение, 2019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ерин М.М., Джин Ф., Рорман Л. И др. Немецкий язык. Второй иностранный язык. 6 класс, Просвещение, 20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рин М.М., Джин Ф., Рорман Л. И др. Немецкий язык. Второй иностранный язык. 7 класс, Просвещение, 20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рин М.М., Джин Ф., Рорман Л. И др. Немецкий язык. Второй иностранный язык. 8 класс, Просвещение, 201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ерин М.М., Джин Ф., Рорман Л. И др. Немецкий язык. Второй иностранный язык. 9 класс, Просвещение, 20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учащихся 5, 6 классов рассчитана на 34  часа в каждом классе, по одному учебному часу в неделю, 34 учебных недел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ля учащихся 7,8,9  классов рассчитана на 68  часов в каждом классе, по два часа в неделю, 34 учебных недел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гласно Уставу МОУ – СОШ №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225" cy="22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320" cy="2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pt;width:1.7pt;height: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7 промежуточная аттестация – э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ценка качества усвоения обучающимися  содержания общеобразователь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 за учебный год и период, которая производится на уроках немецк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зыка в форме  тестир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 и задачи учебного предмет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на немецком языке в совокупности ее составляющих - речевой, языковой, социокультурной, компенсаторной, учебно-познавательной, а именно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Речевая компетенция</w:t>
      </w:r>
      <w:r>
        <w:rPr/>
        <w:t xml:space="preserve"> – развиваются сформированные на базе начальной школы коммуникативные умения в говорении, аудировании, чтении, письме, с тем, чтобы школьники достигли </w:t>
      </w:r>
      <w:r>
        <w:rPr>
          <w:i/>
          <w:iCs/>
        </w:rPr>
        <w:t>общеевропейского допорогового уровня обученности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Языковая компетенция - </w:t>
      </w:r>
      <w:r>
        <w:rPr/>
        <w:t>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Социокультурная компетенция - </w:t>
      </w:r>
      <w:r>
        <w:rPr/>
        <w:t>школьники приобщаются к культуре и реалиям стран, говорящих на немецком языке, в рамках более широкого спектра сфер, тем и ситуаций общения, отвечающих опыту, интересам учащихся 10-15 лет, соответствующих их психологическим особенностям; развивается их способность и готовность использовать немец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Компенсаторная компетенция - </w:t>
      </w:r>
      <w:r>
        <w:rPr/>
        <w:t>развиваются умения в процессе общения выходить из затруднительного положения, вызванного нехваткой языковых средств за счет перефраз, использования синонимов, жестов и т.д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Учебно - познавательная компетенция - </w:t>
      </w:r>
      <w:r>
        <w:rPr/>
        <w:t>развиваются желание и умение самостоятельного изучения немецкого языка доступными им способами (в процессе выполнения проектов, через интернет, с помощью справочников и т.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немецким языком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240" w:before="12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язык как учебный предмет характеризуе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ецкий язык расширяет лингвистический кругозор учащихся, способствует формированию культуры общения, содействует общему речевому развитию учащихся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изучении иностранного языка стимулируется общее речевое развитие 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о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и воспитание</w:t>
      </w:r>
      <w:r>
        <w:rPr>
          <w:rFonts w:cs="Times New Roman" w:ascii="Times New Roman" w:hAnsi="Times New Roman"/>
          <w:sz w:val="24"/>
          <w:szCs w:val="24"/>
        </w:rPr>
        <w:t xml:space="preserve"> школьников средствами предмета «Немецкий язык»: понимание учащимися роли  изучения языков международного общения в современном поликультурном мире, ценности родного языка как элемента национальной культуры; осознание важности немецкого языка как средства познания, самореализации и социальной адаптации.</w:t>
      </w:r>
    </w:p>
    <w:p>
      <w:pPr>
        <w:pStyle w:val="Normal"/>
        <w:spacing w:lineRule="auto" w:line="240" w:before="12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рабочей программы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 xml:space="preserve">Личностные </w:t>
      </w:r>
      <w:r>
        <w:rPr/>
        <w:t xml:space="preserve">результаты: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воспитание российской гражданской идентичности: патриотизма, любви и уважения к Отечеств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.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развитие морального сознания и компетентности в решении моральных проблем на основе личностного выбора.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ценности здорового и безопасного образа жизн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стремление к совершенствованию речевой культуры в целом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 xml:space="preserve">Метапредметные </w:t>
      </w:r>
      <w:r>
        <w:rPr/>
        <w:t xml:space="preserve">результаты: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смысловое чтение в соответствии с задачами ознакомления с жанром и основной идеей текста, усвоения его содержания, поиска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Default"/>
        <w:ind w:firstLine="709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 xml:space="preserve">Предметные </w:t>
      </w:r>
      <w:r>
        <w:rPr/>
        <w:t xml:space="preserve">результаты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Говорение. Диалогическая речь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 брать и давать интервью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Говорение. Монологическая речь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Аудирование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тделять в тексте, воспринимаемом на слух, главные факты от второстепенны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Чтение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сносками и лингвострановедческим справочником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Письменная речь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ратко излагать в письменном виде результаты своей проектной деятельност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исать небольшие письменные высказывания с опорой на образец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Языковая компетентность (владение языковыми средствами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соблюдать правильное ударение в изученных словах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азличать коммуникативные типы предложения по интонации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личать на слух британские и американские варианты английского язы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рфограф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Выпускник научится правильно писать изученные слов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Лексическая сторона речи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Выпускник научится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в соответствии с решаемой коммуникативной задачей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соблюдать существующие в английском языке нормы лексической сочетаемости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в соответствии с решаемой коммуникативной задач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  <w:lang w:eastAsia="ar-SA"/>
        </w:rPr>
        <w:t>находить различия между явлениями синонимии и антоними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  <w:lang w:eastAsia="ar-SA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widowControl w:val="false"/>
        <w:numPr>
          <w:ilvl w:val="1"/>
          <w:numId w:val="15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 xml:space="preserve">оперировать в процессе устного и письменного общени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основными синтаксическими конструкциями и морфологическими формам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widowControl w:val="false"/>
        <w:numPr>
          <w:ilvl w:val="1"/>
          <w:numId w:val="15"/>
        </w:numPr>
        <w:suppressAutoHyphens w:val="false"/>
        <w:spacing w:lineRule="auto" w:line="240" w:before="0" w:after="0"/>
        <w:ind w:left="426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аспознавать и употреблять в речи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распространённые простые предложения, в том числе с несколькими обстоятельствами, следующими в определённом порядк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сложносочинённые предложения с сочинительными союзами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 xml:space="preserve">имена существительны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ar-SA"/>
        </w:rPr>
        <w:t>c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 xml:space="preserve"> определённым/неопределённым/нулевым артиклем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количественные и порядковые числительны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глаголы в наиболее употребительных временных формах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азличные грамматические средства для выражения будущего времени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условны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предложен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реальног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характер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ar-SA"/>
        </w:rPr>
        <w:t>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  <w:t>модальные глаголы и их эквиваленты.</w:t>
      </w:r>
    </w:p>
    <w:p>
      <w:pPr>
        <w:pStyle w:val="Normal"/>
        <w:spacing w:lineRule="auto" w:line="240" w:before="12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ru-RU"/>
        </w:rPr>
        <w:t>5 класс</w:t>
      </w:r>
    </w:p>
    <w:tbl>
      <w:tblPr>
        <w:tblW w:w="104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2"/>
        <w:gridCol w:w="80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nnenlerne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школьный день в учебном год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овым персонажем учебн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ики учатся приветствовать людей, представляться и говорить, где они живут; заполнять анкету; произносить имена по буквам; говорить, что они любят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Освоение личных местоим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глаго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iss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hn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…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eg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овествовательных и вопросительных предложений и ответы на ни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Интонационные особенности немецкого пред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 рабо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ine Klass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клас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лексических навы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0 до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диалогической и монологической ре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Освоение личных местоим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omm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iss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eg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артик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in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притяжательных местоим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едлог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Ударение в предложении, интонация вопросительного предложения, словарное ударе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er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ые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. Анализ контрольн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в устной речи. Чтение, перев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ельные местоим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полным понима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в устной речи. Интервью в классе. Тексты о животных. Описание животных. Цв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диалогов. Словообраз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лексики по тем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материала по теме «Животные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вопросы, требующие ответа «да» или «нет»; винительный падеж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kkusati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Словарное ударение, краткие и долгие гласны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учеников запоминанию артиклей и форм множественного чис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е изготовление школьных плак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 иг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рассказ стихотворений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: «Что мы знаем о Германии, Австрии и Швейцарии?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hultag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день 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времен года и дней недели (лексика по тем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исание своего распорядка дн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ов о школ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ы о стране и люд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e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undenpl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с послетекстовыми задания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с пропусками (на отработку техники чтения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ка. Указание времени, порядок слов в предложении. Осво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 xml:space="preserve"> um, von…bis, a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Гласные (краткая/ долгая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, содержащие коммуникативные зада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глав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предыдущих гла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bby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полным понима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лексических навы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диалогов. Разговоры о хобби, о том, что может человек, а что нет. Чтение и описание статических данных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Глаголы с изменяемой корневой гласной;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oenn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глаголы с отделяемой приставко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Чтение словосочетаний. Повторение кратких и долгих гласны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e Fami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в устной речи. Рассказы о своей семье и профессии. Обозначение профессий мужского и женского 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полным понима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монолог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Притяжатель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ns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Учимся выговаривать окончани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компьютера как помощника для изучения язы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это стоит?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: называем цену, говорим о том, что бы мы хотели купить, что нравится, а что нет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ужной информации в текс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лексико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Спряжение неправильных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s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ff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орядок слов в предложении с модальным глаголом. Использование рамочной конструкци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Отработка трех основных немецких дифтонг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видами чтения: ознакомительное, поисковое, детально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. Тренировка быстрой речи. Играем и повторяе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ru-RU"/>
        </w:rPr>
        <w:t>6 класс</w:t>
      </w:r>
    </w:p>
    <w:tbl>
      <w:tblPr>
        <w:tblW w:w="104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2"/>
        <w:gridCol w:w="80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in Zuhaus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с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й комнаты. Подготовка проекта «Дом моей мечты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ики рассказывают о своем доме, а также о том, что они умеют делать по дому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ка. Освоение предлогов места, использующихся только с дательным падеж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r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ti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. Спряжение модального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uess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велительное наклон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mperati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Произношение парных соглас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 рабо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Das schmeckt gut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но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антизация новой лексики на тему «Мое любимое меню».  Знакомство с национальной кухней Германии, Австрии, Швейцарии. Составление списка покупок для праздник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диалогической и монологической реч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Введение устойчивого обор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b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ила использования нулевого артикля, безличного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част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o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Произношение долгих глас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in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reizeit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е свободное время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вью «Наше свободное время». Планирование своего времени. Опрос на тему «Свободное время». Знакомство со школьными традициями в Германии, Австрии, Швейцар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в устной речи. Чтение, перев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Спряжение модального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ll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трицание с част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ременные предлог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Произношение зву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eh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u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то смотрится отличн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частей тела. Одежда и мода. Описание себя, членов семьи и человека на фотограф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новой лексики по теме. Диалог на тему «Покупка одежды». Опрос на тему «Важна ли мода?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рование по теме и работа с текст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«Играем и повторяем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Употребление местоимений в винительном падеже. Образование множественного числа существительных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Произношение немецкой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глав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предыдущих гла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rty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инк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глашение к празднованию дня рождения. Мы приглашаем и поздравляем. Говорим, поем, повторяем. Планирование вечеринки. Рассказ о праздник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новой лексик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лексических навыков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eburtsta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Сою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hal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рядок слов в придаточном предложении с использованием сою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hal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Формы прошедшего времени вспомогательных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Произно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о своем город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й путь в школу. Как ориентироваться в городе?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щем дорогу и даем советы другим. Выходные во Франкфурт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текстом: прочитать электронное письмо и выполнить послетекстовые зад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ка в устной реч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монолог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Предлоги с дательным падежом. Образование сложного прошедшего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строение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Учимся выговар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u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ri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антизация новой лексики: планируем путешествие, формулируем аргументы за и против, рассказываем о планах на лето, оформляем открыт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лексико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ка. Образование при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rtizi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Выбор вспомогательного глагола для образования сложного прошедшего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етика. Произношение немецкого зву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пройденного материала. Играем и повторяем. 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 7 класс  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war es in den Feri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ровел каникулы?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: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ворить о том, как прошли каникулы; рассказывать 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х впечатлениях; говорить о погоде; говорить о событиях в прошл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тяжательные местоимения в именительном и дательном падеж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тикли в дательном падеж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едшее разговорное врем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erfekt — Partizip I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т этикетный диалог в ситуации бытового общения (рассказывают о проведённых каникулах и впечатлениях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ются о погоде на каникул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уют о лете, употребляя прошедшее разговорное время Perfek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e Plae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лан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ники научатся: выражать надежды и желания; говорить о професс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полагать что-либо, сообщать о чём-либо; разрабатывать план достижения цели; говорить о событиях прош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даточные предложения с союзами dass и wei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дальные глаголы в Präteritu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дут диалог-расспрос (о разных профессиях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одят интервью о своих планах на будущее и делают сообщения на основе результатов опроса в класс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ражают свои желания и мнение на немецком язы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загадки о профессиях и отгадывают их. Рассказывают о своих мечтах и аргументируют своё высказы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едуют о трудовой практи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undschaf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: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ь о дружбе; просить о помощи/предлага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мощь; называть и сравнивать черты характера и внешность люд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ь комплимен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чные местоимения в дательном падеж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тельная степень прилагательных и наречи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юзы als/wi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дут диалоги о дружбе и своих друзь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вают внешность, качества и черты характера люд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ражают просьбу о помощи и предлагают её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ят комплименты на немецком язы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нимают на слух речь учителя, одноклассников и тексты аудиозаписей, построенные на изученном языковом материале, находят нужную информацию на слу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en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ники научатс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ь об электронных средствах коммуникации и информации; говорить, что можно и что нельзя делат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указания; писать СМС-сообщения и электронные пись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амматический материа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даточные предложения с союзом wen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дальные глаголы dürfen и sollen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ловные придаточные предложения времени с союзом wenn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даточные предложения в начале сложного пред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дут диалоги об использовании средств массов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сценируют мини-диало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ют указания, переспрашивают и комментируют действия другого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ют в речи условные придаточные пред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шут текст по образц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программу телепередач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sammenleb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говорить о чувствах; описывать школу; формулировать правила; спорить и находить компромис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вратные глаголы; склонение местоимений welch-, jed-, dies-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ят о своих чувствах и ощущени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ют о ситуациях, когда они злятся или радую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ют на слух эмоциональное состояние говоряще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агают компромиссы в спор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ушают, читают и воспроизводят диалог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fael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это нравится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 говорить, что им нравится в моде и дизайне одеж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исывать вещи и людей; обсуждать покупаемую одежду; комментировать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истические дан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лагательные перед существительными в качеств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я в именительном и винительном падежах посл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ённого и неопределённого артиклей, притяж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й и отрицания kei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ют о том, что им нравится или не нрави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исывают устно и письменно иллюстрации, людей, животных, предме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вают качества или характеристики при описании людей, животных или предмето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e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обо мне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 высказывать предположения; описывать людей; называть дату; говорить о школе; понимать художественный текст большого объё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ковые числительны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ончания прилагательных 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тельном падеж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ют предпо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ют об известных люд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загадку об известном человеке и отгадывают её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ят о времени, которое учащиеся проводят в школ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зывают да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18"/>
        <w:gridCol w:w="720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tnes und Spor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тн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 высказывать свое мнение о занятиях спортом; говорить о несчастных случаях в спорте; тренировать память; понимать художественный текст большого объё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ряжение модального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duerf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Praeterit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ряжение модальных глаголов в прошедшем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изношение букв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j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ustausch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ворить о своих страхах, утешать и успокаивать других; понимать и записывать тексты о различных праздника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iss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изношение соглас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ги дательного и винительного падеж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коротких и долгих гласных зву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sere Fes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аздник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улировать вежливый отказ; сравнивать страны; описывать обставку квартиры и комнаты; понимать записи в дневник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сою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sonder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го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ru-RU"/>
              </w:rPr>
              <w:t xml:space="preserve"> legen/liegen, stehen/stellen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ги дательного и винительного падеж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коротких и долгих гласных зву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троение косвенных вопросов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rliner Luf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линский возду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товить презентацию о городе; строить свой маршрут в городе; планировать свое свободное время; вежливо спрашивать информац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предлогов мест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изношение гласных с умлаутами: ä, ö, ü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elt und Umwel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ажать свое мнение о жизни в городе и деревне; делать выводы и понимать тексты  по теме; высказывать мнение о защите окружающей сред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ложения с предлог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wen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даточные предложения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trotzde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образовани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рицание существительных и глаголов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kein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niem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n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nich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is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hei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по Рейну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ворить о своих предпочтениях; планировать путешествие; покупать билет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льное, слабое, смешанное склонение прилагательны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ообразовани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ент в композитных сложных словах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e Abschiedspart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щальная вечеринка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ворить о достоинствах и недостатках; планировать вечеринку; покупать подарок; составлять мен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глаголов с дополнениями в дательном и винительном падежах.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01"/>
        <w:gridCol w:w="643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ruf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и науча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 говорить и описывать разные профе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полнять анкету; говорить о своих сильных и слабых сторон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матери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носительные придаточные предло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hn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свою комнату или квартиру; понимать объявления об аренде картир в газете; писать короткое письмо по теме: «уборка квартиры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инфинитивных оборо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ukunf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щее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ворить о будущем; проводить мозговые штурмы, говорить о своем развитии в будще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е будущего време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Futu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ss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казывать еду и говорить о своих пристрастиях в ед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е превосходной степени прилага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ute Besseru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ейшего выздоровления!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писываться к врачу, формулировать советы по теме; понимать инструкцию к лекарствам; описывать проблемы со здоровьем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лонение частиц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sic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дательном падеж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даточные предложения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dam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Die Politik und ich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ражать свое мнение на политические темы, готовить доклад на определе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 первого прошедшего времен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даточные предложения с инфинитивным оборот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z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lanet/Erd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а/земл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тать и понимать тексты об окружающей среде; выражать свое мнение по теме: «Защита окружащей среды»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предлог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eg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родительным падежом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hoenhei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от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внешность людей, давать советы по выбору одежды, выражать свое мнение по те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лонение указательных местоимений в немецком язык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a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b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ь радость/удовольствие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графики и таблицы, говорить об экстремальном спорте, приводить доводы, убеждать кого-то в своей правоте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свенные вопросы с частиц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chnik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возможности роботов и других специализированных машин, понимать тексты по теме, вести беседу на поставленную тему 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 пассивного залог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lasse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uer-Grenz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а-границ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ь об исторических событиях в Германии и России и сравнивать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е третьего прошедшего време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Plusquamperfekt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придаточных предложений с предлог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nachde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0348" w:type="dxa"/>
        <w:jc w:val="left"/>
        <w:tblInd w:w="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0"/>
        <w:gridCol w:w="6805"/>
        <w:gridCol w:w="2693"/>
      </w:tblGrid>
      <w:tr>
        <w:trPr>
          <w:trHeight w:val="3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в шк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это стоит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ListParagraph"/>
        <w:ind w:left="720" w:firstLine="708"/>
        <w:jc w:val="both"/>
        <w:rPr/>
      </w:pPr>
      <w:r>
        <w:rPr/>
      </w:r>
    </w:p>
    <w:p>
      <w:pPr>
        <w:pStyle w:val="ListParagraph"/>
        <w:ind w:left="720" w:firstLine="708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6 класс</w:t>
      </w:r>
    </w:p>
    <w:tbl>
      <w:tblPr>
        <w:tblW w:w="10348" w:type="dxa"/>
        <w:jc w:val="left"/>
        <w:tblInd w:w="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0"/>
        <w:gridCol w:w="6805"/>
        <w:gridCol w:w="2693"/>
      </w:tblGrid>
      <w:tr>
        <w:trPr>
          <w:trHeight w:val="4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кусно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свободное время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ся отлично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инка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 страны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ListParagraph"/>
        <w:ind w:left="720" w:firstLine="708"/>
        <w:jc w:val="both"/>
        <w:rPr/>
      </w:pPr>
      <w:r>
        <w:rPr/>
      </w:r>
    </w:p>
    <w:p>
      <w:pPr>
        <w:pStyle w:val="ListParagraph"/>
        <w:ind w:left="720" w:firstLine="708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7 класс</w:t>
      </w:r>
    </w:p>
    <w:tbl>
      <w:tblPr>
        <w:tblW w:w="10348" w:type="dxa"/>
        <w:jc w:val="left"/>
        <w:tblInd w:w="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0"/>
        <w:gridCol w:w="6805"/>
        <w:gridCol w:w="2693"/>
      </w:tblGrid>
      <w:tr>
        <w:trPr>
          <w:trHeight w:val="3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ровел каникулы?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ланы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коммуникации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это нравится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ее обо мне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ListParagraph"/>
        <w:ind w:left="720" w:firstLine="708"/>
        <w:jc w:val="both"/>
        <w:rPr/>
      </w:pPr>
      <w:r>
        <w:rPr/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ListParagraph"/>
        <w:ind w:left="720" w:firstLine="708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  <w:lang w:val="en-US"/>
        </w:rPr>
        <w:t>8</w:t>
      </w:r>
      <w:r>
        <w:rPr>
          <w:b/>
        </w:rPr>
        <w:t xml:space="preserve"> класс</w:t>
      </w:r>
    </w:p>
    <w:tbl>
      <w:tblPr>
        <w:tblW w:w="10348" w:type="dxa"/>
        <w:jc w:val="left"/>
        <w:tblInd w:w="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0"/>
        <w:gridCol w:w="6805"/>
        <w:gridCol w:w="2693"/>
      </w:tblGrid>
      <w:tr>
        <w:trPr>
          <w:trHeight w:val="3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нес и спорт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аздники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нский воздух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среда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ейну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ая вечеринка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одержа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учебного предмета 9 класс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1595"/>
        <w:gridCol w:w="15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грамме авто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абочей програм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дущая  профессия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е  местожительств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дущее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здоравливай!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е место в политической жиз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ета Зем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красота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ай удовольствие!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на - граница-Зеленый пояс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 часов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</w:t>
            </w:r>
          </w:p>
        </w:tc>
      </w:tr>
    </w:tbl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 тематическое планирование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в и 5г класс</w:t>
      </w:r>
    </w:p>
    <w:tbl>
      <w:tblPr>
        <w:tblW w:w="10347" w:type="dxa"/>
        <w:jc w:val="left"/>
        <w:tblInd w:w="186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850"/>
        <w:gridCol w:w="6805"/>
        <w:gridCol w:w="1275"/>
        <w:gridCol w:w="1417"/>
      </w:tblGrid>
      <w:tr>
        <w:trPr>
          <w:trHeight w:val="386" w:hRule="atLeast"/>
        </w:trPr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тема урока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о факту 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план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я и прощания. Лич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Основные правила чтения в немецком язы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любишь делать? Порядок слов в вопросительном предложении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нимаются дети в Германии? Вопросительные предложения с вопросительным словом и ответы на них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городов – много хобби. Работа с текстом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емене. Артикли. 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триместр. Цифры от 0 до 1000. Счет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Школьные принадлежности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континенты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кой, словарное ударение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а haben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стоящем времени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цвета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в Германии. Винительный падеж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kkusa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России. Вопросы, требующие ответы «да» или «нет»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 Утро. Повторение счета и артиклей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й час? Циферблат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е предметы. Расписание. 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ень в Германии и России. Повторение предлогов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. Глаголы с изменяемой корневой гласной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триместр. Что ты делаешь охотно? Глаголы с отделяемыми приставками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то что умеет делать? Модальный глагол können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в России. Работа с текстом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Произношение окончаний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мецких словах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фотографии. Притяжатель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Аудирование по теме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ья в России. Тестовая работа по теме. 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ы делаешь охотно? Спряжение неправильных глаго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ff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. Порядок слов в предложении с модальным глаголом. 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мочной конструкции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ные деньги. Дифтон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ботка подростков в Германии. Устойчивые выражения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желаний. Работа с текстом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Вопросительные предложения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. Спряжение правильных и неправильных глаголов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ая контрольная работа за курс пятого класса. 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0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аникулы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7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276"/>
        <w:gridCol w:w="992"/>
        <w:gridCol w:w="992"/>
        <w:gridCol w:w="992"/>
      </w:tblGrid>
      <w:tr>
        <w:trPr>
          <w:trHeight w:val="6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 фа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3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. 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предметов в комнате. </w:t>
            </w:r>
            <w:r>
              <w:rPr/>
              <w:t xml:space="preserve">Модальный глагол müsse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пол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комнаты. Предлоги дательного падеж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. Семант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монологической речи по теме «Мои предпочтения в ед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кухня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контоль за триместр. В школьном буфе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Семантизация лексики по теме: «Мое свободное время». Обучение элетронному письму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. Планируем свободное время вмес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школьной жизни в Германии 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выходные. Объявления в газ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ая перемена. Рождество в Германии и Росси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тему «Смотрится отлично». Активизация лексики. Части те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человека. Одеж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Кружки в 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человека на фо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тему: "Вечеринки". Приглашения ко дню рожд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триместр. Предложения  ссоюзом deshalb. Подготовкак проекту «Мы планируем вечерин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ект «Мы планируем вечерин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 глаголов haben и se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в дательном ивинительном падеж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город». Введение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уть в шк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иентироваться  в город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 горо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разговорное прошедшее время Perfe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кулы. Мы собираем чемодан. Введение новой лекс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выходные. Объявления в газ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 дня на отдых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   самая интересная поезд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  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6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овторение изученного материа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79"/>
        <w:gridCol w:w="1569"/>
        <w:gridCol w:w="1397"/>
        <w:gridCol w:w="1399"/>
        <w:gridCol w:w="1350"/>
      </w:tblGrid>
      <w:tr>
        <w:trPr>
          <w:trHeight w:val="93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</w:t>
            </w:r>
          </w:p>
        </w:tc>
      </w:tr>
      <w:tr>
        <w:trPr>
          <w:trHeight w:val="6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ровел каникулы? Ознакомление с лексико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.  Прошедшее разговорное врем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прошедшего времени Partizip II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- блог о путешествии в Росс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Наша страна и люд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Шлоссштрас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о летних впечатлениях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могу теперь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 и жела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воя мечта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плану твоя цель достижи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с союзами dass и weil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в Präteritum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триместр. Дружба и друзья. Личные местоимения в дательном падеж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нешность, качества и черты характер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степень прилагательных и наречий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ы wie, als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— это ..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чтению и письменной речи по теме «Межличностные взаимоотношения в семье, со сверстниками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исьменной речи по теме «Мой друг. Каким должен быть друг»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чтения по теме «Рождество». Обучение монологу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активизация лексики по теме «Изображение и звук». Развитие навыков аудирования и ознакомительного и изучающего чт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у по теме « Интервью об использовании электронных средств информации и коммуникации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модального глагола dürfen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ая перемена. Работа в парах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редства коммуникации и информац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четверть. «Теле- и радиовещание в Германии».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«СМИ в России. Моя любимая программа».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len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у по теме «Указания и советы». Развитие грамматического навы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 с союзом dass» в устной реч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чтению и письму по теме «Интернет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предложение с союзом wenn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 и возвратные местоим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и изучающему чтению по теме «Школа». Развитие навыков аудирова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по теме. Взаимоотношения в школе. Склонение местоимений   welch -,jed-, dies - 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ведение и активизация лексики по теме «Ссоры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. Возвратные глагол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интернат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семья, друзь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». Контроль лексики, грамматики, чтения и письменной реч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перед существительными в качестве определения в именительном и винительном падежах после определенного и неопределенного артиклей, притяжательных местоимений и отрицания ke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мне нравится ( не нравится)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лагательных перед существительным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у по теме «Описание человека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. Мода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фор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. Покуп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ее о себе. Порядковые числительны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. Дат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 Важные событ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в дательном падеж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важный день для мен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стор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перемена. Повторени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 комикса и разыгрывание похожих ситуац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еремена. Построение устного высказывания с помощью ассоциограм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перемена. Планы на лето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перемена. Лексические и грамматические игры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го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учение диалогу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79"/>
        <w:gridCol w:w="1569"/>
        <w:gridCol w:w="1397"/>
        <w:gridCol w:w="1399"/>
        <w:gridCol w:w="1350"/>
      </w:tblGrid>
      <w:tr>
        <w:trPr>
          <w:trHeight w:val="93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г</w:t>
            </w:r>
          </w:p>
        </w:tc>
      </w:tr>
      <w:tr>
        <w:trPr>
          <w:trHeight w:val="6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ровел каникулы? Ознакомление с лексико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погода.  Прошедшее разговорное врем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прошедшего времени Partizip II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- блог о путешествии в Росс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Наша страна и люд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Шлоссштрас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о летних впечатлениях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могу теперь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 и жела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воя мечта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плану твоя цель достижи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с союзами dass и weil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в Präteritum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триместр. Дружба и друзья. Личные местоимения в дательном падеж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нешность, качества и черты характер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степень прилагательных и наречий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ы wie, als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— это ..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чтению и письменной речи по теме «Межличностные взаимоотношения в семье, со сверстниками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исьменной речи по теме «Мой друг. Каким должен быть друг»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чтения по теме «Рождество». Обучение монологу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активизация лексики по теме «Изображение и звук». Развитие навыков аудирования и ознакомительного и изучающего чт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у по теме « Интервью об использовании электронных средств информации и коммуникации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модального глагола dürfen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ая перемена. Работа в парах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редства коммуникации и информац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четверть. «Теле- и радиовещание в Германии».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«СМИ в России. Моя любимая программа».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len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у по теме «Указания и советы». Развитие грамматического навык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 с союзом dass» в устной реч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чтению и письму по теме «Интернет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предложение с союзом wenn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 и возвратные местоим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и изучающему чтению по теме «Школа». Развитие навыков аудирова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по теме. Взаимоотношения в школе. Склонение местоимений   welch -,jed-, dies - 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ведение и активизация лексики по теме «Ссоры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. Возвратные глагол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интернат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семья, друзь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». Контроль лексики, грамматики, чтения и письменной реч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перед существительными в качестве определения в именительном и винительном падежах после определенного и неопределенного артиклей, притяжательных местоимений и отрицания ke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мне нравится ( не нравится)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лагательных перед существительным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у по теме «Описание человека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. Мода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фор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. Покуп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ее о себе. Порядковые числительны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. Дат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 Важные событ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прилагательных в дательном падеж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важный день для мен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стор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перемена. Повторени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 комикса и разыгрывание похожих ситуаци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еремена. Построение устного высказывания с помощью ассоциограм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перемена. Планы на лето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перемена. Лексические и грамматические игры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го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учение диалогу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о плану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ту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 плану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ту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жен ли спорт? Введение лексики. Совершенствование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мены из Германии, Австрии, Швейцари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диалогической речи. Составление диалогов по ана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е травмы. Модальные глаголы: mussen, konnen, wo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избежать травм в спорте? Развитие навыков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сь учиться. Йога для мозга- другой 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мся извиняться и переспрашивать. Формулировки вежливого обращения. Sie-Fo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 и Россия. 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м: транспорт, проживание, еда, шк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да едет за гран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нение анкеты. Формирование культуры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нда в Шанхае. Квартира гостевой семь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ение предлогов места, глаголов:stellen, stehen, hangen, legen, lie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аковка вещей. Предлоги двойного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а четверть. Визит Элины в Германию. Развитие навыков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 Ежедневники. Работа с текстами по осуществлению поиск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0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материала по теме «Обмен школьни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контроль за триместр. Школьный обмен. Составление сообщений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 Введение лексики по теме «Наши праздники». Правила оформления личного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праздник. Вопрос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экскурсия в немецкие праздники. Монологическ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ка к защите проекта «Праздники в Германии, Австрии и Щвейцарии.» Работа с текстами и изображ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здники в России. Составл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ения о праздниках. Аудирование.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de-DE"/>
              </w:rPr>
              <w:t>2</w:t>
            </w:r>
            <w:r>
              <w:rPr/>
              <w:t>5</w:t>
            </w:r>
            <w:r>
              <w:rPr>
                <w:lang w:val="de-DE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здники в районе Рейна. Работа с интернет-ресур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Праздники России». Развитие навыков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ги двойного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расположены вещ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туации в городе. Составление диалогов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жуточный контроль за четверть. Введение лексики по теме «Атмосфера Берлин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 Склонение существительных в дательном и вин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щение музея. Ауд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роге в Берлин. Составление маршрута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    </w:t>
            </w:r>
            <w:r>
              <w:rPr/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Берлина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Представление го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иша. Работа с текстами. Пере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ие лексики по теме «Мир и окружающая среда». Работа в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а и ландшафты. Диалогическ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и как вы хотели бы жить? Ауд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ода. Придаточные предложения усло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ежуточный контроль за триместр. Природные катаклизмы. Аудирование с полным поним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 Форум «Окружающая среда». Поисков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Экономия энергии и  охрана окружающей среды в школе и д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зентация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лексики по теме «Путешествие по Рейну». Активизация употребления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йн. Совершенствование навыков произ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ы путешествий. Ауд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купка билетов. Образование вежливой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ос информации. Составление диалогов «У окна ка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контроль за четверть. Достопримечательности Германии. Образование субстантивированны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 Работа над проектом «План путешеств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План путешеств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сики по теме «Прощальная вечеринка». Употребление лексики в диалогических ситуациях. Повторение предлогов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родителями за границу. Составление диалог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деи подарков. Составление сообщения по те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я должен ей подарить? Ауд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нам нужно для вечеринки? Развитие навыков монологическ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щание. Развитие навыков письменн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и. Обыгрывание диалогически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ично русский сувенир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  </w:t>
            </w:r>
            <w:r>
              <w:rPr/>
              <w:t>6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я любимая грамматика. Закрепление грамматических конструк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г Евы. Чтение с общим охватом содерж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мая – День Побе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ая контрольная работа за курс 8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ошибками. Город Москва. Развитие монологическ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погоды в России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ол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276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МК " Горизонт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овой лексики по теме "Будущая профе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выборочным поним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Популярные профессии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определитель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сильные и слабые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места немецких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вопросительные местоимения  was, wo, 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с частицей 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. Работа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жилья в Гамбург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я в газе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 ком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за триместр. Презентация новой лексики по теме: «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гноз на буду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дущ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рез сто лет (ауд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 и лекс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степень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и превосходная степень сравнения прилагатель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йный и красивы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о теме «Части т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 врач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местоимения в дательном пад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еме у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приему медик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цели с союзом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m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прав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устройство Ф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трановед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контроль за триместр. Инфинитивный оборот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литическое устройство Австрии и Швейца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ника. Чтение с выборочным поним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ый вопрос. Предлог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we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цели с союзом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финитивный оборот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абота над ошибками. Сортиров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крас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виды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 молодежи Гер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о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ass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a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Pass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одальным глаго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lusquam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тье прошедшее вре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ень без электр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военная 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ое времени с союзом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chd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7 класса. Связи России и Гер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Страноведение.Чтение страноведческих тестов. Земли Герма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шь ли ты Германию?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 год и итогов виктор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методического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ъединения гуманитарного цикл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 xml:space="preserve">_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 xml:space="preserve">___2019г № </w:t>
      </w:r>
      <w:r>
        <w:rPr>
          <w:rFonts w:cs="Times New Roman" w:ascii="Times New Roman" w:hAnsi="Times New Roman"/>
          <w:sz w:val="24"/>
          <w:szCs w:val="24"/>
          <w:u w:val="single"/>
        </w:rPr>
        <w:t>1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 ___________Г.Б. Перфил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30___»____08_____2019г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  <w:color w:val="00000A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color w:val="00000A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Segoe U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1:54:00Z</dcterms:created>
  <dc:creator>55555</dc:creator>
  <dc:description/>
  <cp:keywords/>
  <dc:language>en-US</dc:language>
  <cp:lastModifiedBy>алексеева олеся</cp:lastModifiedBy>
  <dcterms:modified xsi:type="dcterms:W3CDTF">2021-09-16T13:14:00Z</dcterms:modified>
  <cp:revision>4</cp:revision>
  <dc:subject/>
  <dc:title>Рабочая программа </dc:title>
</cp:coreProperties>
</file>