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51" w:after="0"/>
        <w:ind w:left="1311" w:right="1221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ОССИЙСКАЯ ФЕДЕРАЦИЯ</w:t>
      </w:r>
    </w:p>
    <w:p>
      <w:pPr>
        <w:pStyle w:val="Normal"/>
        <w:ind w:left="1464" w:right="1218" w:firstLine="71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Ханты-Мансийский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автономный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округ-Югра</w:t>
      </w:r>
      <w:r>
        <w:rPr>
          <w:rFonts w:cs="Times New Roman" w:ascii="Times New Roman" w:hAnsi="Times New Roman"/>
          <w:b/>
          <w:spacing w:val="49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Комитет</w:t>
      </w:r>
      <w:r>
        <w:rPr>
          <w:rFonts w:cs="Times New Roman" w:ascii="Times New Roman" w:hAnsi="Times New Roman"/>
          <w:b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образования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администрации</w:t>
      </w:r>
      <w:r>
        <w:rPr>
          <w:rFonts w:cs="Times New Roman" w:ascii="Times New Roman" w:hAnsi="Times New Roman"/>
          <w:b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Березовского</w:t>
      </w:r>
      <w:r>
        <w:rPr>
          <w:rFonts w:cs="Times New Roman" w:ascii="Times New Roman" w:hAnsi="Times New Roman"/>
          <w:b/>
          <w:sz w:val="24"/>
          <w:lang w:val="ru-RU"/>
        </w:rPr>
        <w:t xml:space="preserve"> района</w:t>
      </w:r>
    </w:p>
    <w:p>
      <w:pPr>
        <w:pStyle w:val="Normal"/>
        <w:ind w:left="2446" w:right="2360" w:firstLine="3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lang w:val="ru-RU"/>
        </w:rPr>
        <w:t>Муниципальное бюджетное учреждение</w:t>
      </w:r>
      <w:r>
        <w:rPr>
          <w:rFonts w:cs="Times New Roman" w:ascii="Times New Roman" w:hAnsi="Times New Roman"/>
          <w:b/>
          <w:spacing w:val="37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дополнительного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образования</w:t>
      </w:r>
      <w:r>
        <w:rPr>
          <w:rFonts w:cs="Times New Roman" w:ascii="Times New Roman" w:hAnsi="Times New Roman"/>
          <w:b/>
          <w:spacing w:val="4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"ИГРИМСКИЙ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ЦЕНТР</w:t>
      </w:r>
      <w:r>
        <w:rPr>
          <w:rFonts w:cs="Times New Roman" w:ascii="Times New Roman" w:hAnsi="Times New Roman"/>
          <w:b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>ТВОРЧЕСТВА"</w:t>
      </w:r>
      <w:r>
        <w:rPr>
          <w:rFonts w:cs="Times New Roman" w:ascii="Times New Roman" w:hAnsi="Times New Roman"/>
          <w:b/>
          <w:spacing w:val="35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ru-RU"/>
        </w:rPr>
        <w:t xml:space="preserve">(МБУ </w:t>
      </w:r>
      <w:r>
        <w:rPr>
          <w:rFonts w:cs="Times New Roman" w:ascii="Times New Roman" w:hAnsi="Times New Roman"/>
          <w:b/>
          <w:sz w:val="24"/>
          <w:lang w:val="ru-RU"/>
        </w:rPr>
        <w:t>ДО ИЦТ)</w:t>
      </w:r>
    </w:p>
    <w:p>
      <w:pPr>
        <w:pStyle w:val="Normal"/>
        <w:ind w:left="2446" w:right="2360" w:firstLine="3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2446" w:right="2360" w:firstLine="3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/>
              <w:spacing w:before="72" w:after="0"/>
              <w:ind w:left="305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УТВЕРЖДЕНА</w:t>
            </w:r>
          </w:p>
          <w:p>
            <w:pPr>
              <w:pStyle w:val="Normal"/>
              <w:widowControl/>
              <w:spacing w:before="1" w:after="0"/>
              <w:ind w:left="305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заседании</w:t>
            </w:r>
            <w:r>
              <w:rPr>
                <w:rFonts w:cs="Times New Roman" w:ascii="Times New Roman" w:hAnsi="Times New Roman"/>
                <w:spacing w:val="25"/>
                <w:lang w:val="ru-RU"/>
              </w:rPr>
              <w:t xml:space="preserve"> </w:t>
            </w:r>
          </w:p>
          <w:p>
            <w:pPr>
              <w:pStyle w:val="Normal"/>
              <w:widowControl/>
              <w:spacing w:before="1" w:after="0"/>
              <w:ind w:left="305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Методическ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овета</w:t>
            </w: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 </w:t>
            </w:r>
          </w:p>
          <w:p>
            <w:pPr>
              <w:pStyle w:val="Normal"/>
              <w:widowControl/>
              <w:spacing w:lineRule="exact" w:line="252"/>
              <w:ind w:left="305" w:hanging="0"/>
              <w:rPr>
                <w:rFonts w:ascii="Times New Roman" w:hAnsi="Times New Roman" w:eastAsia="Times New Roman" w:cs="Times New Roman"/>
                <w:spacing w:val="2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9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before="72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ВВЕДЕНА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 ДЕЙСТВИЕ</w:t>
            </w:r>
          </w:p>
          <w:p>
            <w:pPr>
              <w:pStyle w:val="Normal"/>
              <w:widowControl/>
              <w:spacing w:before="1" w:after="0"/>
              <w:ind w:right="316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>приказом и.о.директора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 xml:space="preserve"> </w:t>
            </w:r>
          </w:p>
          <w:p>
            <w:pPr>
              <w:pStyle w:val="Normal"/>
              <w:widowControl/>
              <w:spacing w:before="1" w:after="0"/>
              <w:ind w:right="316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-1670050</wp:posOffset>
                      </wp:positionH>
                      <wp:positionV relativeFrom="page">
                        <wp:align>top</wp:align>
                      </wp:positionV>
                      <wp:extent cx="1670050" cy="1805305"/>
                      <wp:effectExtent l="0" t="0" r="0" b="0"/>
                      <wp:wrapNone/>
                      <wp:docPr id="1" name="Группа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040" cy="1805400"/>
                                <a:chOff x="0" y="0"/>
                                <a:chExt cx="1670040" cy="1805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9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976680" y="0"/>
                                  <a:ext cx="663120" cy="50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18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87640"/>
                                  <a:ext cx="1670040" cy="151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" style="position:absolute;margin-left:-131.5pt;margin-top:0pt;width:131.5pt;height:142.15pt" coordorigin="-2630,0" coordsize="2630,284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9" stroked="f" o:allowincell="t" style="position:absolute;left:-1092;top:0;width:1043;height:791;mso-wrap-style:none;v-text-anchor:middle;mso-position-horizontal-relative:margin;mso-position-vertical:top;mso-position-vertical-relative:pag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Picture 18" stroked="f" o:allowincell="t" style="position:absolute;left:-2630;top:453;width:2629;height:2389;mso-wrap-style:none;v-text-anchor:middle;mso-position-horizontal-relative:margin;mso-position-vertical:top;mso-position-vertical-relative:pag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ru-RU"/>
              </w:rPr>
              <w:t>МБУ ДО</w:t>
            </w: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lang w:val="ru-RU"/>
              </w:rPr>
              <w:t>ИЦТ</w:t>
            </w:r>
            <w:r>
              <w:rPr>
                <w:rFonts w:eastAsia="Times New Roman" w:cs="Times New Roman" w:ascii="Times New Roman" w:hAnsi="Times New Roman"/>
                <w:spacing w:val="25"/>
                <w:lang w:val="ru-RU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0" w:before="9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57" w:before="64" w:after="0"/>
        <w:ind w:left="1313" w:right="1221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lang w:val="ru-RU"/>
        </w:rPr>
        <w:t>ДОПОЛНИТЕЛЬНАЯ ОБЩЕОБРАЗОВАТЕЛЬНАЯ</w:t>
      </w:r>
      <w:r>
        <w:rPr>
          <w:rFonts w:cs="Times New Roman" w:ascii="Times New Roman" w:hAnsi="Times New Roman"/>
          <w:b/>
          <w:spacing w:val="27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lang w:val="ru-RU"/>
        </w:rPr>
        <w:t>ОБЩЕРАЗВИВАЮЩАЯ ПРОГРАММА</w:t>
      </w:r>
      <w:r>
        <w:rPr>
          <w:rFonts w:cs="Times New Roman" w:ascii="Times New Roman" w:hAnsi="Times New Roman"/>
          <w:b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lang w:val="ru-RU"/>
        </w:rPr>
        <w:t>ХУДОЖЕСТВЕННОЙ</w:t>
      </w:r>
      <w:r>
        <w:rPr>
          <w:rFonts w:cs="Times New Roman" w:ascii="Times New Roman" w:hAnsi="Times New Roman"/>
          <w:b/>
          <w:color w:val="FF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lang w:val="ru-RU"/>
        </w:rPr>
        <w:t>НАПРАВЛЕННОСТИ</w:t>
      </w:r>
    </w:p>
    <w:p>
      <w:pPr>
        <w:pStyle w:val="Normal"/>
        <w:spacing w:lineRule="exact" w:line="397"/>
        <w:ind w:left="1313" w:right="1153" w:hanging="0"/>
        <w:jc w:val="center"/>
        <w:rPr>
          <w:rFonts w:ascii="Times New Roman" w:hAnsi="Times New Roman" w:eastAsia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«Звуки гитары»</w:t>
      </w:r>
    </w:p>
    <w:p>
      <w:pPr>
        <w:pStyle w:val="Normal"/>
        <w:spacing w:lineRule="exact" w:line="322"/>
        <w:ind w:left="1312" w:right="1221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lang w:val="ru-RU"/>
        </w:rPr>
        <w:t>(базовый</w:t>
      </w:r>
      <w:r>
        <w:rPr>
          <w:rFonts w:cs="Times New Roman" w:ascii="Times New Roman" w:hAnsi="Times New Roman"/>
          <w:b/>
          <w:color w:val="FF0000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lang w:val="ru-RU"/>
        </w:rPr>
        <w:t>уровень)</w:t>
      </w:r>
    </w:p>
    <w:p>
      <w:pPr>
        <w:pStyle w:val="Normal"/>
        <w:spacing w:lineRule="exact" w:line="300" w:before="19" w:after="0"/>
        <w:rPr>
          <w:rFonts w:ascii="Times New Roman" w:hAnsi="Times New Roman" w:eastAsia="Times New Roman" w:cs="Times New Roman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left="3195" w:right="3100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lang w:val="ru-RU"/>
        </w:rPr>
        <w:t>Возрас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детей: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pacing w:val="-2"/>
          <w:sz w:val="28"/>
          <w:lang w:val="ru-RU"/>
        </w:rPr>
        <w:t>12-18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лет</w:t>
      </w:r>
      <w:r>
        <w:rPr>
          <w:rFonts w:cs="Times New Roman" w:ascii="Times New Roman" w:hAnsi="Times New Roman"/>
          <w:spacing w:val="2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Срок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реализации: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од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 w:before="13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4558" w:right="1218" w:hanging="0"/>
        <w:rPr>
          <w:lang w:val="ru-RU"/>
        </w:rPr>
      </w:pPr>
      <w:r>
        <w:rPr>
          <w:spacing w:val="-1"/>
          <w:lang w:val="ru-RU"/>
        </w:rPr>
        <w:t>Автор-составитель:</w:t>
      </w:r>
    </w:p>
    <w:p>
      <w:pPr>
        <w:pStyle w:val="TextBody"/>
        <w:ind w:left="4558" w:right="1218" w:hanging="0"/>
        <w:rPr>
          <w:lang w:val="ru-RU"/>
        </w:rPr>
      </w:pPr>
      <w:r>
        <w:rPr>
          <w:spacing w:val="-1"/>
          <w:lang w:val="ru-RU"/>
        </w:rPr>
        <w:t>Новикова Оксана Андреевна,</w:t>
      </w:r>
    </w:p>
    <w:p>
      <w:pPr>
        <w:pStyle w:val="TextBody"/>
        <w:ind w:left="3901" w:firstLine="657"/>
        <w:rPr>
          <w:lang w:val="ru-RU"/>
        </w:rPr>
      </w:pPr>
      <w:r>
        <w:rPr>
          <w:spacing w:val="-1"/>
          <w:lang w:val="ru-RU"/>
        </w:rPr>
        <w:t>педагог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ополнитель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бразования</w:t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313" w:right="1216" w:hanging="0"/>
        <w:jc w:val="center"/>
        <w:rPr>
          <w:rFonts w:ascii="Times New Roman" w:hAnsi="Times New Roman" w:cs="Times New Roman"/>
          <w:spacing w:val="-1"/>
          <w:sz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lang w:val="ru-RU"/>
        </w:rPr>
        <w:t>Игрим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ru-RU"/>
        </w:rPr>
        <w:t>2021г.</w:t>
      </w:r>
      <w:r>
        <w:br w:type="page"/>
      </w:r>
    </w:p>
    <w:p>
      <w:pPr>
        <w:pStyle w:val="Normal"/>
        <w:rPr>
          <w:rFonts w:ascii="Times New Roman" w:hAnsi="Times New Roman" w:cs="Times New Roman"/>
          <w:spacing w:val="-1"/>
          <w:sz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6057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96057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ЛАНИРУЕМЫЕ РЕЗУЛЬТА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96057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ЧЕБНО-ТЕМАТИЧЕСКИЙ ПЛАН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96057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ОДЕРЖАНИЕ РАЗДЕЛОВ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96057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ru-RU" w:eastAsia="en-US"/>
              </w:rPr>
              <w:t>УСЛОВИЯ РЕАЛИЗАЦИИ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96057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Ы АТТЕСТАЦИИ/КОНТРОЛЯ И ФИКСАЦИИ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96057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РАЗОВАТЕЛЬНЫХ РЕЗУЛЬТАТОВ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96057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ЦЕНОЧНЫЕ МАТЕРИАЛ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96057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ПИСОК ЛИТЕРАТУР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Heading1"/>
        <w:ind w:left="810" w:hanging="0"/>
        <w:jc w:val="center"/>
        <w:rPr>
          <w:lang w:val="ru-RU"/>
        </w:rPr>
      </w:pPr>
      <w:bookmarkStart w:id="0" w:name="__RefHeading___Toc9605755"/>
      <w:bookmarkEnd w:id="0"/>
      <w:r>
        <w:rPr>
          <w:lang w:val="ru-RU"/>
        </w:rPr>
        <w:t>ПОЯСНИТЕЛЬНАЯ ЗАПИСКА</w:t>
      </w:r>
    </w:p>
    <w:p>
      <w:pPr>
        <w:pStyle w:val="Style15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дополнительная общеразвивающая программа осуществляется в соответствии 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нормативно-правовыми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5"/>
        <w:widowControl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ru-RU"/>
        </w:rPr>
        <w:t>Федеральный закон от 29.12.2012 №273-Ф3 «Об образовании в Российской Федерации»;</w:t>
      </w:r>
    </w:p>
    <w:p>
      <w:pPr>
        <w:pStyle w:val="Style15"/>
        <w:widowControl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ru-RU"/>
        </w:rPr>
        <w:t>СанПиН 2.4.3648-20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 (Постановление Главного государственного санитарного врача Российской Федерации от 9 сенября 2020 г. №28);</w:t>
      </w:r>
    </w:p>
    <w:p>
      <w:pPr>
        <w:pStyle w:val="Style15"/>
        <w:widowControl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ru-RU"/>
        </w:rPr>
        <w:t>Приказ Минпросвещения России от 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15"/>
        <w:widowControl/>
        <w:numPr>
          <w:ilvl w:val="0"/>
          <w:numId w:val="3"/>
        </w:numPr>
        <w:spacing w:before="0" w:after="0"/>
        <w:ind w:left="0" w:hanging="0"/>
        <w:contextualSpacing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  <w:lang w:val="ru-RU"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ru-RU"/>
        </w:rPr>
        <w:t>Концепция развития дополнительного образования детей /распоряжение Правительства РФ от 4 сентября 2014 г. № 1726-р.</w:t>
      </w:r>
    </w:p>
    <w:p>
      <w:pPr>
        <w:pStyle w:val="Style17"/>
        <w:ind w:firstLine="709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Направленность данной программы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– художественн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программа направлена на создание условий для музыкально-эстетического развития детей подростков и их творческой само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дростковом возрасте у ребенка происходит социальное созревание личности, формируется отношение к себе как к члену общества. Ведущей ролью в подростковом периоде играет социально-значимая деятельность, в которую подросток может включиться, обучившись основам, а возможно и виртуозности в игре на гитаре. Учащийся без боязни выходит на любую возрастную аудиторию, в концертно-исполнительской деятельности он обретает чувство собственно значимости как исполнителя, умение контактировать с различными людьми, реагировать на изменение ситуации, расширяет свой кругозор, приобретает новые умения и навыки. В этом и состоит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ктуа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ой программы.</w:t>
      </w:r>
    </w:p>
    <w:p>
      <w:pPr>
        <w:pStyle w:val="Normal"/>
        <w:ind w:firstLine="709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  <w:t>Новизна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редставляемой программы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ключается в том, что в ней были максимально учтены все современные требования к гитаристу.</w:t>
      </w:r>
    </w:p>
    <w:p>
      <w:pPr>
        <w:pStyle w:val="Style17"/>
        <w:ind w:firstLine="709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ограмма является разновозрастной: возраст учащихся 12-18 лет.</w:t>
      </w:r>
    </w:p>
    <w:p>
      <w:pPr>
        <w:pStyle w:val="Style17"/>
        <w:ind w:firstLine="709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 объединение принимаются все желающие.</w:t>
      </w:r>
    </w:p>
    <w:p>
      <w:pPr>
        <w:pStyle w:val="Style17"/>
        <w:ind w:firstLine="709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и обучении по данной программе учитываются индивидуальные особенности и физиологические возможности обучающегося, его возрастные и индивидуальные характеристик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рограммы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- 216ч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180ч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воения программы – 1 г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занятий – 6 (216ч) и 5 (180ч) часов в неделю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 организации  образовательного  процесса – групповые (5-10 челове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занятий – практические  занятия, мастер-классы,  выездные  тематические  занятия,  выполнение самостоятельной работы, концерты, творческие отчеты.</w:t>
      </w:r>
    </w:p>
    <w:p>
      <w:pPr>
        <w:pStyle w:val="Style17"/>
        <w:ind w:firstLine="709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За время обучения учащийся должен овладеть определенным набором музыкально-исполнительских навыков, основами ансамблевого музицирования и чтения нот с листа, научиться самостоятельно работать над музыкальным произведение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у воспитанников основы целостного эстетического мировоззрения, развить их творческие способности через овладение искусством игры на гитаре и адаптировать учащихся к условиям современного социум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тельные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знаний и умений, позволяющих воспитаннику пользоваться специализированной музыкальной литературой, музыкальными компьютерными программам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рактических умений по организации любительских концертов, выступлений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приемами игры на инструменте сольно, в ансамб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ые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познавательной активности и способности к самообразованию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творческого, культурного, коммуникативного воспитанника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опыта преобразовательной творческой деятельности и эмоционально-ценностных отношений в социальной сфере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лидерских качеств личности;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музыкального кругозора воспитан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предметные: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личному росту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атмосферы доброжелательности, сотрудничества в коллективе объедин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Heading1"/>
        <w:ind w:left="810" w:hanging="0"/>
        <w:jc w:val="center"/>
        <w:rPr>
          <w:lang w:val="ru-RU"/>
        </w:rPr>
      </w:pPr>
      <w:bookmarkStart w:id="1" w:name="__RefHeading___Toc9605756"/>
      <w:bookmarkEnd w:id="1"/>
      <w:r>
        <w:rPr>
          <w:lang w:val="ru-RU"/>
        </w:rPr>
        <w:t>ПЛАНИРУЕМЫЕ РЕЗУЛЬТАТЫ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учения по данной программе учащиеся буду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2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гитарного искусства,</w:t>
      </w:r>
    </w:p>
    <w:p>
      <w:pPr>
        <w:pStyle w:val="Style16"/>
        <w:numPr>
          <w:ilvl w:val="0"/>
          <w:numId w:val="7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гитары,</w:t>
      </w:r>
    </w:p>
    <w:p>
      <w:pPr>
        <w:pStyle w:val="Style16"/>
        <w:numPr>
          <w:ilvl w:val="0"/>
          <w:numId w:val="7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ную грамоту,</w:t>
      </w:r>
    </w:p>
    <w:p>
      <w:pPr>
        <w:pStyle w:val="Style16"/>
        <w:numPr>
          <w:ilvl w:val="0"/>
          <w:numId w:val="7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ю построения аккордов,</w:t>
      </w:r>
    </w:p>
    <w:p>
      <w:pPr>
        <w:pStyle w:val="Style16"/>
        <w:numPr>
          <w:ilvl w:val="0"/>
          <w:numId w:val="7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у исполнения мелизмов,</w:t>
      </w:r>
    </w:p>
    <w:p>
      <w:pPr>
        <w:pStyle w:val="Style16"/>
        <w:numPr>
          <w:ilvl w:val="0"/>
          <w:numId w:val="7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гры в ансамбле;</w:t>
      </w:r>
    </w:p>
    <w:p>
      <w:pPr>
        <w:pStyle w:val="Style16"/>
        <w:numPr>
          <w:ilvl w:val="0"/>
          <w:numId w:val="7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возникновения музыкальных стилей, инструментов,</w:t>
      </w:r>
    </w:p>
    <w:p>
      <w:pPr>
        <w:pStyle w:val="Style16"/>
        <w:numPr>
          <w:ilvl w:val="0"/>
          <w:numId w:val="7"/>
        </w:numPr>
        <w:ind w:left="142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на сцене,</w:t>
      </w:r>
    </w:p>
    <w:p>
      <w:pPr>
        <w:pStyle w:val="Style16"/>
        <w:numPr>
          <w:ilvl w:val="0"/>
          <w:numId w:val="7"/>
        </w:numPr>
        <w:ind w:left="142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у безопасности при работе с аппаратурой,</w:t>
      </w:r>
    </w:p>
    <w:p>
      <w:pPr>
        <w:pStyle w:val="Style16"/>
        <w:numPr>
          <w:ilvl w:val="0"/>
          <w:numId w:val="7"/>
        </w:numPr>
        <w:ind w:left="142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табулатуру, уметь ее читать,</w:t>
      </w:r>
    </w:p>
    <w:p>
      <w:pPr>
        <w:pStyle w:val="Style16"/>
        <w:numPr>
          <w:ilvl w:val="0"/>
          <w:numId w:val="7"/>
        </w:numPr>
        <w:ind w:left="142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или и направления в музыке,</w:t>
      </w:r>
    </w:p>
    <w:p>
      <w:pPr>
        <w:pStyle w:val="Style16"/>
        <w:numPr>
          <w:ilvl w:val="0"/>
          <w:numId w:val="7"/>
        </w:numPr>
        <w:ind w:left="142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лассического стиля, рок-музыки, русской народной песни, латиноамериканской музыки, кантри музыки, рок-н-ролла.</w:t>
      </w:r>
    </w:p>
    <w:p>
      <w:pPr>
        <w:pStyle w:val="Style16"/>
        <w:ind w:left="142"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роизводить перетяжку струн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аивать гитары,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исполнять упражнения и пьесы согласно технике игры,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аккордами,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омпанировать,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несложные песни,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гитарными приставками,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«рифы» на электрогитаре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 ансамбл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ыми результатами освоения программы являются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художественного вкуса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епощение инициативы  и внутренней свободы, осознание своих возможностей и развитие целеустремлённости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 – ценностное отношение к искусству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собственного творческого потенциала в процессе коллективной музыкальной деятельности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амооценки в процессе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ными результатами освоения программы являются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ый интерес к музыке и различным видам музыкально-творческой деятельности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умения и навыки в различных видах</w:t>
        <w:tab/>
        <w:t>творческой деятельности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лученных умений и навыков в самостоятельном музицировании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сполнительского потенциала учащихся через нетрадиционное обучение: концертные и конкурсные мероприятия как внутри образовательного учреждения, так и за его преде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апредметными результатами освоения программы являютс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2" w:leader="none"/>
        </w:tabs>
        <w:ind w:left="1070" w:right="29" w:hanging="36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умение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рганизовывать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мостоятельную музыкальную деятельность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2" w:leader="none"/>
        </w:tabs>
        <w:ind w:left="1070" w:right="29" w:hanging="360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стремление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самостоятельному</w:t>
      </w:r>
      <w:r>
        <w:rPr>
          <w:spacing w:val="77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музыкальному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амообразованию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2" w:leader="none"/>
        </w:tabs>
        <w:ind w:left="1070" w:right="29" w:hanging="36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умение</w:t>
      </w:r>
      <w:r>
        <w:rPr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анализировать собственную деятельность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810" w:hanging="0"/>
        <w:jc w:val="center"/>
        <w:rPr>
          <w:lang w:val="ru-RU"/>
        </w:rPr>
      </w:pPr>
      <w:bookmarkStart w:id="2" w:name="__RefHeading___Toc9605757"/>
      <w:bookmarkEnd w:id="2"/>
      <w:r>
        <w:rPr/>
        <w:t>УЧЕБНО-ТЕМАТИЧЕСКИЙ ПЛАН</w:t>
      </w:r>
    </w:p>
    <w:p>
      <w:pPr>
        <w:pStyle w:val="Style17"/>
        <w:jc w:val="center"/>
        <w:rPr/>
      </w:pPr>
      <w:r>
        <w:rPr/>
        <w:t>1 группа 216ч</w:t>
      </w:r>
    </w:p>
    <w:tbl>
      <w:tblPr>
        <w:tblW w:w="96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41"/>
        <w:gridCol w:w="851"/>
        <w:gridCol w:w="850"/>
        <w:gridCol w:w="851"/>
        <w:gridCol w:w="1843"/>
        <w:gridCol w:w="22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, темы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организации занятий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аттестации, контро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8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Формирование исполнительского аппар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онное занят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авильная посадка за инструментом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ы звукоизвле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8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</w:rPr>
              <w:t>I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Основы музыкальной грам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и длительность нот и пау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орит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и альт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в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кор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и сокращенного пись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II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8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</w:rPr>
              <w:t>II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звитие тех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беглости паль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ффы в различных музыкальных жан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педж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а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ольжение и подтя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иссандо и портамен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нтато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 группа 180ч</w:t>
      </w:r>
    </w:p>
    <w:tbl>
      <w:tblPr>
        <w:tblW w:w="96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41"/>
        <w:gridCol w:w="851"/>
        <w:gridCol w:w="850"/>
        <w:gridCol w:w="851"/>
        <w:gridCol w:w="1843"/>
        <w:gridCol w:w="22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раздела, темы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организации занятий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аттестации, контро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8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Формирование исполнительского аппар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онное занят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авильная посадка за инструментом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ы звукоизвле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8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</w:rPr>
              <w:t>I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Основы музыкальной грам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и длительность нот и пау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орит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и альт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рв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кор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и сокращенного пись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II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8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</w:rPr>
              <w:t>II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звитие тех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беглости паль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ффы в различных музыкальных жан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екция</w:t>
            </w:r>
          </w:p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педж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а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ольжение и подтя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иссандо и портамен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нтато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е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810" w:hanging="0"/>
        <w:jc w:val="center"/>
        <w:rPr>
          <w:lang w:val="ru-RU"/>
        </w:rPr>
      </w:pPr>
      <w:bookmarkStart w:id="3" w:name="__RefHeading___Toc9605758"/>
      <w:bookmarkEnd w:id="3"/>
      <w:r>
        <w:rPr>
          <w:lang w:val="ru-RU"/>
        </w:rPr>
        <w:t>СОДЕРЖАНИЕ РАЗДЕЛОВ ПРОГРАММЫ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I Формирование исполнительского аппарат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 посадка, постановка рук. Два основных способа звукоизвлечения. Смена позиций. Движение в обратном направлении. Движение в противоположном направле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II Основы музыкальной грамоты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 длительность музыкального звука. Музыкальный звукоряд. Запись нот на нотоносце. Музыкальные паузы, их длительность. Музыкальный размер. Знаки альтерации. Музыкальный размер. Интервалы и аккорды. Знаки сокращенного нотного письм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III Развитие техн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иффы в различных музыкальных жанрах. Игра арпеджио. Гаммы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иции. Развитие беглости пальцев левой руки. Хроматическая гамма. Основные принципы построения аккордов. Аккорды баррэ. Подтяжка. Легато. Скольжение. Глиссандо и портаменто. Вибрато. Флажолеты. Строй РЕ. Пауэр-аккорды. Пентатоника. Игра соло-партий. Чтение с листа. Пишем песни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810" w:hanging="0"/>
        <w:jc w:val="center"/>
        <w:rPr/>
      </w:pPr>
      <w:bookmarkStart w:id="4" w:name="__RefHeading___Toc9605759"/>
      <w:bookmarkEnd w:id="4"/>
      <w:r>
        <w:rPr>
          <w:rStyle w:val="C0"/>
          <w:lang w:val="ru-RU"/>
        </w:rPr>
        <w:t>УСЛОВИЯ РЕАЛИЗАЦИИ ПРОГРАММЫ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ьно-техническое обеспечение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ециального кабинета (актовый зал)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итара акустическая (шестиструнная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лектрогитара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бик или колонки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итарные процессоры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бор медиатров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ном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и фонограмм в режиме «+» и «-»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кшер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ое обеспечение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ный материал, подборка репертуара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и аудио, видео, формат CD, MP3. 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ыступлений, концертов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810" w:hanging="0"/>
        <w:jc w:val="center"/>
        <w:rPr/>
      </w:pPr>
      <w:bookmarkStart w:id="5" w:name="__RefHeading___Toc9605760"/>
      <w:bookmarkEnd w:id="5"/>
      <w:r>
        <w:rPr>
          <w:rStyle w:val="4"/>
          <w:rFonts w:cs="Times New Roman"/>
          <w:b w:val="false"/>
          <w:bCs w:val="false"/>
          <w:i w:val="false"/>
          <w:iCs w:val="false"/>
          <w:color w:val="000000"/>
          <w:lang w:val="en-US"/>
        </w:rPr>
        <w:t>ФОРМЫ АТТЕСТАЦИИ/КОНТРОЛЯ И ФИКСАЦИИ</w:t>
      </w:r>
    </w:p>
    <w:p>
      <w:pPr>
        <w:pStyle w:val="Heading1"/>
        <w:ind w:left="810" w:hanging="0"/>
        <w:jc w:val="center"/>
        <w:rPr>
          <w:rStyle w:val="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bookmarkStart w:id="6" w:name="__RefHeading___Toc9605761"/>
      <w:bookmarkEnd w:id="6"/>
      <w:r>
        <w:rPr>
          <w:rStyle w:val="4"/>
          <w:rFonts w:cs="Times New Roman"/>
          <w:b w:val="false"/>
          <w:bCs w:val="false"/>
          <w:i w:val="false"/>
          <w:iCs w:val="false"/>
          <w:color w:val="000000"/>
          <w:lang w:val="en-US"/>
        </w:rPr>
        <w:t>ОБРАЗОВАТЕЛЬНЫХ РЕЗУЛЬТАТОВ</w:t>
      </w:r>
    </w:p>
    <w:p>
      <w:pPr>
        <w:pStyle w:val="Style17"/>
        <w:ind w:firstLine="709"/>
        <w:jc w:val="center"/>
        <w:rPr>
          <w:rStyle w:val="4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701"/>
        <w:gridCol w:w="30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Время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ль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ы контро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иксация результат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«На вход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начале учебного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ценка стартового уровня образовательных возможностей учащихся при поступлении в объеди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естирование и практическое зада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рнал наблюдений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водная таблица по результатам аттестации на «входе»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Текущий контро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ечение всего учебного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уровня и качества освоения тем/разделов программы и личностных качеств учащихся; осуществляется на занятиях в течение всего учебного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блюд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рнал наблюдений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«В процесс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конце полугод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степени усвоения обучающимися учебного материала. Определение результатов обу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естирование и практическое зада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рнал наблюдений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водная таблица по результатам аттестаци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тоговый контро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конце учебного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ый - оценка уровня и качества освоения учащимися программы по завершению всего периода обу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естирование и практическое зада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токол итоговой аттестаци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записи и фотографии выступлений коллектива.</w:t>
            </w:r>
          </w:p>
        </w:tc>
      </w:tr>
    </w:tbl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810" w:hanging="0"/>
        <w:jc w:val="center"/>
        <w:rPr>
          <w:lang w:val="ru-RU"/>
        </w:rPr>
      </w:pPr>
      <w:bookmarkStart w:id="7" w:name="__RefHeading___Toc9605762"/>
      <w:bookmarkEnd w:id="7"/>
      <w:r>
        <w:rPr>
          <w:lang w:val="ru-RU"/>
        </w:rPr>
        <w:t>ОЦЕНОЧНЫЕ МАТЕРИАЛЫ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985"/>
        <w:gridCol w:w="3159"/>
        <w:gridCol w:w="318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иагностическая методик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араметры оценк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истема оценк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на вход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ирование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вопросов по пройденному материалу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правильный ответ  – низкий уровень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–3 правильных  ответ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редний уровень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–5 правильных ответов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ысокий уровень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ческое задание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одится с каждым ребенком индивидуально по 3 параметрам: положение корпуса и постановка рук, правильное звукоизвлечение, качество звук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1 до 3 баллов за каждый параметр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балл - низкий уровен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 балла - средний уровен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балла высокий уровен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в процессе»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ирование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вопросов по пройденному материалу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правильный ответ  – низкий уровень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–3 правильных  ответ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редний уровень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–5 правильных ответов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ысокий уровень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ческое задание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араметры: положение корпуса и рук, умение играть под метроном с изменением темпа, игра гамм в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 xml:space="preserve"> позициии арпеджи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1 до 5 баллов за каждый параметр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балл - низкий уровен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-3 балла - средний уровен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-5 баллов высокий уровен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ирование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вопросов по пройденному материалу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4 правильных ответа  – низкий уровень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–7 правильных  ответ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редний уровень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–10 правильных ответов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ысокий уровень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гра в составе инструментального ансамбля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аметры: правильная посадка, знание своей партии, ансамблевость, соблюдение агогики, технически верная игр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1 до 5 баллов за каждый параметр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балл - низкий уровен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-3 балла - средний уровен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-5 баллов высокий уровень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810" w:hanging="0"/>
        <w:jc w:val="center"/>
        <w:rPr>
          <w:lang w:val="ru-RU"/>
        </w:rPr>
      </w:pPr>
      <w:bookmarkStart w:id="8" w:name="__RefHeading___Toc9605763"/>
      <w:bookmarkEnd w:id="8"/>
      <w:r>
        <w:rPr>
          <w:lang w:val="ru-RU"/>
        </w:rPr>
        <w:t>СПИСОК ЛИТЕРАТУРЫ</w:t>
      </w:r>
    </w:p>
    <w:p>
      <w:pPr>
        <w:pStyle w:val="Heading1"/>
        <w:ind w:left="81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для учащихся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гуадо Д. Школа игры на гитаре. Ноты. 32 с.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тара для начинающи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agitaru.ru/igra-na-gitar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таристу-любителю. Шестиструнная гитара. Выпуск №1.// Сост. Оскарович Вещицкий П. М.: «Советский композитор». – 1977. – 16 с.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дкин Г. Практическое руководство по музыкальной грамоте. М.: «Музыка», 1988. – 272 с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для педагога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ин Е.В., Золотухина И.Н. Использование технических и аудиовизуальных средств в учебном процессе. Методическое пособие. -Липецк: Липецкий государственный педагогический университет, 2004. - 78 с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йторсон С. Школа для начинающи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spacing w:before="51" w:after="0"/>
        <w:ind w:left="3351" w:right="265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Times New Roman" w:cs="Times New Roman"/>
          <w:b w:val="false"/>
          <w:bCs w:val="false"/>
          <w:sz w:val="20"/>
          <w:szCs w:val="20"/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widowControl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1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10" w:hanging="0"/>
      <w:outlineLvl w:val="1"/>
    </w:pPr>
    <w:rPr>
      <w:rFonts w:ascii="Times New Roman" w:hAnsi="Times New Roman" w:eastAsia="Times New Roman" w:cs="Times New Roman"/>
      <w:b/>
      <w:bCs/>
      <w:i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sz w:val="24"/>
      <w:szCs w:val="24"/>
      <w:u w:val="single"/>
    </w:rPr>
  </w:style>
  <w:style w:type="character" w:styleId="Style11">
    <w:name w:val="Текст Знак"/>
    <w:qFormat/>
    <w:rPr>
      <w:rFonts w:ascii="Consolas" w:hAnsi="Consolas" w:eastAsia="Calibri" w:cs="Times New Roman"/>
      <w:sz w:val="21"/>
      <w:szCs w:val="21"/>
      <w:lang w:val="ru-RU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lang w:val="ru-RU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70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"/>
    <w:basedOn w:val="Normal"/>
    <w:qFormat/>
    <w:pPr>
      <w:widowControl/>
    </w:pPr>
    <w:rPr>
      <w:rFonts w:ascii="Consolas" w:hAnsi="Consolas" w:eastAsia="Calibri" w:cs="Times New Roman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76" w:before="0" w:after="200"/>
    </w:pPr>
    <w:rPr>
      <w:rFonts w:ascii="Calibri" w:hAnsi="Calibri" w:eastAsia="Calibri" w:cs="Times New Roman"/>
      <w:lang w:val="ru-RU"/>
    </w:rPr>
  </w:style>
  <w:style w:type="paragraph" w:styleId="Footer">
    <w:name w:val="Footer"/>
    <w:basedOn w:val="Normal"/>
    <w:pPr>
      <w:widowControl/>
      <w:spacing w:lineRule="auto" w:line="276" w:before="0" w:after="200"/>
    </w:pPr>
    <w:rPr>
      <w:rFonts w:ascii="Calibri" w:hAnsi="Calibri" w:eastAsia="Calibri" w:cs="Times New Roman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autoSpaceDE w:val="false"/>
      <w:spacing w:lineRule="exact" w:line="276"/>
      <w:ind w:firstLine="734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Style22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Style23"/>
    <w:basedOn w:val="Normal"/>
    <w:qFormat/>
    <w:pPr>
      <w:autoSpaceDE w:val="false"/>
      <w:spacing w:lineRule="exact" w:line="274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3">
    <w:name w:val="Style33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1">
    <w:name w:val="c1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">
    <w:name w:val="c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0">
    <w:name w:val="c1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3">
    <w:name w:val="c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6">
    <w:name w:val="c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nagitaru.ru/igra-na-gitar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41:00Z</dcterms:created>
  <dc:creator>1</dc:creator>
  <dc:description/>
  <cp:keywords/>
  <dc:language>en-US</dc:language>
  <cp:lastModifiedBy>1</cp:lastModifiedBy>
  <cp:lastPrinted>2018-10-11T16:05:00Z</cp:lastPrinted>
  <dcterms:modified xsi:type="dcterms:W3CDTF">2021-10-24T16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24T00:00:00Z</vt:filetime>
  </property>
  <property fmtid="{D5CDD505-2E9C-101B-9397-08002B2CF9AE}" pid="3" name="LastSaved">
    <vt:filetime>2018-08-31T00:00:00Z</vt:filetime>
  </property>
</Properties>
</file>