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БПОУ МО «Коломенский аграрны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струкционно-технологическая карта </w:t>
      </w:r>
      <w:r>
        <w:rPr>
          <w:b/>
          <w:sz w:val="28"/>
          <w:szCs w:val="28"/>
        </w:rPr>
        <w:t>ПЗ № 1,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ма:</w:t>
      </w:r>
      <w:r>
        <w:rPr>
          <w:b/>
          <w:sz w:val="28"/>
          <w:szCs w:val="28"/>
        </w:rPr>
        <w:t xml:space="preserve"> Зоогигиеническая оценка животноводческих помещ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формирование практического опыта участия в выполнении зоогигиенических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:   4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 занятия: ферма и аудитория</w:t>
      </w:r>
    </w:p>
    <w:p>
      <w:pPr>
        <w:pStyle w:val="Normal"/>
        <w:rPr/>
      </w:pPr>
      <w:r>
        <w:rPr>
          <w:sz w:val="28"/>
          <w:szCs w:val="28"/>
        </w:rPr>
        <w:t>Материалы и оборудование: термометр, гигрометр, рулетка, оборудование фермы, корма, бахилы, нормы технологического проектирования фер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 Практикум по зоогигиене / под ред А.Ф. Кузнецова, 1999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д а н и 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оизвести зоогигиеническую оценку помещения для содержания с.-х. животных в хозяйстве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2.Составить акт обследования, дать рекомендации по устранению недостатк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Р Я Д О К      В Ы П О Л Н Е Н И 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Дата обследования предприятия: ________ 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начала обследования    _______ час. ____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Наименование  и производственное направление предприятия:      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Место расположения  ___________________________________</w:t>
      </w:r>
    </w:p>
    <w:p>
      <w:pPr>
        <w:pStyle w:val="Normal"/>
        <w:rPr/>
      </w:pPr>
      <w:r>
        <w:rPr>
          <w:sz w:val="28"/>
          <w:szCs w:val="28"/>
        </w:rPr>
        <w:t>3)Сведения о численности поголовья животн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скота _________ г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: коров ______ гол., молодняка ______ г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)Наличие забора и подъездных путей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) Наличие ветеринарных объектов (есть/ нет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пропускник 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барьеры   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инарный пункт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е карантина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) Санитарные разры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ду животноводческой фермой и автодорогами республиканского значения не менее 300 м, областными - 150 м, местного значения – 50 м</w:t>
      </w:r>
    </w:p>
    <w:p>
      <w:pPr>
        <w:pStyle w:val="Normal"/>
        <w:rPr/>
      </w:pPr>
      <w:r>
        <w:rPr>
          <w:sz w:val="28"/>
          <w:szCs w:val="28"/>
        </w:rPr>
        <w:t xml:space="preserve">7) </w:t>
      </w:r>
      <w:r>
        <w:rPr>
          <w:b/>
          <w:sz w:val="28"/>
          <w:szCs w:val="28"/>
        </w:rPr>
        <w:t>Распорядок дня</w:t>
      </w:r>
      <w:r>
        <w:rPr>
          <w:sz w:val="28"/>
          <w:szCs w:val="28"/>
        </w:rPr>
        <w:t xml:space="preserve">  по обслуживанию животн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атность проведения санитарных дней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родолжительность соблюдаемых профилактических перерывов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роведение активного моциона животных     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Оценка элементов зданий и строительных материалов</w:t>
      </w:r>
    </w:p>
    <w:p>
      <w:pPr>
        <w:pStyle w:val="Normal"/>
        <w:ind w:left="360" w:hanging="0"/>
        <w:jc w:val="center"/>
        <w:rPr/>
      </w:pPr>
      <w:r>
        <w:rPr/>
        <w:t>Наименование помещения ________________________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600"/>
        <w:gridCol w:w="3826"/>
        <w:gridCol w:w="2037"/>
      </w:tblGrid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зда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оительные материал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ые треб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 состояние, исправность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ундамент 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ов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рота и тамб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тол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на и подокон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егород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тойла (бокс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рмовые и навозные проход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ные, долговечные, огнестойкие</w:t>
            </w:r>
          </w:p>
          <w:p>
            <w:pPr>
              <w:pStyle w:val="Normal"/>
              <w:rPr/>
            </w:pPr>
            <w:r>
              <w:rPr/>
              <w:t>Устойчивые к воздействию повышенной влажности, и дезинфиц вещ-в., гладкие, окрашенные в светлые тон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рдачного типа, внутренняя высота помещений  не менее 2,4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еплены, легко открываются и закрываю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вный, светл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кользкие, ровные</w:t>
            </w:r>
          </w:p>
          <w:p>
            <w:pPr>
              <w:pStyle w:val="Normal"/>
              <w:rPr/>
            </w:pPr>
            <w:r>
              <w:rPr/>
              <w:t>неабразивные,водонепроницаем,</w:t>
            </w:r>
          </w:p>
          <w:p>
            <w:pPr>
              <w:pStyle w:val="Normal"/>
              <w:rPr/>
            </w:pPr>
            <w:r>
              <w:rPr/>
              <w:t>малотеплопроводные, решетчатые полы со сплошной рабочей поверхность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двойным остеклением, высота подоконников не менее 120 с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ота = 1,5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  х 1,7;   (1,0  х  1,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 1,5 – 2,0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8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8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9)Световой коэффициент =</w:t>
      </w:r>
      <w:r>
        <w:rPr>
          <w:b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площадь пола  : </w:t>
      </w:r>
      <w:r>
        <w:rPr>
          <w:b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общая площадь оконного остекления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а, ширина (м), площадь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кубатура помещения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  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и кубатура помещения в расчете на 1 гол.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0)  </w:t>
      </w:r>
      <w:r>
        <w:rPr>
          <w:b/>
          <w:sz w:val="28"/>
          <w:szCs w:val="28"/>
        </w:rPr>
        <w:t>Система водоснабжения</w:t>
      </w:r>
      <w:r>
        <w:rPr>
          <w:sz w:val="28"/>
          <w:szCs w:val="28"/>
        </w:rPr>
        <w:t xml:space="preserve">  ___________________________</w:t>
      </w:r>
    </w:p>
    <w:p>
      <w:pPr>
        <w:pStyle w:val="Normal"/>
        <w:rPr/>
      </w:pPr>
      <w:r>
        <w:rPr>
          <w:sz w:val="28"/>
          <w:szCs w:val="28"/>
        </w:rPr>
        <w:t>- Система удаления, хранения навоза   _____________________</w:t>
      </w:r>
    </w:p>
    <w:p>
      <w:pPr>
        <w:pStyle w:val="Normal"/>
        <w:shd w:fill="FFFFFF" w:val="clear"/>
        <w:spacing w:lineRule="exact" w:line="288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- Способы освещения помещения  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истема вентиляции (площадь сечения вентиляционного канала) в том числе на 1 гол.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ояние средств механизации производственных процессов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нитарное состояние территории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b/>
          <w:sz w:val="28"/>
          <w:szCs w:val="28"/>
        </w:rPr>
        <w:t>)   Рацион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а, кормосмес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кг на 1 гол. в су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сто хранения корм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чество кормов по органолептическим показател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 Грубый корм,   сочный корм,   концентра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хника кормления  животных (раздачи кормов)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менение минеральных подкормок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ояние упитанности животных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) </w:t>
      </w:r>
      <w:r>
        <w:rPr>
          <w:b/>
          <w:sz w:val="28"/>
          <w:szCs w:val="28"/>
        </w:rPr>
        <w:t>Оценка микроклимата внутри помещ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мерение температуры и относительной влажности воздуха в по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рмативы температуры и относительной влажности в помещениях 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Акта зоогигиенического обсле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огигиенического обследования животноводческого помещения ____________,</w:t>
      </w:r>
    </w:p>
    <w:p>
      <w:pPr>
        <w:pStyle w:val="Normal"/>
        <w:jc w:val="center"/>
        <w:rPr/>
      </w:pPr>
      <w:r>
        <w:rPr>
          <w:b/>
        </w:rPr>
        <w:t>хозяйство_______________, расположенного ____________ , Коломенского р-на</w:t>
      </w:r>
    </w:p>
    <w:p>
      <w:pPr>
        <w:pStyle w:val="Normal"/>
        <w:jc w:val="center"/>
        <w:rPr/>
      </w:pPr>
      <w:r>
        <w:rPr/>
        <w:t>от «___ « _______ 20 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, нижеподписавшиеся, руководитель (специалист) хозяйства ________________ , преподаватель Швецова В.Н., студент _____ гр. _________________ составили настоящий акт в том, что  было проведено обследование животноводческого помещения на предмет зоогигиенической оценки. При обследовании обнаружено:</w:t>
      </w:r>
    </w:p>
    <w:p>
      <w:pPr>
        <w:pStyle w:val="Normal"/>
        <w:rPr/>
      </w:pPr>
      <w:r>
        <w:rPr/>
        <w:t>- в помещении содержалось _______ гол. Нормы размещения соблюдены.</w:t>
      </w:r>
    </w:p>
    <w:p>
      <w:pPr>
        <w:pStyle w:val="Normal"/>
        <w:rPr/>
      </w:pPr>
      <w:r>
        <w:rPr/>
        <w:t xml:space="preserve">-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>
          <w:u w:val="single"/>
        </w:rPr>
        <w:t>Комиссией рекомендуется обеспечить устранение выявленных нарушений</w:t>
      </w:r>
      <w:r>
        <w:rPr/>
        <w:t>:</w:t>
      </w:r>
    </w:p>
    <w:p>
      <w:pPr>
        <w:pStyle w:val="Normal"/>
        <w:rPr/>
      </w:pPr>
      <w:r>
        <w:rPr/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/>
        <w:t>Подписи:                                       (преподаватель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(студент)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(представитель хозяйства)</w:t>
        <w:tab/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)"/>
      <w:lvlJc w:val="left"/>
      <w:pPr>
        <w:tabs>
          <w:tab w:val="num" w:pos="1365"/>
        </w:tabs>
        <w:ind w:left="1365" w:hanging="100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0:07:00Z</dcterms:created>
  <dc:creator>*</dc:creator>
  <dc:description/>
  <cp:keywords/>
  <dc:language>en-US</dc:language>
  <cp:lastModifiedBy>B A</cp:lastModifiedBy>
  <cp:lastPrinted>2019-10-24T12:34:00Z</cp:lastPrinted>
  <dcterms:modified xsi:type="dcterms:W3CDTF">2020-06-12T19:31:00Z</dcterms:modified>
  <cp:revision>20</cp:revision>
  <dc:subject/>
  <dc:title/>
</cp:coreProperties>
</file>