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работы с родителями в подготовительной групп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ведения мероприят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рганизационное родительское собрание «Что должен знать ребёнок 6 – 7 л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Беседа с родителями «Одежда детей в разные сезо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сультация для родителей «Осторожно, ядовитые гриб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онсультация «Всё о развитии детской реч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амятка для родителей «Возрастные особенности детей старшего дошкольного возра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Анкетирование родителей. Тема: «Какой вы родитель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Стенд для родителей «Как мы живём? » - отражающий культурно-досуговую деятельность дет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Консультация «Всё о детском питании». • Знакомство родителей с требованиями программы воспитания в детском саду детей 6 – 7 лет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сихолого – педагогическое просвещение родителей по вопросам речевого развития ребён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Повышение педагогической культуры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Ознакомление родителей с правилами сбора грибов и опасностью их употребления в пищ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Формирование единого подхода к правилам питания в детском саду и до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«Игра, как средство воспитания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Индивидуальные беседы с родителями о необходимости проводить вакцинацию против гриппа и ОРВ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Педагогический всеобуч «Что надо знать о своём ребён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Анкетирование родителей. Тема: «Знаете ли вы своего ребёнка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оллаж для родителей «Познакомьтесь, это я! ». Рисунки родителей и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Памятка для родителей «Какие родители, такие и дети!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Консультация «Азбука дорожного движения». • Распространение педагогических знаний среди родителей, теоретическая помощь родителям в вопросах воспитания дете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Анализ информации о воспитанниках и их семь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Совершенствование психолого-педагогических знаний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Активизация родителей в работу группы детского сада, развитие позитивных взаимоотношений работников дошкольного учреждения и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Консультация «Как провести выходной день с ребёнком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Индивидуальные беседы с родителями. Тема «Спортивная обувь для занятий физкультурой». О необходимости её приобрет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сультация «Одежда детей в групп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Родительское собрание. Тема: «Пожарная безопасность. Советы доброго докт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амятка для родителей. Тема: «Помогите детям запомнить правила пожарной безопас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Выставка детских работ «Чтобы не было пожара, чтобы не было бе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Тестирование родителей. Тема: «Откуда опасность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Консультация «Главные направления в развитии речи детей старшего дошкольного возраст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еализация единого воспитательного подхода при обучении ребёнка правилам пожарной безопасности в детском саду и до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Объединение усилий педагогов и родителей по приобщению детей к основам пожарной безопа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Обогащение педагогических знаний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Знакомство родителей с методикой ознакомления дошкольников с правилами пожарной безопа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Получение сведений о знаниях родителей по теме: «Откуда опасность? », анализ информации и выявление вопросов, волнующих родителей по данной теме собрания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льтация «Грипп. Меры профилактик. Симптомы данного заболева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Беседа «Чесночницы – одна из мер профилактики вирусных инфекц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Педагогический всеобуч «Здоровье ребёнка в наших рук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Тестирование родителей. Тема: «Состояние здоровья вашего ребё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амятка для родителей «Кодекс здоров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Консультация «Жизнь по правилам: с добрым утр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Анкетирование родителей. Тема: «Условия здорового образа жизни в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амятка для родителей «Как отвечать на детские вопросы? ». • 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здание условий для Осознания родителями необходимости совместной работы детского сада и семь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Повышение педагогической культуры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Ознакомление родителей с задачами по сохранению и укреплению здоровья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Информирование родителей о состоянии здоровья воспитанников на период проведения собрания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«Самостоятельность ребёнка. Её гран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Памятка для родителей. Тема: «Приглашаем к сотрудничеств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едагогический всеобуч «Методы, повышающие познавательную активность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амятка для родителей. Тема: «Три основных способа познания окружающего ми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Консультация «Как сделать зимнюю прогулку с малышом приятной и полезной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Памятка для родителей. Тема: «Чаще говорите детям». • Формирование единого подхода к методам оздоровления и закаливания детей в детском саду и дом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овышение педагогической культуры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Совершенствование психолого-педагогических знаний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Выявление и анализ информации об условиях здорового образа жизни в семьях воспитан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Ознакомление с задачами по сохранению и оздоровлению здоровья детей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тавка детских рисунков, тема: «Мой пап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Анкетирование Отцов и дедушек, тема: «Каковы вы мужчины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Индивидуальные беседы с папами, тема: «Кого вы считаете главным в воспитании ребенка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Беседа «Возможные формы совместного отдыха родителей и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амятка для родителей «Несколько советов по организации и проведению детских празд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Выставка рисунков «Папа, мама, я – очень дружная 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Поделки родителей и детей «Наши увлеч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Памятка для родителей «Основы нравственных отношений в семье». • Выявление и анализ информации о том, какую роль в воспитании детей занимают папы и дедушк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Активизация родителей в работу группы по проведению тематической выставки совместных поделок родителей и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Распространение педагогических знаний среди родителей, практическая помощь родителям в воспитании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>Выявление волнующих вопросов у родителей по теме «мама, папа, я – очень дружная 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Выставка детских рисунков и поделок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кат для родителей «Дорога не терпит шалости – наказывает без жалости!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Выставка детских работ «Мы едим, едим, еди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Папка – передвижка «осторожно – красный св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амятка для родителей «Безопасные шаги на пути к безопасности на дорог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Родительское собрание, тема: «Ребенок и правила дорожного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Тематическая выставка «Внимание улица! » книги, дидактические пособия, иг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Консультация «Ребенок и дорога. Правила поведения на улицах гор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Консультация «Азбука дорожного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Демонстрация творческих способностей детей, сформировавшихся умений и навык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еализация единого воспитательного подхода по обучению детей правилам дорожного движения в детском саду и до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Повышение педагогической культуры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Знакомство с требованиями программы воспитания и обучения в детском саду по правилам дорожного движения разработка методического обеспечения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«Детский рисунок – ключ к внутреннему миру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Консультация «Изобразительная деятельность ребенка в домашних условия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Памятка для родителей «Как измерить талант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едагогический всеобуч «Музыка и де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Консультация «Развитие творческих способностей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Памятка для родителей «Пойте ребенку пес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Оформление фотоальбома «Семьи наших воспитанников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Выявление волнующих вопросов у родителей по теме «развитие творческих способностей у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накомство родителей с задачами программы воспитания и обучения в детском саду по теме «изобразительная деятельность ребенка в дошкольном учрежден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Активизация педагогических знаний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Обогащение педагогических знаний родителей о развитии творческих способностей детей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тоговое родительское собр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Открытое занятие для родителей воспитанник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сультация «Подготовка ребенка к шко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амятка для родителей «Изобразительная деятельность дошкольнико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Консультация «Как сделать путешествие в автомобиле интересным?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Консультация «Развод родителей – это серьез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Консультация «Все о компьютерных игр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Демонстрация сформированных умений и навыков, знаний детей, развитие взаимодействия детей, родителей и работников ДОУ. • Распространение педагогических знаний среди родителей, теоретическая помощь родителям в вопросах воспитания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>Способствовать формированию коллектива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32:00Z</dcterms:created>
  <dc:creator>Gennadiy</dc:creator>
  <dc:description/>
  <cp:keywords/>
  <dc:language>en-US</dc:language>
  <cp:lastModifiedBy>Светлан</cp:lastModifiedBy>
  <dcterms:modified xsi:type="dcterms:W3CDTF">2017-06-25T16:52:00Z</dcterms:modified>
  <cp:revision>4</cp:revision>
  <dc:subject/>
  <dc:title>Перспективный план работы с родителями</dc:title>
</cp:coreProperties>
</file>