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4" w:hanging="0"/>
        <w:jc w:val="center"/>
        <w:rPr>
          <w:sz w:val="28"/>
        </w:rPr>
      </w:pPr>
      <w:r>
        <w:rPr>
          <w:sz w:val="28"/>
        </w:rPr>
        <w:t>Департамент Смоленской области по образованию и науке</w:t>
      </w:r>
    </w:p>
    <w:p>
      <w:pPr>
        <w:pStyle w:val="Normal"/>
        <w:ind w:right="-54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«Дом детского творчества» г. Вязьмы Смоленской област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957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МБУ ДО ДДТ</w:t>
            </w:r>
          </w:p>
          <w:p>
            <w:pPr>
              <w:pStyle w:val="Normal"/>
              <w:rPr/>
            </w:pPr>
            <w:r>
              <w:rPr/>
              <w:t>Протокол №</w:t>
            </w:r>
            <w:r>
              <w:rPr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 </w:t>
            </w:r>
            <w:r>
              <w:rPr>
                <w:u w:val="single"/>
              </w:rPr>
              <w:t>08</w:t>
            </w:r>
            <w:r>
              <w:rPr/>
              <w:t xml:space="preserve">  20</w:t>
            </w:r>
            <w:r>
              <w:rPr>
                <w:u w:val="single"/>
              </w:rPr>
              <w:t>21</w:t>
            </w:r>
            <w:r>
              <w:rPr/>
              <w:t xml:space="preserve">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иректор МБУ ДО ДДТ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____________Л.П. Чинарёва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«01» </w:t>
            </w:r>
            <w:r>
              <w:rPr>
                <w:u w:val="single"/>
              </w:rPr>
              <w:t>сентября</w:t>
            </w:r>
            <w:r>
              <w:rPr/>
              <w:t xml:space="preserve"> 20 </w:t>
            </w:r>
            <w:r>
              <w:rPr>
                <w:u w:val="single"/>
              </w:rPr>
              <w:t>21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Приказ № </w:t>
            </w:r>
            <w:r>
              <w:rPr>
                <w:u w:val="single"/>
              </w:rPr>
              <w:t>164/01-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портивной направленности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«Шахматы для начинающих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возраст  учащихся: </w:t>
      </w:r>
      <w:r>
        <w:rPr>
          <w:b/>
          <w:sz w:val="36"/>
          <w:szCs w:val="28"/>
        </w:rPr>
        <w:t xml:space="preserve">7-10 </w:t>
      </w:r>
      <w:r>
        <w:rPr>
          <w:b/>
          <w:sz w:val="36"/>
        </w:rPr>
        <w:t>лет</w:t>
      </w:r>
    </w:p>
    <w:p>
      <w:pPr>
        <w:pStyle w:val="Normal"/>
        <w:jc w:val="center"/>
        <w:rPr/>
      </w:pPr>
      <w:r>
        <w:rPr>
          <w:sz w:val="36"/>
        </w:rPr>
        <w:t xml:space="preserve">срок реализации: </w:t>
      </w:r>
      <w:r>
        <w:rPr>
          <w:b/>
          <w:sz w:val="36"/>
        </w:rPr>
        <w:t xml:space="preserve">1 </w:t>
      </w:r>
      <w:r>
        <w:rPr>
          <w:b/>
        </w:rPr>
        <w:t>ГОД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ind w:right="-143" w:hanging="0"/>
        <w:jc w:val="center"/>
        <w:rPr>
          <w:sz w:val="32"/>
        </w:rPr>
      </w:pPr>
      <w:r>
        <w:rPr>
          <w:sz w:val="32"/>
        </w:rPr>
        <w:t xml:space="preserve">Автор-составитель: </w:t>
      </w:r>
    </w:p>
    <w:p>
      <w:pPr>
        <w:pStyle w:val="Normal"/>
        <w:ind w:right="-143" w:hanging="0"/>
        <w:jc w:val="center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Балакирев Валерий Васильевич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sz w:val="32"/>
        </w:rPr>
        <w:t xml:space="preserve">педагог дополнительного образования                                                             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</w:rPr>
      </w:pPr>
      <w:r>
        <w:rPr>
          <w:sz w:val="28"/>
        </w:rPr>
        <w:t>г. Вязьм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</w:rPr>
      </w:pPr>
      <w:r>
        <w:rPr>
          <w:sz w:val="28"/>
        </w:rPr>
        <w:t>20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 программа «Шахматы для начинающих»  разработана на основе научно-методических изданий «Шахматы – школе» под редакцией Б.С. Гершунского (1990) и «Полного курса шахмат» С.Б. Губницкого (201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хматы с давних времен привлекали внимание многих выдающихся людей – политических деятелей, военачальников и полководцев, писателей, музыкантов, ученых, которые видели в них не просто отдых и развлечение, но и своеобразную гимнастику ума, эффективное средство воспитания 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азвития челове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– физкультурно-спортив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.  Отличаясь доступностью, простотой и привлекательностью, шахматы вносят все более весомый вклад во всестороннее, гармоничное развитие человека, независимо от его возраста и спортивной шахматной квалификации. Шахматы положительно влияют на развитие и совершенствование у детей психических процессов, памяти, внимания, пространственного воображения, логического мышления, воли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, проживающих в сельской местности, возможно изучение некоторых тем программы в дистанционной форме. Материалы для  дистанционного обучения представлены на официальном сайте учреждения в разделе «Дистанционное обуче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ОВЗ могут обучаться по данной программе с применением специальных методик препода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, проявляющих выдающиеся способности, разработаны задания повышенной сл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в секции «Шахматы для начинающих» не требуют дополнительных затрат, все необходимое для занятий предоставляется учрежд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ие </w:t>
      </w:r>
      <w:r>
        <w:rPr>
          <w:sz w:val="28"/>
          <w:szCs w:val="28"/>
        </w:rPr>
        <w:t>этой программы в том, что в ней не ставится задача подготовки спортсменов высокой квалификации, прежде всего она направлена на развитие личности, расширение круга общения, полноценное самовыражение и реализацию способностей де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дресат программы – </w:t>
      </w:r>
      <w:r>
        <w:rPr>
          <w:sz w:val="28"/>
          <w:szCs w:val="28"/>
        </w:rPr>
        <w:t>дети в возрасте 7-1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. Общее количество часов –14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 и виды занятий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актикум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еанс одновременной игры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Турнир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Блиц-турнир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Конкурс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Лекция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Беседа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Анализ партий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Консультационная партия.</w:t>
      </w:r>
    </w:p>
    <w:p>
      <w:pPr>
        <w:pStyle w:val="Style17"/>
        <w:shd w:fill="FFFFFF" w:val="clear"/>
        <w:spacing w:before="0" w:after="0"/>
        <w:rPr>
          <w:sz w:val="28"/>
          <w:szCs w:val="21"/>
        </w:rPr>
      </w:pPr>
      <w:r>
        <w:rPr>
          <w:b/>
          <w:sz w:val="28"/>
          <w:szCs w:val="28"/>
        </w:rPr>
        <w:t>Режим занятий:</w:t>
      </w:r>
      <w:r>
        <w:rPr>
          <w:sz w:val="28"/>
          <w:szCs w:val="28"/>
        </w:rPr>
        <w:t xml:space="preserve"> </w:t>
      </w:r>
      <w:r>
        <w:rPr>
          <w:sz w:val="28"/>
          <w:szCs w:val="21"/>
        </w:rPr>
        <w:t>4 часа в неделю: 2 раза по 2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 и интеллектуальное  развитие детей и подростков посредством обучения игре в шахм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познакомить учащихся с правилами шахматной иг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учить учащихся пользоваться шахматной нотацией и терминологией;</w:t>
      </w:r>
    </w:p>
    <w:p>
      <w:pPr>
        <w:pStyle w:val="Normal"/>
        <w:ind w:left="708" w:hanging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памяти, внимания, пространственного воображения, логики, восприятия, вол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пособствовать умственному и эстетическому развитию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я самостоятельно принимать решения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иобщить детей к шахматной истории и культуре как части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ой 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учить детей к самостоятельной работе с книг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ть навыки здорового образа жиз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</w:t>
      </w:r>
    </w:p>
    <w:tbl>
      <w:tblPr>
        <w:tblW w:w="988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41"/>
        <w:gridCol w:w="1134"/>
        <w:gridCol w:w="1134"/>
        <w:gridCol w:w="1134"/>
        <w:gridCol w:w="226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hadow w:val="false"/>
                <w:kern w:val="0"/>
                <w:szCs w:val="24"/>
              </w:rPr>
              <w:t xml:space="preserve">№ </w:t>
            </w:r>
            <w:r>
              <w:rPr>
                <w:shadow w:val="false"/>
                <w:kern w:val="0"/>
                <w:szCs w:val="24"/>
              </w:rPr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Название раздела,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Формы аттестации/</w:t>
            </w:r>
          </w:p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контроля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теоретиче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практическ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hadow w:val="false"/>
                <w:kern w:val="0"/>
                <w:szCs w:val="24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знавательная игр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авила игры в шахматы, особенности шахматной бор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прос по тем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Шахматные загадки и словар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торина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Геометрия шахматной доски. Понятие о т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Связка в шахматной пар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 xml:space="preserve">Шахматный турнир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комство с теорий открытых дебю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hadow/>
                <w:kern w:val="0"/>
                <w:sz w:val="28"/>
                <w:szCs w:val="24"/>
              </w:rPr>
            </w:pPr>
            <w:r>
              <w:rPr>
                <w:shadow/>
                <w:kern w:val="0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 xml:space="preserve">Игры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ака в шахматной пар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kern w:val="0"/>
                <w:sz w:val="28"/>
                <w:szCs w:val="28"/>
              </w:rPr>
            </w:pPr>
            <w:r>
              <w:rPr>
                <w:shadow w:val="false"/>
                <w:kern w:val="0"/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hadow w:val="false"/>
                <w:kern w:val="0"/>
                <w:szCs w:val="24"/>
              </w:rPr>
            </w:pPr>
            <w:r>
              <w:rPr>
                <w:shadow w:val="false"/>
                <w:kern w:val="0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шахмат. Легенда о радже и мудреце. Проникновение шахмат в Европу. Семь рыцарских искусств. Проникновение шахмат в Россию. «Ферязь всяче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-дороги шахматного королевства. Шахматная доска. Геометрия шахматной доски: горизонтали, вертикали, центр, края, уг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ая нотация – язык шахматных фигур. Запись шахматной партии и 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начальная позиция шахматных фигур. Ход ладьи. Ход слона. Ход ферзя. Ход коня. Ход пешки. Ход ко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шахматной игры. Шах. Мат. П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ые загадки и шахматные задачи. Решение простейших шахматных задач (мат в 1 хо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ценность фигур. Нападение и защ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чинать шахматную партию. Основные принципы игры в дебюте. Три кита, на которых держится дебют: быстрая мобилизация, захват центра, пешечная конфигур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кировка и все о 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на прох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 одинокому королю 2-мя ладьями, ферзем, ладьей, 2-мя слонами.  Упражнения на мат. Мат в 2 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ья. Различные случаи ничь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писывать шахматную партию. Дебютные ошибки и лов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пешечные окончания. Основные идеи и приемы в пешечных окончаниях: оппозиция, правило квадрата, король и крайняя (ладейная) пешка против ко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я ферзь против пешки. Ладья против легкой фиг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актике. Понятие о комбинации. Основные тактические приемы. Двойной удар. «Вилка». Связка. Открытое нападение. Открытый и двойной шах. Отвлечение. Завлечение. Раз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ебютах. Борьба за центр в дебюте.  Открытые дебюты. Полуоткрытые дебюты. Закрытые дебю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атериального преимущества. Другие виды пре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ейные окончания. Активность короля и лад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ая композиция. Шахматные задачи. Шахматные этю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ланируем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формирован интерес к шахматной истории и культуре как части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ой 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формирован навык   самостоятельной работы с книг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ны  навыки здорового образа жизн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амяти, внимания, пространственного воображения, логики, восприятия, вол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умственное и эстетическое развитию дет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самостоятельно принимать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ащиеся будут 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шахматной игры и шахматную нотацию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сравнительной ценности фигур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и основные приемы матования одинокого корол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принципах разыгрывания дебютов;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ие приемы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шечном окончании, правило квадрата и правило оппози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ренировке шахматист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u w:val="single"/>
        </w:rPr>
        <w:t>Учащиеся будут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шахматную парти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вить мат одинокому королю 2-мя ладьями, ферзем, ладьей, 2-мя слон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лишнюю пешку в пешечных окончаниях и лишнюю фигуру в остальных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приемом «лесенка» в окончании ферзь против пешки на предпоследней горизонтал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ать задачи с нахождением различных тактических уд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 Календарный учебный график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992"/>
        <w:gridCol w:w="6379"/>
        <w:gridCol w:w="1559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накомство с шахматами. Легенда о шахма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ная доска. Горизонтали  и вертика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и. Цен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е войско. Знакомство с шахматными фигу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е войско. Начальная 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ья. Ход ладьи. Взятие ладьё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ья. Нападение ладьёй. Двойной удар ладьё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– самая главная шахматная фигура. Ход королём. Взятие и нападение корол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. Способы защиты от шаха. М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. Ход слоном. Взятие слоном. Слон. Нападение  слоном. Двойной удар слоном. Мат сло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. Что такое связ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ь – самая сильная фигура. Ход ферзём. Нападение и взятие ферз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ь. Связка ферзём. Мат ферз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. Ход конём. Взятие конём. Нападение конём. Двойной удар конём – «вил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конём. Спёртый м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а. Ход пешкой. Нападение и взятие пешкой. Превращение пешки в друг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ятие на проходе. Рокировка – что за ход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шахматной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сила фигур. Тяжёлые и лёг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ая нотация – язык шахмат. 8 букв и 8 циф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ской бой»  на шахматной дос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е загадки и словарные игры. Шахматны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 для принца». Как записывать шахматную парт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ютные ошибки и ловушки. «Детский ма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бойся детского мата» (Как играть в начале пар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одинокому королю двумя ладьями. Линейный м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т двумя ладьями. Мат ферзём. П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мат ферз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шения задач на мат в 1 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ья. Некоторые случаи ничь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а. Нападение на фигуры и пешки. Их защи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итесь от нападения на фигуру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й удар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нападение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зной удар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фигуры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ка. Позиции для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йте неотразимую угрозу мата, выигрыша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йте неотвратимую угрозу проведения пешки в фер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шахматной доски. Понятие о т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актические приёмы. Двойной уд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лка» - двойной удар пешкой или ко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нападение. Открытый и двойной ш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хождения тактических уда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зь против пешки на предпоследней горизонтали, против слона и ко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чные окончания. Правило квадр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и некрайняя пешка против короля. Оп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и крайняя (ладейная) пешка против коро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шения позиций в пешечных оконч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матовые финалы. Мат в 2 х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мбинации. Простейшие комбин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фигур при атаке на короля. Жертва ведёт к поб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шения матовых комбин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атериального перев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н как способ перехода в выигранное пешечное оконч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шения позиций «Переход в выигранное пешечное оконч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чинать шахматную парт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гур. (Мобилизация сил) Расстановка пешек. Захват цен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ка в шахматной партии. Полусвяз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шахматном этюде. Знаменитые шахматные этю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пар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ладейные окончания. Некоторые технические приёмы в ладейных оконч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орией открытых дебютов. Защита 2-х коней. Партия-тест Полерио - Домини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алённая проходная пешка. Защищённая проходная пеш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лишней пешки в ладейных оконч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ка в шахматной парт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еорией открытых дебю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ландская партия. Жертва пешки за инициа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ландский гамб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ешения шахмат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словия реализации программы</w:t>
      </w:r>
    </w:p>
    <w:p>
      <w:pPr>
        <w:pStyle w:val="Normal"/>
        <w:jc w:val="both"/>
        <w:rPr/>
      </w:pPr>
      <w:r>
        <w:rPr>
          <w:sz w:val="28"/>
        </w:rPr>
        <w:t>Кабинет для занятий;  шахматные доски с набором шахматных фигур (по одному комплекту на 2-х учащихся); демонстрационная шахматная доска с набором магнитных фигур; шахматные часы; карточки с диаграммами для решения задач и упражн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 xml:space="preserve">2.3 </w:t>
      </w:r>
      <w:r>
        <w:rPr>
          <w:b/>
          <w:sz w:val="28"/>
          <w:szCs w:val="28"/>
        </w:rPr>
        <w:t>Формы аттес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очный зачет, тестирование;  участие в соревнованиях, конкурсах;  контрольные игры, турнир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4. Оценочные материалы </w:t>
      </w:r>
    </w:p>
    <w:p>
      <w:pPr>
        <w:pStyle w:val="C7c32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ля оценки результативности обучения по данной программе применяется</w:t>
      </w:r>
      <w:r>
        <w:rPr>
          <w:rStyle w:val="C31"/>
          <w:color w:val="000000"/>
        </w:rPr>
        <w:t xml:space="preserve"> </w:t>
      </w:r>
      <w:r>
        <w:rPr>
          <w:rStyle w:val="C4c37"/>
          <w:iCs/>
          <w:color w:val="000000"/>
          <w:sz w:val="28"/>
          <w:szCs w:val="28"/>
        </w:rPr>
        <w:t>методика выявления результативности образовательной деятельности  Н.В. Клёновой)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Мониторинг результатов обучения ребенка по дополнительной образовательной программе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Личностное развитие ребенка в процессе усвоения им дополнительной образовательной программы</w:t>
      </w:r>
    </w:p>
    <w:p>
      <w:pPr>
        <w:pStyle w:val="Normal"/>
        <w:numPr>
          <w:ilvl w:val="0"/>
          <w:numId w:val="6"/>
        </w:numPr>
        <w:shd w:fill="FFFFFF" w:val="clear"/>
        <w:ind w:left="786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стижения воспитанника (на городском, районном, областном, российском уровне)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Методическое обеспеч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410"/>
        <w:gridCol w:w="2126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№</w:t>
            </w:r>
            <w:r>
              <w:rPr>
                <w:spacing w:val="15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Раздел или тема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Формы 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Приемы и методы организаци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Дидактический материал, техническое оснащ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5"/>
                <w:szCs w:val="28"/>
              </w:rPr>
            </w:pPr>
            <w:r>
              <w:rPr>
                <w:spacing w:val="15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ведение </w:t>
            </w:r>
          </w:p>
          <w:p>
            <w:pPr>
              <w:pStyle w:val="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ие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Cs w:val="28"/>
              </w:rPr>
            </w:pPr>
            <w:r>
              <w:rPr/>
              <w:t>рассказ, беседа, демон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Шахматные доски и фиг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знавательная иг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авила игры в шахматы, особенности шахматной борь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ие объедин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хматный турнир</w:t>
            </w:r>
          </w:p>
          <w:p>
            <w:pPr>
              <w:pStyle w:val="21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сказ, беседа, демонстрация.</w:t>
            </w:r>
          </w:p>
          <w:p>
            <w:pPr>
              <w:pStyle w:val="21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shadow w:val="false"/>
                <w:kern w:val="0"/>
                <w:sz w:val="24"/>
                <w:szCs w:val="28"/>
              </w:rPr>
              <w:t>Продуктивный(анализ позиции - мотив - идея - расчёт – х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агнитная шахматная дос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Игр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"Горизонталь", «Вертикаль», «Диагональ», "Волшебный мешочек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прос по т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>Шахматные загадки и словар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актическая игра.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>Теоретические занят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7"/>
              </w:rPr>
              <w:t> </w:t>
            </w:r>
            <w:r>
              <w:rPr>
                <w:color w:val="000000"/>
                <w:szCs w:val="27"/>
              </w:rPr>
              <w:t>шахматные игры, шахматные дидактические игру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Продуктивный(анализ позиции - мотив - идея - расчёт – х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Игр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"Угадайка", "Секретная фигура","Что общего?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Виктор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>Геометрия шахматной доски. Понятие о т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Решение шахматных задач, комбинаций и этю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Частично-поисков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"Мешочек"."Да и нет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г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>Связка в шахматной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7"/>
              </w:rPr>
              <w:t>Участие в турнирах и соревнов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Частично-поисков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"Игра на уничтожение"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 xml:space="preserve">Шахматный турни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орий открытых дебю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 </w:t>
            </w:r>
            <w:r>
              <w:rPr>
                <w:color w:val="000000"/>
                <w:szCs w:val="27"/>
              </w:rPr>
              <w:t>Дидактические игры и задания, игровые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Частично-поисков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"Лабиринт"."Перехитри часовых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 xml:space="preserve">Игр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 в шахматной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7"/>
              </w:rPr>
              <w:t>Участие в турнирах и соревнованиях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7"/>
              </w:rPr>
              <w:t>Метод проблемного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"Атака неприятельской фигуры". "Защита от шаха"."Мат или не мат"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hadow w:val="false"/>
                <w:kern w:val="0"/>
                <w:sz w:val="24"/>
                <w:szCs w:val="24"/>
              </w:rPr>
            </w:pPr>
            <w:r>
              <w:rPr>
                <w:shadow w:val="false"/>
                <w:kern w:val="0"/>
                <w:sz w:val="24"/>
                <w:szCs w:val="24"/>
              </w:rPr>
              <w:t xml:space="preserve">Соревнование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едагога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вербах Ю.Л., Котов А.А., Юдович М.М Шахматная школа; М., ФиС, 1976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уйлова Л.Н., Кочиева С.В. Организация методической службы учреждений дополнительного образования детей. М., ГИЦ «Владас», 2001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ершунский Б.С. и др. Шахматы – школе. М., «Педагогика»,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Губницкий С.Б. Уникальный полный курс шахмат. М., Астрель, 2011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Голинищев В. Программа подготовки шахматистов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ов. М., 1969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Зак В.Г. О маленьких для больших. М., ФиС, 1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аждан М.В., Ботвинник И.М., Урок ведет тренер. Минск, «Полымя»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Костьев А.Н. Шахматы. Программа для ДЮСШ, СДЮШОР и ШВСМ. М.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79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Пожарский В., Шахматный учебник. Ростов-на-Дону, «Феникс», 2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Пожарский Виктор. Шахматы. Начальная школа. Ростов-на-Дону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Пожарский Виктор. Шахматы. Путь к мастерству. Ростов-на-Дону,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Позин Сергей. 25 уроков шахмат. М., Русский шахматный дом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Полгар Жужжа. Чемпионка мира учит шахматам. М., Астрель, 2010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Шахматы. Энциклопедический словарь. М.,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вербах Ю, Бейлин Ю. Путешествие в шахматное королевство. М., ФиС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88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Журавлев Н. Шаг за шагом. М., ФиС, 1988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Зак В., Длуголенский Я. Я играю в шахматы. Л., «Детская литература», 198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Иващенко С. Сборник шахматных комбинаций. Киев, 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алиниченко Н.М. 100 уроков шахматных маэстро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стьев А.Н. Уроки шахмат. М., ФиС,1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ейштадт Я.И. Шахматный практикум. М., ФиС, 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ожарский В. Шахматный учебник в этюдах. Ростов-на-Дону, Феникс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Полгар Жужжа. Шахматная тактика для будущих чемпионов. М., Астрель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Сухин Игорь. Приключения в шахматной стране. М., «Педагогика»,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Хенкин В. Куда идет король? М., «Молодая гвардия», 1979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Хенкин В. Последний шах. М., ФиС, 19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Хмельницкий Игорь. Шахматный экзамен. М., Рипол-Классик,2007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Юдович М. Занимательные шахматы. М., ФиС, 197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basedOn w:val="Style14"/>
    <w:qFormat/>
    <w:rPr>
      <w:shadow/>
      <w:kern w:val="2"/>
      <w:sz w:val="28"/>
    </w:rPr>
  </w:style>
  <w:style w:type="character" w:styleId="LineNumbering">
    <w:name w:val="Lin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4">
    <w:name w:val="c4"/>
    <w:basedOn w:val="Style14"/>
    <w:qFormat/>
    <w:rPr/>
  </w:style>
  <w:style w:type="character" w:styleId="C31">
    <w:name w:val="c31"/>
    <w:basedOn w:val="Style14"/>
    <w:qFormat/>
    <w:rPr/>
  </w:style>
  <w:style w:type="character" w:styleId="C4c37">
    <w:name w:val="c4 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6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-426" w:firstLine="568"/>
      <w:jc w:val="both"/>
    </w:pPr>
    <w:rPr>
      <w:shadow/>
      <w:kern w:val="2"/>
      <w:sz w:val="28"/>
      <w:szCs w:val="20"/>
    </w:rPr>
  </w:style>
  <w:style w:type="paragraph" w:styleId="C7c32">
    <w:name w:val="c7 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4:00Z</dcterms:created>
  <dc:creator>PCHELP</dc:creator>
  <dc:description/>
  <cp:keywords/>
  <dc:language>en-US</dc:language>
  <cp:lastModifiedBy>office</cp:lastModifiedBy>
  <cp:lastPrinted>2021-09-14T10:28:00Z</cp:lastPrinted>
  <dcterms:modified xsi:type="dcterms:W3CDTF">2021-09-14T07:28:00Z</dcterms:modified>
  <cp:revision>5</cp:revision>
  <dc:subject/>
  <dc:title>муниципальное бюджетное образовательное учреждение дополнительного</dc:title>
</cp:coreProperties>
</file>