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Ш ГЕР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 оригинала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 Челябинском герб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сть верблюд – знаток в ходьб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н от самого Кит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уз несет, но – не себе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девчонкам и мальчишка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 любили мармела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 узорчатые книж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вести с лишним лет назад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РОД ЧЕЛЯБИН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 оригинала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ы- китаец, я – киргиз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ы пьешь чай, а я – кумы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ы в Челябинске живе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сни русские пое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на Пасху с другом Вань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кусный мы кулич печ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ак в Челябинске жив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чень дружно весь нар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удь ты хоть суровый нем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ли солнечный грузи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се Челябинск очень ценят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н такой у нас один!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УЗ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 оригинала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еведческий муз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гласил к себе друз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ам, в музее – минера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центре необъятной за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Яшма, кварц и малахи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донит и лазур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Есть тяжелый ильменит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весь мир он знаменит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 стеклом сова застыл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обр, ласка – как красиво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 наставив грозно р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ит шерстистый носор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ак бы было интерес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не в таком работать мест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ть уральскую природу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ским стать экскурсоводом!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ИР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 оригинала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иний купол, точно неб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ражается в Миас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Был ты в цирке или не бы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е был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Как же? Вот так раз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то стоять? Скорее в кассу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купать тебе бил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лоун угостит нас квас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 подарит пистолет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 посмотрим представленье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меемся от души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ем собачкам - восхищень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ак гимнасты хороши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 души для цирка д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омко прокричат: «Привет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ирк, ты лучше всех на свете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вный цирк, живи сто лет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ЮЖНЫЙ УР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 оригинала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оть от моря до Челябинс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а-ле-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 тепло найти в Челябинс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-лег-ко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том мы пойдем по улиц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о-си-ко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-то теплое и южное т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й-дем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 на тракте да на Троиц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о-по-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ржат небо и листоч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ше-ве-ля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Бульваре да на Южном чест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-род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е гуляет, да и песни сво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-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 на Южной да на улиц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-вы в ряд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удто строем собирают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па-ра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оть и вьюжный, хоть и вьюжный он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ш У-ра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се же южный он, все же южный он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ш У-рал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ЛЯБИНС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 оригинала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глубине Уральских г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ожерельи из озе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де Миасс рябит волно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ырос город – твой и м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ыл он крепостью – я знаю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теперь – опора края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ш Челябинск молодой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ород славный твой и м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еталлург и краевед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алерина и ат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ят Челябинск всей душо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о город – твой и мой!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ИР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 оригинала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олько опустится вечер на улиц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ировка в воды Миасса любу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то же прекрасней меня во всем город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жный проспект, с двадцатью светофорам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просторная, светом облита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ли в саду карусель знаменита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ли зеленая Южная ули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ировка в воды Миасса любуется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 ХОРОШО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 оригинала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 хорошо в зоопарке гулять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жно на «Джипе» с утра погоня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жно за совами понаблюда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ожно ко львам прогуляться опя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 хорошо в зоопарке гулять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ладшего братика с горки ката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 на качелях до неба взлета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аме - букетик ромашек набра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 хорошо в зоопарке гулять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кудрявой овечкой в пятнашки игра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рковкою лошадь с руки угоща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бегавшись за день, прилично устать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дома пораньше устроиться спа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б в зоопарк поутру прибежать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 УВИЖУ Я ВОКРУГ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 оригинала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то увижу я вокруг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с и речку, сад и луг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лака в голубизн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лнце, что сияет м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то растет вокруг мен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лен, колосья ячме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ыква, яблоня, чесн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окольчик и вью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то люблю и берег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ву, что на берег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лянику под сосно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лю, что всегда со мной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ЕЛЕЗНАЯ ДОР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р оригинала: Марина Ю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ЛАЯ ЮЖНО-УРАЛЬ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ЕЛЕЗНАЯ ДОРОГА в ПК и 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 парку вдоль реч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егут две полос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оски не выглядя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чень уж броск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ятся меж шише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ыряют в тра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 что за полоски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икак не пойму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Да это же рельсы!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не мама сказала,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егут они в пар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т крылечка вокза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агоновожатые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о ребя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 я этот поез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одила когда-то…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ы с мамой гулял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травке сидел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белок играющ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лго гляде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том мы устал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шли на перрон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станции «Солнечно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ели в вагон!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4:15:00Z</dcterms:created>
  <dc:creator>user</dc:creator>
  <dc:description/>
  <dc:language>en-US</dc:language>
  <cp:lastModifiedBy>Анна</cp:lastModifiedBy>
  <cp:lastPrinted>2011-09-07T20:42:00Z</cp:lastPrinted>
  <dcterms:modified xsi:type="dcterms:W3CDTF">2012-03-24T04:15:00Z</dcterms:modified>
  <cp:revision>4</cp:revision>
  <dc:subject/>
  <dc:title/>
</cp:coreProperties>
</file>