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й праздника ко  Дню матери в начальной школе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ая. Здравствуйте, дорогие гости! Сегодня мы собрались в нашем классе, чтобы поздравить с праздником самых родных, самых милых и любимых мам. В последнее воскресенье ноября в России отмечают особый праздник - День матери. Это праздник, к которому никто не может оставаться равнодушным. Ведь сколько бы нам ни было лет - пять или пятьдесят - нам всегда нужна мама, ее любовь, ласка, внимание, сов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1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ел веселый праздник к нам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есный праздник - праздник м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Днем матери называет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конце ноября отмечает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2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праздник наш любимый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ый, добрый, нежный, милы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ам мы песенки споем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цуем и стихи прочт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3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у любят все на свет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- первый друг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ят мам не только дет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ят все вокру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4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что-нибудь случитс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друг бед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очка придет на помощ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ит всегда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5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 праздник мам позвал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мамы лучше всех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звучат сегодня в зал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тки, музыка и сме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6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звенят повсюду песн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юбимых наших м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а все, родные наш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м «спасибо» вам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 выходя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яется песн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ейчас поиграем в игру "Мамочка"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уду задавать вопросы, а вы хором отвечайте "Мамочка"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пришел ко мне с утр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сказал "Вставать пора!"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шку кто успел сварит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аю в чашку мне налил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косички мне заплел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меня поцеловал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ребячий любит сме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на свете лучше всех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Катюшка со школы сегодня пришла, Учебный портфель опустила, Тихонечко села на стул у стола И куклу Кристину спросила!</w:t>
      </w:r>
    </w:p>
    <w:p>
      <w:pPr>
        <w:pStyle w:val="Normal"/>
        <w:tabs>
          <w:tab w:val="clear" w:pos="708"/>
          <w:tab w:val="center" w:pos="510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тюша</w:t>
      </w:r>
      <w:r>
        <w:rPr>
          <w:rFonts w:cs="Times New Roman" w:ascii="Times New Roman" w:hAnsi="Times New Roman"/>
          <w:sz w:val="28"/>
          <w:szCs w:val="28"/>
        </w:rPr>
        <w:t>: Как дочурка дела?</w:t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денек, Непосед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учала наверно одна без меня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как всегда просидев без обеда Еще и гуляла без шапки?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шь ремня! Ох, эти мне дочки — сплошная беда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ди-ка обедать, Вертушка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вай кушай все — пока молода! Чай пей-ка и кушай ватрушку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№1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ставшая мама с работы вернулас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Присевши с Катюшей, ей улыбнулась…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ходит мама №2 — мама Катюши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ма Катюши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тюша привет? Как в школе дел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а или пять в дневник получил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ерно опять гуляла полдня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лужам — и ноги намочил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ять забыла, что значит ед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йдем-ка кушать, Вертушка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, с этими дочками просто беда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й пей-ка и кушай ватрушку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ут бабушка, мамина мама пришл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 села к дочуркам на стул у стола!</w:t>
        <w:b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ушка Катюшк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дочки дела? Устала за сутк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ять не сидела ни час — ни минутк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я доктора, знаю, трудна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дочке здоровой ты дома нужна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, будешь ведь скоро как спичка худа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вай-ка обедать, Вертушка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, с этими дочками просто беда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й пей-ка и кушай ватрушку! (Все пьют чай и кушают ватрушки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№1: Три мамы на кухне за чаем сидят, Что с дочками делать упрямыми? С любовью и лаской на дочек глядят! Ох, как же не просто быть мамою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«Узнай ребенка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(Баталов, Постников, Гайзатов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Мама сможет что угодн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ть, картинку  написат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ё мы вместе с мам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 вместе помечт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едем летом в гост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и новые прочтё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нам вместе с мам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шествовать вдвоё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ве руки всего у ма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белых два крыл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дел она успе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с раннего ут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 погладила рубашк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ила нам суп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ивляемся мы с пап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хватило маме рук?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 моей мамули руки золот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оей мамули руки не прост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усно приготовит мама пирожк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жет рукавички, шарфик и нос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ё умеет мама утеш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дачки даже трудные реш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с  моею мамой просто повезл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тарей же мама всем годам назл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 сейчас задание для мам. Вам нужно приготовить кашу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ока – белобо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умала кашу варит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деток накорми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ынок пош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, что взяла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ное молоко – да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ное яйцо – нет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а манная – да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уста кочанная - нет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ёный огурец – нет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сной холодец – нет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хар да соль – да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ая фасоль – нет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о топлёное – да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ка солёная – нет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вровый лист – нет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тайский рис – да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ослив да изюм – да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коладный лукум – нет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ц болгарский – нет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ус татарский – нет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ничное варенье – да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сквитное печенье – нет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 наши мамы, наши мамы лучше всех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6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 поздравляем всей душо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вы блистали красото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ем счастья навсегд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е болели никогд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7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дома, на работ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вы всегда в поче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итесь, не скучайт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ще, мамы, отдыхай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8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желаем, дорогие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здоровыми всегд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вы долго-долго жил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тарели никогда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9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хотим, чтоб без причин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дарили все цветы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ались чтоб мужчин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 вашей красоты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10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невзгоды и печал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йдут вас сторон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каждый день недел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для вас как выходной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Цитата1"/>
    <w:basedOn w:val="Normal"/>
    <w:qFormat/>
    <w:pPr>
      <w:widowControl w:val="false"/>
      <w:suppressAutoHyphens w:val="true"/>
      <w:spacing w:lineRule="auto" w:line="240" w:before="0" w:after="283"/>
      <w:ind w:left="567" w:right="567" w:hanging="0"/>
    </w:pPr>
    <w:rPr>
      <w:rFonts w:ascii="Arial" w:hAnsi="Arial" w:cs="Arial"/>
      <w:kern w:val="2"/>
      <w:sz w:val="20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4T15:50:00Z</dcterms:created>
  <dc:creator>Mama</dc:creator>
  <dc:description/>
  <dc:language>en-US</dc:language>
  <cp:lastModifiedBy>Александр</cp:lastModifiedBy>
  <dcterms:modified xsi:type="dcterms:W3CDTF">2021-10-24T15:50:00Z</dcterms:modified>
  <cp:revision>2</cp:revision>
  <dc:subject/>
  <dc:title>Сценарий праздника ко  Дню матери в начальной школе</dc:title>
</cp:coreProperties>
</file>