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  <w:t>ТЕХНОЛОГИЧЕСКАЯ КАРТА КОНСТРУИРОВАНИЯ УРОКА С ИСПОЛЬЗОВАНИЕМ СРЕДСТВ ИНФОРМАЦИОННЫХ ТЕХНОЛОГИЙ И РЕСУРСОВ ИНТЕР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О автор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ева Ирина Василье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Holidays in Britain and America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, предмет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класс, английский язы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чебник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Английский язык» (5–9 классы) автор В. П. Кузовлев, Н.М. Лапа, Э.Ш. Перегудо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 по тем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актических умений, актуализация лексического материала по теме: «Праздники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</w:rPr>
              <w:t>Образовательная</w:t>
            </w:r>
            <w:r>
              <w:rPr/>
              <w:t>: закрепить лексику по теме, развитие коммуникативной компетентности и умения сотрудничества со сверстниками, соблюдение нормы речевого этикет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b/>
              </w:rPr>
              <w:t>Развивающая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 </w:t>
            </w:r>
            <w:r>
              <w:rPr/>
              <w:t>- создать условия для памяти, внимания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</w:t>
            </w:r>
            <w:r>
              <w:rPr/>
              <w:t>- развитие критического мышления, навыков групповой самоорганизации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</w:t>
            </w:r>
            <w:r>
              <w:rPr/>
              <w:t>- развитие коммуникативных способносте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спитательная: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- содействовать повышению уровня мотивации на уроках через средства обучения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/>
              <w:t>- формировать положительный интерес к изучению иностранного язык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формировать коммуникативную компетенцию, а также целостный, социально- ориентированный взгляд на м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/>
              <w:t>- формировать практические умения;</w:t>
            </w:r>
          </w:p>
          <w:p>
            <w:pPr>
              <w:pStyle w:val="Normal"/>
              <w:rPr/>
            </w:pPr>
            <w:r>
              <w:rPr/>
              <w:t>- использовать полученные знания по теме;</w:t>
            </w:r>
          </w:p>
          <w:p>
            <w:pPr>
              <w:pStyle w:val="Normal"/>
              <w:rPr/>
            </w:pPr>
            <w:r>
              <w:rPr/>
              <w:t>- совершенствовать навыки устной речи по те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Normal"/>
              <w:rPr/>
            </w:pPr>
            <w:r>
              <w:rPr/>
              <w:t>- активное использование речевых средств и ЭОР для решения коммуникативных и познавательных задач</w:t>
            </w:r>
          </w:p>
          <w:p>
            <w:pPr>
              <w:pStyle w:val="Normal"/>
              <w:rPr/>
            </w:pPr>
            <w:r>
              <w:rPr/>
              <w:t>- развитие коммуникативной компетенции;</w:t>
            </w:r>
          </w:p>
          <w:p>
            <w:pPr>
              <w:pStyle w:val="Normal"/>
              <w:rPr/>
            </w:pPr>
            <w:r>
              <w:rPr/>
              <w:t>- формирование мотивации к изучению иностранного язык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средств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  <w:r>
              <w:rPr>
                <w:lang w:val="en-US"/>
              </w:rPr>
              <w:t>English</w:t>
            </w:r>
            <w:r>
              <w:rPr/>
              <w:t xml:space="preserve"> 5, В. П. Кузовлев, Н.М. Лапа, Э.Ш. Перегудова; звуковое приложение </w:t>
            </w:r>
            <w:r>
              <w:rPr>
                <w:lang w:val="en-US"/>
              </w:rPr>
              <w:t>CD</w:t>
            </w:r>
            <w:r>
              <w:rPr/>
              <w:t>, ЭОР, раздаточный матери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4017"/>
        <w:gridCol w:w="2801"/>
        <w:gridCol w:w="2254"/>
        <w:gridCol w:w="1985"/>
      </w:tblGrid>
      <w:tr>
        <w:trPr>
          <w:trHeight w:val="9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едагогического взаимодейств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ние атмосферы иноязычного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детей, проверяет готовность к уроку, создаёт эмоциональный настро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morning, children. I’m glad to see you today. I hope everybody is ready to wor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 everything OK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e you ready to start our lesson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 you think you’ll learn something new today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morning, teacher. We are very glad to see you today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 ready to wor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t i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’ll</w:t>
            </w:r>
            <w:r>
              <w:rPr/>
              <w:t xml:space="preserve"> </w:t>
            </w:r>
            <w:r>
              <w:rPr>
                <w:lang w:val="en-US"/>
              </w:rPr>
              <w:t>do!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личностных качеств, необходимых во взаимоотношениях. С одноклассника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умение отвечать на вопрос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сознанное построение речевого высказывания</w:t>
            </w:r>
            <w:r>
              <w:rPr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ить учащихся на активную работу, самостоятельно планировать свою деятельность.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ополагание и  мотив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оказывает «облако слов» по теме «Праздники» и предлагает учащимся сформулировать тему урок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ll show you this “Word Cloud” and you should guess the theme of our lesson.</w:t>
            </w:r>
          </w:p>
          <w:p>
            <w:pPr>
              <w:pStyle w:val="Normal"/>
              <w:rPr>
                <w:color w:val="0070C0"/>
                <w:u w:val="single"/>
              </w:rPr>
            </w:pPr>
            <w:r>
              <w:rPr>
                <w:color w:val="0070C0"/>
                <w:u w:val="single"/>
              </w:rPr>
              <w:t>https://wordart.com/9p55nw29juqr/holiday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рассматривают «облако слов» и формулируют тему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guess the theme of our lesson is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правильно определить тему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амостоятельно план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стойчивости в достижении поставленной цели.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 и фиксация затруднения 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/>
            </w:pPr>
            <w:r>
              <w:rPr/>
              <w:tab/>
              <w:t>Учитель предлагает выполнить задания на карточках, а затем  проработать его в парах.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jc w:val="both"/>
              <w:rPr/>
            </w:pPr>
            <w:r>
              <w:rPr/>
              <w:t>Учитель предлагает соединить слова, обозначающие праздники с их переводом. Слова находятся на слайде презента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’ll give you these cards. You task is to combine words, and then you should match holiday and its definition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выполняют задания на карточках, затем в парах. </w:t>
            </w:r>
          </w:p>
          <w:p>
            <w:pPr>
              <w:pStyle w:val="Normal"/>
              <w:rPr/>
            </w:pPr>
            <w:r>
              <w:rPr/>
              <w:t>Соединяют слова с переводо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овладение способностью решать цели и задачи учебной деятельност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воевременно оценить и скорректировать свои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активизировать лексику и систематизировать приобретённые знания.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причин и затруднения и постановка учебной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учащимся сформулировать причину возможного затруднения и продумать способ её реше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everything clear? Can you tell about problems with these tasks?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 посредством консультации и обсуждения темы  с учителем, устраняют причину возможного затрудн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доброжелательное отношение к другим участникам учебной дея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работать в сотрудничестве, уметь высказать свою точку зр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планирование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выработки настойчивости в достижении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в команде, планировать результат деятельности.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мину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итель предлагает учащимся выполнить разминку «</w:t>
            </w:r>
            <w:r>
              <w:rPr>
                <w:lang w:val="en-US"/>
              </w:rPr>
              <w:t>Christmas</w:t>
            </w:r>
            <w:r>
              <w:rPr/>
              <w:t xml:space="preserve"> </w:t>
            </w:r>
            <w:r>
              <w:rPr>
                <w:lang w:val="en-US"/>
              </w:rPr>
              <w:t>Tree</w:t>
            </w:r>
            <w:r>
              <w:rPr/>
              <w:t>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let’s do some physical exercises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выполняют разминку, повторяя движения за танцующей ёлочкой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ксация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и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686"/>
              <w:rPr/>
            </w:pPr>
            <w:r>
              <w:rPr/>
              <w:t>1. Учитель предлагает пройти по ссылке и разгадать кроссворд по теме: «</w:t>
            </w:r>
            <w:r>
              <w:rPr>
                <w:lang w:val="en-US"/>
              </w:rPr>
              <w:t>Christmas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686"/>
              <w:rPr/>
            </w:pPr>
            <w:hyperlink r:id="rId2" w:tgtFrame="_blank">
              <w:r>
                <w:rPr>
                  <w:rStyle w:val="InternetLink"/>
                </w:rPr>
                <w:t>https://onlinetestpad.com/ru/crossword/39369-christma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317" w:hanging="686"/>
              <w:rPr/>
            </w:pPr>
            <w:r>
              <w:rPr/>
              <w:t>2. Учитель предлагает пройти по ссылке и показывает ментальную карту, называя слова по теме: «Праздники в Британии и Америке».</w:t>
            </w:r>
          </w:p>
          <w:p>
            <w:pPr>
              <w:pStyle w:val="Normal"/>
              <w:rPr>
                <w:color w:val="0070C0"/>
                <w:u w:val="single"/>
              </w:rPr>
            </w:pPr>
            <w:r>
              <w:rPr>
                <w:color w:val="0070C0"/>
                <w:u w:val="single"/>
              </w:rPr>
              <w:t>https://www.mindomo.com/mindmap/holidays-in-great-britain-e83f926810db477ca17953c737cd9cb3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686"/>
              <w:rPr>
                <w:color w:val="0070C0"/>
                <w:u w:val="single"/>
              </w:rPr>
            </w:pPr>
            <w:r>
              <w:rPr>
                <w:color w:val="0070C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/>
              <w:t>После работы с ментальной картой и кроссвордом по теме урока учитель раздаёт тесты и предлагает их выполнить. После выполнение учитель на слайде выводит правильные ответы и предлагает учащимся оценить результаты своей работ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разгадывают кроссворд, находя вс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смотрят на ментальную карту и повторяют хором за учителем слова, фиксирую нужную для них информацию в словари.</w:t>
            </w:r>
          </w:p>
          <w:p>
            <w:pPr>
              <w:pStyle w:val="Normal"/>
              <w:rPr/>
            </w:pPr>
            <w:r>
              <w:rPr/>
              <w:t>Ученики выполняют тестовое задание и сразу по завершению осуществляется коррекция знаний и выявление трудностей у обучающихс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умение действовать по предложенному плану, самостоятельно планировать свою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казать свою точку зрения, оформить свои мысли в устном высказывании, сотрудничать в поиске информа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правильно выполнять предложенные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выработке умения выбирать языковые средства в зависимости от конкретных ситуаций</w:t>
            </w:r>
          </w:p>
          <w:p>
            <w:pPr>
              <w:pStyle w:val="Normal"/>
              <w:rPr/>
            </w:pPr>
            <w:r>
              <w:rPr/>
              <w:t>Учить детей работать в коллективе, закрепить материал урока.</w:t>
            </w:r>
          </w:p>
        </w:tc>
      </w:tr>
      <w:tr>
        <w:trPr>
          <w:trHeight w:val="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 деятельности на ур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>1. Организует подведение итогов урока в соответствие с поставленными целями и задачами и полученным результатом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>
                <w:lang w:val="en-US"/>
              </w:rPr>
            </w:pPr>
            <w:r>
              <w:rPr>
                <w:lang w:val="en-US"/>
              </w:rPr>
              <w:t>What interesting facts have you learnt? Was this information useful for you?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>2. Выдаёт листы самооценки и  просит их заполнить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 xml:space="preserve">– </w:t>
            </w:r>
            <w:r>
              <w:rPr/>
              <w:t>что нового узнали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 xml:space="preserve">– </w:t>
            </w:r>
            <w:r>
              <w:rPr/>
              <w:t>как вы оцениваете свою работу на уроке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 xml:space="preserve">– </w:t>
            </w:r>
            <w:r>
              <w:rPr/>
              <w:t>смогли ли вы применить свои знания и умения на практике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 xml:space="preserve">– </w:t>
            </w:r>
            <w:r>
              <w:rPr/>
              <w:t>удовлетворены ли своей работой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686"/>
              <w:rPr/>
            </w:pPr>
            <w:r>
              <w:rPr/>
              <w:t>3. Оценивает работу на урок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/>
            </w:pPr>
            <w:r>
              <w:rPr/>
              <w:t>1. Обучающиеся осуществляют рефлексию содержания учебного материа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 course it was.</w:t>
            </w:r>
          </w:p>
          <w:p>
            <w:pPr>
              <w:pStyle w:val="Normal"/>
              <w:numPr>
                <w:ilvl w:val="0"/>
                <w:numId w:val="1"/>
              </w:numPr>
              <w:ind w:left="128" w:hanging="720"/>
              <w:rPr/>
            </w:pPr>
            <w:r>
              <w:rPr/>
              <w:t>2. Осуществляют самооценку, заполняя листы.</w:t>
            </w:r>
          </w:p>
          <w:p>
            <w:pPr>
              <w:pStyle w:val="Normal"/>
              <w:numPr>
                <w:ilvl w:val="0"/>
                <w:numId w:val="1"/>
              </w:numPr>
              <w:ind w:left="269" w:hanging="269"/>
              <w:rPr/>
            </w:pPr>
            <w:r>
              <w:rPr/>
              <w:t>Осуществляет самооценку своей  деятельности и оценку работы уче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ичностные</w:t>
            </w:r>
            <w:r>
              <w:rPr/>
              <w:t>: развитие адекватной осознанной самооценки учащихс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умение действовать по предложенному плану и самостоятельно планировать свою деяте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ых качеств учеников</w:t>
            </w:r>
          </w:p>
        </w:tc>
      </w:tr>
      <w:tr>
        <w:trPr>
          <w:trHeight w:val="9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686"/>
              <w:rPr/>
            </w:pPr>
            <w:r>
              <w:rPr/>
              <w:t>Учащиеся задаёт ученикам дифференцированное домашнее задание, объясняет при возникновении недопонимания как выполнять. Прощается с детьм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686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t’s time to your homework. Look at the blackboard and you can choose any task according your level of knowledge and interes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time to say good- bye. Have a nice day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записывают домашнее задание, задают вопросы учителю. Прощаются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  <w:r>
              <w:rPr/>
              <w:t xml:space="preserve">- </w:t>
            </w:r>
            <w:r>
              <w:rPr>
                <w:lang w:val="en-US"/>
              </w:rPr>
              <w:t>bye</w:t>
            </w:r>
            <w:r>
              <w:rPr/>
              <w:t xml:space="preserve">. </w:t>
            </w:r>
            <w:r>
              <w:rPr>
                <w:lang w:val="en-US"/>
              </w:rPr>
              <w:t>Thank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lesson</w:t>
            </w:r>
            <w:r>
              <w:rPr/>
              <w:t xml:space="preserve">. </w:t>
            </w:r>
            <w:r>
              <w:rPr>
                <w:lang w:val="en-US"/>
              </w:rPr>
              <w:t>It was interesting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отрудничество учителя с обучающими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ых качеств, необходимых во взаимоотношениях между учителем и обучающимис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testpad.com/ru/crossword/39369-christm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21:29:00Z</dcterms:created>
  <dc:creator>Admin</dc:creator>
  <dc:description/>
  <dc:language>en-US</dc:language>
  <cp:lastModifiedBy>иришадимон</cp:lastModifiedBy>
  <dcterms:modified xsi:type="dcterms:W3CDTF">2020-10-31T21:29:00Z</dcterms:modified>
  <cp:revision>2</cp:revision>
  <dc:subject/>
  <dc:title/>
</cp:coreProperties>
</file>