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«Лицей №23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41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</w:tblGrid>
      <w:tr>
        <w:trPr>
          <w:trHeight w:val="765" w:hRule="atLeast"/>
        </w:trPr>
        <w:tc>
          <w:tcPr>
            <w:tcW w:w="4163" w:type="dxa"/>
            <w:tcBorders/>
          </w:tcPr>
          <w:p>
            <w:pPr>
              <w:pStyle w:val="Normal"/>
              <w:suppressAutoHyphens w:val="true"/>
              <w:snapToGrid w:val="false"/>
              <w:ind w:right="-290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А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right="-29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казом директора</w:t>
            </w:r>
          </w:p>
          <w:p>
            <w:pPr>
              <w:pStyle w:val="Normal"/>
              <w:suppressAutoHyphens w:val="true"/>
              <w:ind w:right="-29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августа 2020 года № </w:t>
            </w:r>
            <w:r>
              <w:rPr>
                <w:rFonts w:cs="Times New Roman" w:ascii="Times New Roman" w:hAnsi="Times New Roman"/>
              </w:rPr>
              <w:t>239/1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неурочной деятельно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урса </w:t>
      </w:r>
      <w:r>
        <w:rPr>
          <w:rFonts w:cs="Times New Roman" w:ascii="Times New Roman" w:hAnsi="Times New Roman"/>
          <w:b/>
          <w:bCs/>
          <w:sz w:val="28"/>
          <w:szCs w:val="28"/>
        </w:rPr>
        <w:t>«Мир мультимеди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8  класс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итель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увалова С.Ю., учитель информатики и ИКТ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сшей квалификационной категории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. Воскресенск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2020 год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Рабочая программа внеурочной деятельности для 8 класса  на 2020-2021 учебный год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азработана с современной нормативно-правовой базой и  на основании следующих и инструктивно-методических документов: </w:t>
      </w:r>
    </w:p>
    <w:p>
      <w:pPr>
        <w:pStyle w:val="Style20"/>
        <w:numPr>
          <w:ilvl w:val="0"/>
          <w:numId w:val="1"/>
        </w:numPr>
        <w:spacing w:lineRule="auto" w:line="276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закон № 273-ФЗ «Об образовании в Российской Федерации» от 29.12. 2012 г.;</w:t>
      </w:r>
    </w:p>
    <w:p>
      <w:pPr>
        <w:pStyle w:val="Style20"/>
        <w:numPr>
          <w:ilvl w:val="0"/>
          <w:numId w:val="1"/>
        </w:numPr>
        <w:spacing w:lineRule="auto" w:line="276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государственный  образовательный  стандарт  основного образования (Приказ Министерства образования и науки Российской Федерации от 17  декабря  2010 г. № 1897, в редакции приказа Министерства образования и науки РФ от 29.12.2014 г. № 1644, от 31 декабря 2015 г № 1577);</w:t>
      </w:r>
    </w:p>
    <w:p>
      <w:pPr>
        <w:pStyle w:val="Style20"/>
        <w:numPr>
          <w:ilvl w:val="0"/>
          <w:numId w:val="1"/>
        </w:numPr>
        <w:spacing w:lineRule="auto" w:line="276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 г. N 189 «Об утверждении СанПиН 2.4.2.2821-10 «Санитарно- эпидемиологические требования к условиям и организации обучения в общеобразовательных учреждениях», с изменениями;</w:t>
      </w:r>
    </w:p>
    <w:p>
      <w:pPr>
        <w:pStyle w:val="Style20"/>
        <w:numPr>
          <w:ilvl w:val="0"/>
          <w:numId w:val="1"/>
        </w:numPr>
        <w:spacing w:lineRule="auto" w:line="276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Образовательная  программа основного (среднего) образования МОУ «Лицей № 23» Воскресенского муниципального района Московской области (Приказ № 239 от 27.08.2020 г.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каз МОУ «Лицей № 23» «Об утверждении учебного плана основного и среднего общего образования в 5-11 классах на 2020-2021 учебный год» № 172 от 22.06.2020 г.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каз МОУ «Лицей № 23» «Об утверждении рабочих программ на 2020-2021 учебный год» №239/1 от 27.08.2020 г.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ложения о рабочей программе МОУ «Лицей №23»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709" w:hanging="425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организациях, утвержденный приказом Министерства образования и науки РФ от 31.03.2014 г. № 253, в редакции приказов Министерства образования и науки от 08.06.2015 г. № 576, от 26.01.2016 г. № 38).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sz w:val="22"/>
          <w:szCs w:val="22"/>
        </w:rPr>
        <w:t xml:space="preserve">В соответствии с учебным планом образовательной организации на изучение отводится </w:t>
      </w:r>
      <w:r>
        <w:rPr>
          <w:b/>
          <w:sz w:val="22"/>
          <w:szCs w:val="22"/>
        </w:rPr>
        <w:t>3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а</w:t>
      </w:r>
      <w:r>
        <w:rPr>
          <w:sz w:val="22"/>
          <w:szCs w:val="22"/>
        </w:rPr>
        <w:t xml:space="preserve"> (1 час в неделю, 34 учебные недел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есто данного курса в образовательном процессе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ование курса базируется на программе по информатике для средней общеобразовательной школы и предполагает повышение уровня образования за счет углубленного изучения материала по информационным технологиям, изучаемым в общеобразовательной школе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агаемый учебный курс реализует современные требования по изучению профессиональных графических пакетов. В курсе  рассматриваются примеры учебных проектов по разным школьным предметам. Создание флеш - презентаций, «электронных досок», тестов с выбором фиксированных ответов, иллюстраций к физическим опытам, виртуальные модели. Знания, полученные при изучении курса «Мир мультимедиа», учащиеся могут использовать для визуализации научных и прикладных исследований в различных областях знаний, являются фундаментом для дальнейшего совершенствования мастерства в области обработки графики, звука и видео.</w:t>
      </w:r>
    </w:p>
    <w:p>
      <w:pPr>
        <w:pStyle w:val="Paragraph"/>
        <w:spacing w:before="0" w:after="0"/>
        <w:jc w:val="both"/>
        <w:textAlignment w:val="baseline"/>
        <w:rPr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  <w:t>Актуальность:</w:t>
      </w:r>
      <w:r>
        <w:rPr>
          <w:spacing w:val="-1"/>
          <w:sz w:val="22"/>
          <w:szCs w:val="22"/>
        </w:rPr>
        <w:t xml:space="preserve"> в курс обучения включена работа с основными программами, которые учащийся может использовать непосредственно в процессе своего обучения, как информатике, так и другим предметам. Составление творческих проектов не только позволяет лучше усвоить и запомнить материал в процессе обучения, но и делает этот процесс более увлекательным.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>Результаты освоения курса внеурочной деятельности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Ученик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720" w:right="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720" w:right="3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пути достижения ц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235" w:before="5" w:after="0"/>
        <w:ind w:left="720" w:right="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самостоятельно контролировать свое время и управлять 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рисунки из простых объектов (линий, дуг, окружностей и т. 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основные операции над объектами (удаление, перемещение, масштабирование, вращение, зеркальное отражение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различные графические эффе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фрагменты изображений с использованием различных инструментов (Область, Лассо, Волшебная палочка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к тексту различные эффе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тировать фотографии, добавлять эффекты,  применять фильт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вать анимацию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флеш-технологию. </w:t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i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ть основами компьютерной граф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в звуковом редакто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ть основами нелинейного видеомонтаж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35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ю программного обеспечения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расширить представления об этических нормах работы с информационными объектами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ое содержание программы.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водное занятие.</w:t>
      </w:r>
    </w:p>
    <w:p>
      <w:pPr>
        <w:pStyle w:val="Style18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Знакомство с группой, обсуждение плана работы на год. Техника безопасности в кабинете информатики.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Основы изображения </w:t>
      </w:r>
    </w:p>
    <w:p>
      <w:pPr>
        <w:pStyle w:val="Style18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Методы представления графических изображений, сравнение растровой и векторной графики</w:t>
      </w:r>
    </w:p>
    <w:p>
      <w:pPr>
        <w:pStyle w:val="Style18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Цвет в компьютерной графике. Цветовые модели CMYK, HSB,RGB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b/>
          <w:bCs/>
          <w:i/>
          <w:sz w:val="22"/>
          <w:szCs w:val="22"/>
        </w:rPr>
        <w:t xml:space="preserve">Векторная графика </w:t>
      </w:r>
    </w:p>
    <w:p>
      <w:pPr>
        <w:pStyle w:val="Style18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Введение в программу векторной графики. Основы работы с объектами.</w:t>
      </w:r>
    </w:p>
    <w:p>
      <w:pPr>
        <w:pStyle w:val="Style18"/>
        <w:spacing w:before="0" w:after="0"/>
        <w:rPr/>
      </w:pPr>
      <w:r>
        <w:rPr>
          <w:bCs/>
          <w:sz w:val="22"/>
          <w:szCs w:val="22"/>
        </w:rPr>
        <w:t>Закраска рисунков. Вспомогательные режимы работы. Методы упорядочения и объединении объектов. Создаем рисунки из кривых: основные понятия и приемы работы.</w:t>
      </w:r>
    </w:p>
    <w:p>
      <w:pPr>
        <w:pStyle w:val="Style18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Различные графические эффекты.</w:t>
      </w:r>
    </w:p>
    <w:p>
      <w:pPr>
        <w:pStyle w:val="Style18"/>
        <w:spacing w:before="0" w:after="0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Практические работы:</w:t>
      </w:r>
      <w:r>
        <w:rPr>
          <w:bCs/>
          <w:sz w:val="20"/>
          <w:szCs w:val="20"/>
        </w:rPr>
        <w:t xml:space="preserve"> Облако.  Реклама. 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b/>
          <w:bCs/>
          <w:i/>
          <w:sz w:val="22"/>
          <w:szCs w:val="22"/>
        </w:rPr>
        <w:t xml:space="preserve">Растровая графика </w:t>
      </w:r>
    </w:p>
    <w:p>
      <w:pPr>
        <w:pStyle w:val="Style18"/>
        <w:spacing w:before="0" w:after="0"/>
        <w:rPr/>
      </w:pPr>
      <w:r>
        <w:rPr>
          <w:bCs/>
          <w:sz w:val="22"/>
          <w:szCs w:val="22"/>
        </w:rPr>
        <w:t>Введение в программу GIMP, рабочее окно программы. Выделение областей и работа с ними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нструменты рисования и заливки. Создание художественного текста.</w:t>
      </w:r>
    </w:p>
    <w:p>
      <w:pPr>
        <w:pStyle w:val="Style18"/>
        <w:spacing w:before="0" w:after="0"/>
        <w:rPr/>
      </w:pPr>
      <w:r>
        <w:rPr>
          <w:bCs/>
          <w:sz w:val="22"/>
          <w:szCs w:val="22"/>
        </w:rPr>
        <w:t>Трансформации. Фильтры. Коллаж. Основы работы со слоями. Рисование и раскрашивание.</w:t>
      </w:r>
    </w:p>
    <w:p>
      <w:pPr>
        <w:pStyle w:val="Style18"/>
        <w:spacing w:before="0" w:after="0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Практические работы:</w:t>
      </w:r>
      <w:r>
        <w:rPr>
          <w:bCs/>
          <w:sz w:val="20"/>
          <w:szCs w:val="20"/>
        </w:rPr>
        <w:t xml:space="preserve"> Андреевский флаг.  Светофор. Текст и  фотография. Афиша. Откорректировать фотографию. Превратить фотографию в акварель. 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граммы обработки звука и видео</w:t>
      </w:r>
    </w:p>
    <w:p>
      <w:pPr>
        <w:pStyle w:val="Style18"/>
        <w:spacing w:before="0" w:after="0"/>
        <w:rPr/>
      </w:pPr>
      <w:r>
        <w:rPr>
          <w:bCs/>
          <w:sz w:val="22"/>
          <w:szCs w:val="22"/>
        </w:rPr>
        <w:t>Программа «Звукозапись» или ее аналоги. Запись и обработка звуковых файлов.</w:t>
      </w:r>
    </w:p>
    <w:p>
      <w:pPr>
        <w:pStyle w:val="Style18"/>
        <w:spacing w:before="0" w:after="0"/>
        <w:rPr/>
      </w:pPr>
      <w:r>
        <w:rPr>
          <w:bCs/>
          <w:sz w:val="22"/>
          <w:szCs w:val="22"/>
        </w:rPr>
        <w:t>Программа «Windows Movie Maker» или аналоги. Обработка видео.</w:t>
      </w:r>
    </w:p>
    <w:p>
      <w:pPr>
        <w:pStyle w:val="Style18"/>
        <w:spacing w:before="0" w:after="0"/>
        <w:rPr>
          <w:b/>
          <w:b/>
          <w:sz w:val="22"/>
          <w:szCs w:val="22"/>
        </w:rPr>
      </w:pPr>
      <w:r>
        <w:rPr>
          <w:bCs/>
          <w:i/>
          <w:sz w:val="20"/>
          <w:szCs w:val="20"/>
        </w:rPr>
        <w:t xml:space="preserve">Практические работы: </w:t>
      </w:r>
      <w:r>
        <w:rPr>
          <w:bCs/>
          <w:sz w:val="20"/>
          <w:szCs w:val="20"/>
        </w:rPr>
        <w:t>Работа со звуком. Создание видеоклипа.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acromedia Flash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Знакомство со средой и интерфейсом редактора Macromedia Flash..</w:t>
      </w:r>
    </w:p>
    <w:p>
      <w:pPr>
        <w:pStyle w:val="Style18"/>
        <w:spacing w:before="0" w:after="0"/>
        <w:rPr/>
      </w:pPr>
      <w:r>
        <w:rPr>
          <w:sz w:val="22"/>
          <w:szCs w:val="22"/>
        </w:rPr>
        <w:t xml:space="preserve">Типы анимации.  Создание переходов. Символы типа «кнопка», «анимация», «изображение».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радиентные заливки.  Создание флеш - презентации. Динамические информационные элементы.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оздание управляющего клипа. 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Технология « электронной доски».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Использование флеш -технологий для просмотра изображений «под лупой».</w:t>
      </w:r>
    </w:p>
    <w:p>
      <w:pPr>
        <w:pStyle w:val="Style18"/>
        <w:spacing w:before="0" w:after="0"/>
        <w:rPr/>
      </w:pPr>
      <w:r>
        <w:rPr>
          <w:bCs/>
          <w:i/>
          <w:sz w:val="20"/>
          <w:szCs w:val="20"/>
        </w:rPr>
        <w:t>Практические работы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Иллюстрация механических колебаний на примере математического маятника. Интерактивные иллюстрации к курсу геометрии. 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тоговый проект</w:t>
      </w:r>
    </w:p>
    <w:p>
      <w:pPr>
        <w:pStyle w:val="Style18"/>
        <w:spacing w:before="0" w:after="0"/>
        <w:rPr/>
      </w:pPr>
      <w:r>
        <w:rPr>
          <w:sz w:val="22"/>
          <w:szCs w:val="22"/>
        </w:rPr>
        <w:t>Выполнение самостоятельных проектов. Создание мультимедийной презентаци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щита проекта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2739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Учебно-тематический план </w:t>
      </w:r>
    </w:p>
    <w:tbl>
      <w:tblPr>
        <w:tblW w:w="983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3"/>
        <w:gridCol w:w="5792"/>
        <w:gridCol w:w="1312"/>
        <w:gridCol w:w="837"/>
        <w:gridCol w:w="1127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ы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часов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 час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ор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одное занятие. Техника безопасности в компьютерном класс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Основы изображ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торная граф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ровая график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обработки звука и виде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romedia Flash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проек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__________/Леоненко С.Н._/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     » августа 2020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 заседании ШМО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, рекомендуется к утверждению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ротокол №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u w:val="single"/>
              </w:rPr>
              <w:t>1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от «     »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вгуста  2020 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ководитель ШМ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___________________ /  Шувалова С.Ю.  /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ий план внеурочной деятельности «Мир мультимедиа»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8В класса на 2020 – 2021 учебный год.</w:t>
      </w:r>
    </w:p>
    <w:p>
      <w:pPr>
        <w:pStyle w:val="Normal"/>
        <w:widowControl/>
        <w:autoSpaceDE w:val="true"/>
        <w:ind w:left="927" w:hanging="0"/>
        <w:jc w:val="right"/>
        <w:rPr/>
      </w:pPr>
      <w:r>
        <w:rPr/>
        <w:t>Шуваловой С.Ю., учителя информатики высшей квалификационной категории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09"/>
        <w:gridCol w:w="5386"/>
        <w:gridCol w:w="1418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 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 в разд., тем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овые сроки изучения уч.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ор. сроки изучения материал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ое занятие (1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безопасности в компьютерном класс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1.09-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ы изображения (2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едставления графических изоб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.09-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 в компьютерной графике. Цветовые модели CMYK, HSB, RGB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.09-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кторная графика (6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программу векторной графи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1.09-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аска рисунков. Методы упорядочения и объединения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8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09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исунков. Основные понятия и приемы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10-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Рекл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9.10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е графические эффекты. «Облако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6.10-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2.11-0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тровая графика (6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ведение в программу GIMP. «Андреевский флаг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1-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областей и работа с ними. Инструменты рисования и зали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1-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художественного текста. Трансформации. Фильтр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1-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аж. Основы работы со слоями.  «Афиш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2-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фотографии. «Превратить фотографию в аквар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2-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2-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ы обработки звука и видео (5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«Звукозапись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2-3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пись и обработка звуковых файл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1-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Windows Movie Maker» или анал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1-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виде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1-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 Создание видеокл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1-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cromedia Flash (10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редой и интерфейсом Macromedia Flas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2-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ы анимации. Создание переходов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-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ы типа «кнопка», «анимация», «изображение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2-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диентные заливки. Создание флеш - презент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2-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ческие информационные элемен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3-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правляющего клип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3-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« электронной дос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3-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Флеш-технологии для просмотра изображений «под лупо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3-2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я механических колеба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-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е иллюстрации к курсу геомет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4-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ый проект (3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самостоятельных проек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4-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ультимедийной през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-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5-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.05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часов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9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  <w:gridCol w:w="239"/>
      </w:tblGrid>
      <w:tr>
        <w:trPr/>
        <w:tc>
          <w:tcPr>
            <w:tcW w:w="10706" w:type="dxa"/>
            <w:tcBorders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5528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СОГЛАСОВАНО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Зам. директора по УВР</w:t>
                  </w:r>
                </w:p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__________/Леоненко С.Н._/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« ___ » августа 2020 г.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СОГЛАСОВАНО</w:t>
                  </w:r>
                </w:p>
                <w:p>
                  <w:pPr>
                    <w:pStyle w:val="Normal"/>
                    <w:widowControl/>
                    <w:suppressAutoHyphens w:val="true"/>
                    <w:autoSpaceDE w:val="tru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на заседании ШМО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eastAsia="ar-SA"/>
                    </w:rPr>
                    <w:t>, рекомендуется к утверждению</w:t>
                  </w:r>
                </w:p>
                <w:p>
                  <w:pPr>
                    <w:pStyle w:val="Normal"/>
                    <w:widowControl/>
                    <w:autoSpaceDE w:val="tru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eastAsia="ar-SA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 xml:space="preserve">протокол № 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u w:val="single"/>
                    </w:rPr>
                    <w:t>1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 xml:space="preserve"> от «____»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u w:val="single"/>
                    </w:rPr>
                    <w:t xml:space="preserve"> августа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 xml:space="preserve">  2020 г.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Руководитель ШМО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  <w:t>___________________ /  Шувалова С.Ю.  /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 w:color="000000"/>
        <w:vanish w:val="false"/>
        <w:color w:val="BFBFB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u w:val="none" w:color="00000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u w:val="none" w:color="000000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6:02:00Z</dcterms:created>
  <dc:creator>1</dc:creator>
  <dc:description/>
  <cp:keywords/>
  <dc:language>en-US</dc:language>
  <cp:lastModifiedBy>Lana</cp:lastModifiedBy>
  <cp:lastPrinted>2015-09-11T07:07:00Z</cp:lastPrinted>
  <dcterms:modified xsi:type="dcterms:W3CDTF">2021-10-24T16:02:00Z</dcterms:modified>
  <cp:revision>2</cp:revision>
  <dc:subject/>
  <dc:title>1</dc:title>
</cp:coreProperties>
</file>