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hd w:fill="FFFFFF" w:val="clear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hd w:fill="FFFFFF" w:val="clear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688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w:t xml:space="preserve">Групповой проект на тему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Водичка–водичка умой наше личико»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8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литератур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8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я</w:t>
              <w:tab/>
              <w:t>7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bookmarkStart w:id="0" w:name="__RefHeading___Toc6880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Групповой проект на тем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Водичка–водичка умой наше личико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Тема: «Водичка–водичка умой наше личико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разовательная область: познавательное развити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 проекта:</w:t>
      </w:r>
      <w:r>
        <w:rPr>
          <w:rFonts w:cs="Verdana" w:ascii="Verdana" w:hAnsi="Verdana"/>
          <w:i/>
          <w:iCs/>
          <w:color w:val="303F5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актико–ориентированный</w:t>
      </w:r>
      <w:r>
        <w:rPr>
          <w:rFonts w:cs="Times New Roman" w:ascii="Times New Roman" w:hAnsi="Times New Roman"/>
          <w:sz w:val="28"/>
          <w:szCs w:val="28"/>
        </w:rPr>
        <w:t>, группово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ктуальность. Общеизвестно, что здоровье человека закладывается в детстве. Организм ребенка очень пластичен, он гораздо чувствительнее к воздействиям внешней среды, чем организм взрослого; и от того, каковы эти воздействия – благоприятные или нет, зависит, как сложится его здоровье. Главная задача – формировать простейшие навыки опрятности и самообслуживания, закладывать фундамент гигиенической культуры. Гигиеническая культура столь же важна для человека, как и умение разговаривать, писать, чита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я тему для </w:t>
      </w:r>
      <w:r>
        <w:rPr>
          <w:rFonts w:cs="Times New Roman" w:ascii="Times New Roman" w:hAnsi="Times New Roman"/>
          <w:bCs/>
          <w:sz w:val="28"/>
          <w:szCs w:val="28"/>
        </w:rPr>
        <w:t>проекта</w:t>
      </w:r>
      <w:r>
        <w:rPr>
          <w:rFonts w:cs="Times New Roman" w:ascii="Times New Roman" w:hAnsi="Times New Roman"/>
          <w:sz w:val="28"/>
          <w:szCs w:val="28"/>
        </w:rPr>
        <w:t>, я опиралась на интересы, потребности детей, возникающие на данный момент. Одним из первых природных материалов, с которыми дети встречаются в повседневной жизни, являются вода. Наблюдая за играми детей с водой, а также во время умывания закаливающих процедур, я убедилась в актуальности выбранной темы. Дети, впервые пришедшие в детский сад имеют низкий уровень формирования культурно–гигиенических навыков. Поэтому, считаю необходимым обучить детей доступным в данном возрасте культурно–гигиеническим навыкам посредством знакомства с вод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Цель: формировать культурно-гигиенические навыки у детей младшего дошкольного через знакомство с вод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Задач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ете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представления детей о правилах личной гигиен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зировать знания детей о необходимости гигиенических процедур с помощью во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у детей желание выглядеть чистыми, опрятными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одителей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родителей к совместной проектной деятельност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между детским садом и семьей в вопросах формирования у детей раннего возраста культурно – гигиенических навык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частники: дети первой младшей группы, воспитатели, родител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должительность: краткосрочный (5 дней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едполагаемый результат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актической деятельности у детей должны быть сформированы предпосылки культурно–гигиенические навыков: умение закатывать рукава, намыливать руки мылом, смывать с рук под струей воды пену, находить и вытираться своим полотенцем и т.д. Дети и их родители познакомятся с художественным словом, интересными фактами о мыле и воде. Повысится заинтересованность родителей в образовательной деятельности детей, разнообразятся формы сотрудничества с семьё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дукт проектной деятель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непосредственно-образовательной деятельности по теме проек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ставление картотеки игр по воспитанию и развитию у младших дошкольников культурно-гигиенических навыков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ставление картотеки художественно-словесного материала по воспитанию и развитию культурно–гигиенических навыков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формление консультации для родител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формление презентации проек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Этапы проекта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ельный: теоретический анализ методической литературы, подбор  наглядно–дидактического материала, игр, пособий для реализации проекта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й: </w:t>
      </w:r>
      <w:r>
        <w:rPr>
          <w:rFonts w:cs="Times New Roman" w:ascii="Times New Roman" w:hAnsi="Times New Roman"/>
          <w:bCs/>
          <w:sz w:val="28"/>
          <w:szCs w:val="28"/>
        </w:rPr>
        <w:t>рассматривание с детьми картинок по данной теме, использование подвижных и пальчиковых игр, беседа с детьми о воде, о ее пользе о мыле; проведение непосредственно-образовате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>– контрольно–оценочный:  проведение итогового занятие «В гостях у «Мойдодыра»  и обобщение результатов рабо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екта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2126"/>
        <w:gridCol w:w="26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семьями воспитанников и педагогами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день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Беседа «Для чего мы умываемся?»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Показ алгоритма «Мытье рук»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 Практическое упражнение  «Моем чисто руки и лицо»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  <w:r>
              <w:rPr>
                <w:color w:val="000000"/>
              </w:rPr>
              <w:t>Игра-опыт «Вода тёплая и холодн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тие аккуратности, культурно–гигиенических навык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представления детей о значении гигиенических процедур (мытье рук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о, полотенце для каждого ребенк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а тазика с вод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 по вопросам позволяющая определить уровень развития культурно–гигиенических навыков у детей дом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ведению выставки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Вода и гигиена?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день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потешки и просматривание иллюстраций к ней «Водичка, водичка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е по ознакомлению с окружающем миром «Водичка, водичка умой мое личико» (приложение 1)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3. Подвижная игра «Через ручеек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какую роль играет вода в жизни челове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шин с водой, таз, полотенце, расческа, зеркало, мягкие игрушки котенок и поросенок, кукла, тази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нсультации для родителей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Для чего нужно мыть руки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 день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Чтение стихотворения А.Барто «Девочка чумазая…». Просматривание иллюстраций к стихотворению А.Барто «Девочка чумазая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</w:rPr>
              <w:t>2.</w:t>
            </w:r>
            <w:r>
              <w:rPr>
                <w:rFonts w:eastAsia="Calibri" w:cs="Calibri" w:ascii="Calibri" w:hAnsi="Calibri"/>
                <w:color w:val="000000"/>
                <w:sz w:val="36"/>
                <w:szCs w:val="36"/>
                <w:shd w:fill="FFFFFF" w:val="clear"/>
                <w:lang w:eastAsia="en-US"/>
              </w:rPr>
              <w:t xml:space="preserve"> </w:t>
            </w:r>
            <w:r>
              <w:rPr>
                <w:color w:val="000000"/>
              </w:rPr>
              <w:t>Разучивание пальчиковой гимнастики с проговариванием потешки «Чистая водичка»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rFonts w:eastAsia="Calibri" w:cs="Arial" w:ascii="Arial" w:hAnsi="Arial"/>
                <w:color w:val="000000"/>
                <w:sz w:val="21"/>
                <w:szCs w:val="21"/>
                <w:shd w:fill="FFFFFF" w:val="clear"/>
                <w:lang w:eastAsia="en-US"/>
              </w:rPr>
              <w:t xml:space="preserve"> </w:t>
            </w:r>
            <w:r>
              <w:rPr>
                <w:color w:val="000000"/>
              </w:rPr>
              <w:t>Подвижная игра «Солнышко и дождик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понимать и делать выводы из прочитанных произвед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ник стихотворений А.Барт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консультаций педагогической информации для родителей по формированию культурно – гигиенических навыков детей данного возраст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день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 Чтение фрагмента  К.Чуковского «Мойдодыр»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2. Занятие по ознакомлению с окружающем миром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«Научим куклу Машу умываться» (приложение 2)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Подвижная игра «Через ручеек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именение детьми знаний о необходимости содержаний в чистоте лица, рук, о назначении предм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а, тазик с водой, мыло, полотенце, раковины с мылом для умывания, полотенца для каждого ребён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формационного стенда  для родителей.</w:t>
            </w:r>
          </w:p>
        </w:tc>
      </w:tr>
      <w:tr>
        <w:trPr>
          <w:trHeight w:val="3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день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Рассматривание и беседа по картинкам «Дети умываются»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2.</w:t>
            </w:r>
            <w:r>
              <w:rPr>
                <w:rFonts w:eastAsia="Calibri" w:cs="Calibri" w:ascii="Calibri" w:hAnsi="Calibri"/>
                <w:color w:val="000000"/>
                <w:sz w:val="36"/>
                <w:szCs w:val="36"/>
                <w:shd w:fill="FFFFFF" w:val="clear"/>
                <w:lang w:eastAsia="en-US"/>
              </w:rPr>
              <w:t xml:space="preserve"> </w:t>
            </w:r>
            <w:r>
              <w:rPr>
                <w:color w:val="000000"/>
              </w:rPr>
              <w:t>Итоговое занятие «В гостях у «Мойдодыра» (приложение 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правильно мыть руки. Учить мыть лицо обеими руками прямыми и круговыми движениями.  Закреплять умение правильно пользоваться своим полотенцем, вытирать сначала лицо, затем руки. 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желание быть чистым и аккуратным, вызывать желание демонстрировать положительный приме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Картинка Мойдодыра, голубые ленточки для игры </w:t>
            </w:r>
            <w:r>
              <w:rPr>
                <w:iCs/>
              </w:rPr>
              <w:t>«Собери ручейки в речку»</w:t>
            </w:r>
            <w:r>
              <w:rPr/>
              <w:t>, схема алгоритма процесса мытья рук, сундучок, предметы гигиены, дидактическая кукла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совместных работ детей и родителей «Вода и гигиена?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ы: Работа по реализации </w:t>
      </w:r>
      <w:r>
        <w:rPr>
          <w:rFonts w:cs="Times New Roman" w:ascii="Times New Roman" w:hAnsi="Times New Roman"/>
          <w:bCs/>
          <w:sz w:val="28"/>
          <w:szCs w:val="28"/>
        </w:rPr>
        <w:t>проекта </w:t>
      </w:r>
      <w:r>
        <w:rPr>
          <w:rFonts w:cs="Times New Roman" w:ascii="Times New Roman" w:hAnsi="Times New Roman"/>
          <w:iCs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</w:rPr>
        <w:t>Водичка</w:t>
      </w:r>
      <w:r>
        <w:rPr>
          <w:rFonts w:cs="Times New Roman" w:ascii="Times New Roman" w:hAnsi="Times New Roman"/>
          <w:iCs/>
          <w:sz w:val="28"/>
          <w:szCs w:val="28"/>
        </w:rPr>
        <w:t>, </w:t>
      </w:r>
      <w:r>
        <w:rPr>
          <w:rFonts w:cs="Times New Roman" w:ascii="Times New Roman" w:hAnsi="Times New Roman"/>
          <w:bCs/>
          <w:iCs/>
          <w:sz w:val="28"/>
          <w:szCs w:val="28"/>
        </w:rPr>
        <w:t>водичка умой наше личико</w:t>
      </w:r>
      <w:r>
        <w:rPr>
          <w:rFonts w:cs="Times New Roman" w:ascii="Times New Roman" w:hAnsi="Times New Roman"/>
          <w:i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оходила интересно и организованно. У детей удалось вызвать положительные эмоции от совместного общения с взрослым и сверстниками. Слушая художественную литературу, дети учились замечать отрицательных персонажей и отмечать их плохие стороны. Дети проявляли интерес к рассматриванию иллюстраций. Рассматривая иллюстрации, картинки, играя в игры, дети учились правильно называть процессы умывания, одевания, купания. С радостью рассматривали в зеркале свое чистое лицо, красивый внешний вид. Дети научились рассказывать короткие стихотворения и потешки об умывании, сопровождая действия текст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" w:name="__RefHeading___Toc6881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стоцкая Е. М., Виноградова Т. Ф. и др. Гигиенические основы воспитания детей от 3 до 7. – М. :Просвещение, 2011. – 129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ндаренко А. К. Дидактические игры в д/с: Пособие для воспитателя детского сада. – М.: Просвещение, 2015. – 136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уславская З. М., Смирнова Е. О. Развивающие игры для детей младшего дошкольного возраста. – М., 2015. – 127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ю о работе с семьёй / Под ред. Н. Ф. Виноградовой. – М.: Просвещение, 1999. – 143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рина И. В. Первые шаги от 0 до 3 лет. Засыпаем, кушаем, маму с папой слушаем. – СПб., 2007 –  36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ачёва А. А. Встреча с Мойдодыром // Дошкольное воспитание №9 – 2004. С.4–36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унтаева Г. А., Афонькина Ю. А. Как приобщить малыша к гигиене и смаообслуживанию. – М.: Просвещение, 2017. – 167 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" w:name="__RefHeading___Toc6882"/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я</w:t>
      </w:r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Д  «Водичка, водичка умой мое личико»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граммное содержание:</w:t>
      </w:r>
    </w:p>
    <w:p>
      <w:pPr>
        <w:pStyle w:val="C0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Формирование навыков здорового образа жизни, знание предметов личной гигиены и их назначение. Закрепление навыков умывания.</w:t>
      </w:r>
    </w:p>
    <w:p>
      <w:pPr>
        <w:pStyle w:val="C0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вивать внимание, память, сообразительность, наблюдательность.</w:t>
      </w:r>
    </w:p>
    <w:p>
      <w:pPr>
        <w:pStyle w:val="C0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ывать у детей культурно–гигиенические навыки, желание всегда быть красивым, чистым, аккуратным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борудование:   кувшин с водой, таз, полотенце, расческа, зеркало, мягкие игрушки котенок и поросенок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рганизационный момент: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ы проснулись рано утром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тянулись бодро, шумно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умылись, причесались чистыми здесь оказались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, два, три, четыре, пять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ышло солнышко опять!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, два, три, четыре, пять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ышла Оля погулять!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и становятся в полукруг, выходит девочка–замарашка, взлохмаченные волосы, грязная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: Вот так Оля! Вот так Оля! Ты забыла умыться что ли?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Оля: А что такого?</w:t>
      </w:r>
      <w:r>
        <w:rPr>
          <w:rStyle w:val="C7"/>
          <w:color w:val="000000"/>
          <w:sz w:val="28"/>
          <w:szCs w:val="28"/>
        </w:rPr>
        <w:t>     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: Вышли звери в огород, встали дружно в хоровод, окружили Олю, не узнали что ли? (воспитатель берет в руки по очереди мягкие игрушки: Дети, кто это? (кошка)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: А кошка довольна Олей? Нравится ли кошке, как она выглядит? (нет) А почему? (потому что кошка любит умываться)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: Правильно, дети! Кошечка любит умываться часто, она моет мордочку лапкой и ей нравится быть чистой. А как кошечка мурлычет? (мяу–мяу)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смотрите, кошка злится на Олю, что она такая грязная, как она злится? (мр,мр,фффф….)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: Отгадайте загадку: нос пятачком, хвост крючком! (поросенок)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дойдем поближе, посмотрите, а ведь поросенок довольный, ему нравится, что Оля такая грязная, а знаете почему? Потому что он сам грязный! Поросенок любит грязь, любит валяться в лужах…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ебята, а вы выходите грязными гулять? (нет)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еред тем, как выйти на улицу, нужно обязательно посмотреть на себя в зеркало, все ли в порядке?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ля, ты наверное умываться не умеешь? (не умею)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ебята, научим Олю умываться? (да). А что нужно для того, чтобы Оля умылась? Подскажите ей, пожалуйста! (вода, мыло, полотенце)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  подводит детей к тазу с водой: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ебята, а у нас есть волшебный кувшин, давйте мы с вами помоем руки. А что нужно сделать перед тем, как помыть руки? (закатать рукава, чтобы не намочить рубашку или  руки Лера, покажи Оле, как нужно закатывать рукава? А ты, Оля, смотри и делай как Лера!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тешка: «Руки надо с мылом мыть,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Рукава нельзя мочить, кто рукавчик не засучит, тот водички не получит!»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: Давайте покажем  Оле, как мы моем руки. Сначала руки намочим водой, намылим, потрем одну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ладошку о другую, а после этого смываем водой.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Дети помоют руки, после них моет руки Оля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тение потешки: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«Водичка, водичка, умой мое личико,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тобы щечки краснели, чтобы глазки блестели,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тоб смеялся роток, чтоб кусался зубок!»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: Вот мы и умылись! Теперь вытираем руки полотенцем. Вот теперь и Оля у нас чистая (подводим Олю к зеркалу: теперь ты,  Оля, чистая и красивая!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ля: Спасибо вам ребята! Я поняла, как важно следить за своей чистотой–это полезно и красиво!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: Мы рады, что ты поняла, ведь если человек ходит чистым, он помогает своему здоровью!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Физминутка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: А теперь давайте с вами поиграем, я вам буду говорить, что мы делаем с предметами гигиены, а вы должны будете найти, где я ошиблась. Договорились?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лотенцем моют руки? (нет!)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 что делают полотенцем? (вытираются!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ылом причесываются? (нет!)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 что делают мылом? (намыливают руки)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сческой вытираются? (нет)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 что делают? (причесываются)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: Молодцы! Хорошо знаете, что мы должны делать с предметами гигиены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и, главный начальник по чистоте–мойдодыр!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н вам дал важный и нужный совет: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«Надо, надо умываться по утрам и вечерам!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 нечистым трубочистам стыд и срам, стыд и срам!!»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удете выполнять советы Мойдодыра? (да)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: А теперь пойдемте и покажем Оле, где мы умываемся и какими предметами гигиены пользуем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Д  «Научим куклу Машу умываться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 навыки здорового образа жизн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я детей о предметах туалета и их назначении; умение намыливать руки и вытирать насухо полотенцем; мыть лицо, не разбрызгивая вод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самообслужив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аккуратность, формировать желание быть чистым и опрятны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к ОД: кукла Маша, тазик с водой, мыло, полотенце, раковины с мылом для умывания, полотенца для каждого ребён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ая работа: чтение произведений К. Чуковского </w:t>
      </w:r>
      <w:r>
        <w:rPr>
          <w:rFonts w:cs="Times New Roman" w:ascii="Times New Roman" w:hAnsi="Times New Roman"/>
          <w:iCs/>
          <w:sz w:val="28"/>
          <w:szCs w:val="28"/>
        </w:rPr>
        <w:t>«Мойдодыр»</w:t>
      </w:r>
      <w:r>
        <w:rPr>
          <w:rFonts w:cs="Times New Roman" w:ascii="Times New Roman" w:hAnsi="Times New Roman"/>
          <w:sz w:val="28"/>
          <w:szCs w:val="28"/>
        </w:rPr>
        <w:t xml:space="preserve">, А. Барто </w:t>
      </w:r>
      <w:r>
        <w:rPr>
          <w:rFonts w:cs="Times New Roman" w:ascii="Times New Roman" w:hAnsi="Times New Roman"/>
          <w:iCs/>
          <w:sz w:val="28"/>
          <w:szCs w:val="28"/>
        </w:rPr>
        <w:t>«Девочка чумазая»</w:t>
      </w:r>
      <w:r>
        <w:rPr>
          <w:rFonts w:cs="Times New Roman" w:ascii="Times New Roman" w:hAnsi="Times New Roman"/>
          <w:sz w:val="28"/>
          <w:szCs w:val="28"/>
        </w:rPr>
        <w:t>; разучивание потешек о формировании культурно– гигиенических навыков; беседы о здоровом образе жиз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 НОД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ётся стук  в дверь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Ребята, кажется к нам кто–то идет. Я слышу, кто–то плачет.  </w:t>
      </w:r>
      <w:r>
        <w:rPr>
          <w:rFonts w:cs="Times New Roman" w:ascii="Times New Roman" w:hAnsi="Times New Roman"/>
          <w:iCs/>
          <w:sz w:val="28"/>
          <w:szCs w:val="28"/>
        </w:rPr>
        <w:t>(За дверью раздаётся плачущий голос.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там за дверью?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Откроем дверь и посмотрим.  </w:t>
      </w:r>
      <w:r>
        <w:rPr>
          <w:rFonts w:cs="Times New Roman" w:ascii="Times New Roman" w:hAnsi="Times New Roman"/>
          <w:iCs/>
          <w:sz w:val="28"/>
          <w:szCs w:val="28"/>
        </w:rPr>
        <w:t>(Появляется испачканная кукла Маша.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мотрите, кто это?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 Это наша кукла Маш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 Почему ты плачешь, Маша? Что с тобой случилось?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а Маша объясняет, что она шла к ребятам в гости, но от того, что спешила, упала и испачкалась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аша, не переживай! Наши ребята умеют мыть руки и лицо, они научат тебя умываться! И ты будешь чистой и опрят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Я и сама уме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Хорошо, сейчас мы посмотрим, как ты умеешь сама умываться и мыть ру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тавит на стол таз с водой, кладёт мыло на стульчик, вешает полотенц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шлёпает по воде, расплёскивает воду, не пользуется мылом и полотенц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разве правильно моет руки и лицо Маша?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 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 Ребята, давайте расскажем кукле Маше, как надо правильно мыть руки. Что сначала мы делаем?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Надо закатать рукава, чтобы не намочить рубашку, плать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 Правильно, нужно закатать рукава. Ребята, покажите Маше, как надо закатывать рука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месте с детьми произносит слова потешки и делает соответственно тексту движ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шк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надо с мылом мыть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ва нельзя мочи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укавчик не засучит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водички не получи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укава закатали. А затем, что делаем?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ткрываем кран и мочим ру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 Ребята, что Маша забыла взять, чтобы хорошо вымыть свои руки и лицо?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 Мыло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для чего нужно мыло?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ыло смывает всю грязь и убивает микроб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 мы моем руки?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начала руки смочим водой, потом намылим мылом, делаем мыльные перчатки, потрём одну ладошку о другую. А после этого смываем водой. Затем моем лицо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 Вот мы умылись, смыли с рук мыло, что нужно делать дальше?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 Стряхнуть руки замочком над раковиной. Снять полотенце и вытереть лицо и ру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покажите Маше, как надо стряхивать замочком руки. Для чего вам нужно полотенце?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 Чтобы насухо вытирать руки и лицо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 Маша, мы с ребятами тебе покажем, как надо умывать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месте с воспитателем проговаривают потешку с движениями </w:t>
      </w:r>
      <w:r>
        <w:rPr>
          <w:rFonts w:cs="Times New Roman" w:ascii="Times New Roman" w:hAnsi="Times New Roman"/>
          <w:iCs/>
          <w:sz w:val="28"/>
          <w:szCs w:val="28"/>
        </w:rPr>
        <w:t>«Умываемся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: </w:t>
      </w:r>
      <w:r>
        <w:rPr>
          <w:rFonts w:cs="Times New Roman" w:ascii="Times New Roman" w:hAnsi="Times New Roman"/>
          <w:iCs/>
          <w:sz w:val="28"/>
          <w:szCs w:val="28"/>
        </w:rPr>
        <w:t>«Умываемся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ичка, водичка, (подставить ладошки </w:t>
      </w:r>
      <w:r>
        <w:rPr>
          <w:rFonts w:cs="Times New Roman" w:ascii="Times New Roman" w:hAnsi="Times New Roman"/>
          <w:iCs/>
          <w:sz w:val="28"/>
          <w:szCs w:val="28"/>
        </w:rPr>
        <w:t>«под струю воды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ой моё личико, </w:t>
      </w:r>
      <w:r>
        <w:rPr>
          <w:rFonts w:cs="Times New Roman" w:ascii="Times New Roman" w:hAnsi="Times New Roman"/>
          <w:iCs/>
          <w:sz w:val="28"/>
          <w:szCs w:val="28"/>
        </w:rPr>
        <w:t>(помыть лицо водо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глазки блестели, </w:t>
      </w:r>
      <w:r>
        <w:rPr>
          <w:rFonts w:cs="Times New Roman" w:ascii="Times New Roman" w:hAnsi="Times New Roman"/>
          <w:iCs/>
          <w:sz w:val="28"/>
          <w:szCs w:val="28"/>
        </w:rPr>
        <w:t>(протереть глаза кулачками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щечки краснели, </w:t>
      </w:r>
      <w:r>
        <w:rPr>
          <w:rFonts w:cs="Times New Roman" w:ascii="Times New Roman" w:hAnsi="Times New Roman"/>
          <w:iCs/>
          <w:sz w:val="28"/>
          <w:szCs w:val="28"/>
        </w:rPr>
        <w:t>(слегка протереть щечки ладонями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меялся роток, </w:t>
      </w:r>
      <w:r>
        <w:rPr>
          <w:rFonts w:cs="Times New Roman" w:ascii="Times New Roman" w:hAnsi="Times New Roman"/>
          <w:iCs/>
          <w:sz w:val="28"/>
          <w:szCs w:val="28"/>
        </w:rPr>
        <w:t>(улыбаются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 кусался зубок (сомкнуть губы, </w:t>
      </w:r>
      <w:r>
        <w:rPr>
          <w:rFonts w:cs="Times New Roman" w:ascii="Times New Roman" w:hAnsi="Times New Roman"/>
          <w:iCs/>
          <w:sz w:val="28"/>
          <w:szCs w:val="28"/>
        </w:rPr>
        <w:t>«ам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подойдем тихонько к умывальнику и научим куклу Машу правильно умываться. А ты, Маша, смотри и запоминай </w:t>
      </w:r>
      <w:r>
        <w:rPr>
          <w:rFonts w:cs="Times New Roman" w:ascii="Times New Roman" w:hAnsi="Times New Roman"/>
          <w:iCs/>
          <w:sz w:val="28"/>
          <w:szCs w:val="28"/>
        </w:rPr>
        <w:t>(Дети идут к умывальникам. Закатывают рукава, открывают кран, намыливают ладошки, трут их друг о друга, смывают мыльную пену, моют лицо, закрывают кран, затем встряхивают руки и идут к полотенцам, чтобы насухо вытереть руки и лицо.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Молодцы ребята, умылись, стали чистые.  </w:t>
      </w:r>
      <w:r>
        <w:rPr>
          <w:rFonts w:cs="Times New Roman" w:ascii="Times New Roman" w:hAnsi="Times New Roman"/>
          <w:iCs/>
          <w:sz w:val="28"/>
          <w:szCs w:val="28"/>
        </w:rPr>
        <w:t>(Кукла Маша умывается и благодарит ребят за то, что они научили её умываться.)</w:t>
      </w:r>
      <w:r>
        <w:rPr>
          <w:rFonts w:cs="Times New Roman" w:ascii="Times New Roman" w:hAnsi="Times New Roman"/>
          <w:sz w:val="28"/>
          <w:szCs w:val="28"/>
        </w:rPr>
        <w:t>. Вот какие мы чистые и красивы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Д «У Мойдодыра в гостях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ное содержани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воение элементарных знаний о навыках здорового образа жизн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ация в речи детей слов, обозначающих предметы гигиены, их качества и действия с ни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ение понимания необходимости выполнения культурно – гигиенических правил, постоянное их соблюдени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яснение алгоритма выполнения культурно –гигиенических действи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чувство потребности в чистоте и опрят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ий материал: картинка Мойдодыра, голубые ленточки для игры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Собери ручейки в речку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схема алгоритма процесса мытья рук, сундучок, предметы гигиены, дидактическая кук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 НО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онный момент. Воспитатель привлекает внимание детей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ром солнце просыпалось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ыбалось из–за туч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ит, нам с тобой осталось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ыбнуться, встретив луч…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ыбнемся солнцу, лугу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равиночке любой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ыбнемся мы друг другу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то так сейчас с тоб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же, давайте, ребята, улыбнемся, друг другу и пойдем в гости к Мойдодыр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загадывает детям загадку и просит ее отгада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руки наши в ваксе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на нос сели кляксы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тогда нам первый друг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имет грязь с лица и рук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чего не может мам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 готовить, ни стирать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чего, мы скажем прямо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ловеку умирать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лился дождик с неба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росли колосья хлеба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плыли корабли –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ь нельзя нам без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воды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Ребята, а вы, дружите с водой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чего нужна вода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. Вода нужна, чтобы умываться, пить, мыть, поливать, готовить и стира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от мы и на месте. Ребята, куда мы пришли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 к Мойдодыр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йдодыр. Добрый день, ребята. Я люблю опрятных, чистых деток! Вижу, что нерях среди вас нет. Все ухоженные, красивые, причесанные, чистые – приятно смотреть. Приглашаю вас к себе в г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Мойдодыр приглашает нас в гости. Проходите, присаживайтес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 достает сундуч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йдодыр принес нам Волшебный сундучок. Что там может быть? Воспитатель заглядывает в сундуч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есь красивые голубые ленточки, а что еще здесь лежит, попробуйте догадаться с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 Мойдодыра есть хороший друг – это вода. Мы с вами учили потешку о воде, давайте расскажем ее Мойдодыру и покажем, как мы умываем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ешка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Водичка, водичка!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ичка, водичка! (подставить ладони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под струю вод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ой мое личико, (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помыть водой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лицо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глазки блестели,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потереть глаза кулачком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щечки горели,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слегка потереть щечки ладонями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смеялся роток,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лыбнуться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кусался зубок. (сомкнуть губы: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ам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Умывани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о словами потешки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Знаем, знаем мы, да–да–д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ем, знаем мы, да–да–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ты прячешься, во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ходи, водица, мы пришли умыться!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йся на ладошки по–нем–нож–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, не понемножку, посмелей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м умываться веселей!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где еще живет вода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. Вода живет в реке, в океане, в озере, ручье и ванн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авайте соберем маленькие ручейки в большую реч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Собери ручейки в речку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раздает детям голубые ленточки. Дети с ленточками бегают врассыпную под музыку, а затем собираются в речку все вместе, размахивая ленточк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Какая большая получилась речка!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й, а что это по речке приплыло? Да это волшебный сундучок Мойдодыра. А что в нем еще лежит, вы узнаете, если отгадаете загад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олотенца давний друг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раг немытых, грязных рук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Мыло.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авильно, это мыло! Какое оно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душистое, белое, кругло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ля чего нужно мыло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. Мыло нужно, чтобы мыть руки, лицо, чтобы быть чистым, здоровым, не болеть, смывать грязь, уничтожать микроб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Мягкое, пушисто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енькое, чисто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уш его возьму с собо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у чистый и сух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Полотенце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еред сном и после сн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гиена всем нужна!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мыв глазки, ушки, губ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важно чистить. ЗУБ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х микробов, точно плеткой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гонит зубная. ЩЕТК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Мы ею пользуемся часто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ть она, как волк, зубас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й не хочется кусать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й бы зубки почесать.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Расческа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Ребята, назовите, пожалуйста, что еще нужно, чтобы быть чистыми и красивыми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называют предметы их назнач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се эти предметы называются предметами личной гигиены. Повторите всевместе: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предметы личной гигиены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те еще раз на эти предметы и запомните их. Дети смотрят на предметы гигие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А теперь, давайте поиграем в игру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Чего не стало?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толе лежат предметы личной гигиены: расческа, зубная паста, щетка, мыло, шампунь, мочалка, полотенце. Дети закрывают глаза, воспитатель убирает один предмет. На слова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Раз, два, три – посмотр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дети открывают глаза, называют какого предмета не стал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ается стук в дверь. Появляется мальчик Грязнул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давайте поможем мальчику Грязнуле умыться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ести себя в поряд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имитируют умыва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о, надо нам помыть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тут чистая водица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н откроем: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ш–ш–ш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моем: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ш–ш–ш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ечки, шейку мы потрем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одичкой оболь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й, руки мокрые! Что нам нужно, чтобы вытереть руки насухо?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ответы детей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берут в руки воображаемое полотенце и вытирают ру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Посмотрите, каким Грязнуля стал красивым, чистым, как вы, ребята. Теперь мы будем называть его по–другому. Как?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Чистюля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йдодыр. Ребята, запомните мои советы. Воспитатель выставляет перед детьми карточки – запоминай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ывайтесь по утрам и вечерам. Чистите зуб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йте руки с мылом перед едой, после игры, прогулки и туале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йте ноги перед сном каждый ден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Ребята, постарайтесь запомнить и выполнять все советы Мойдодыра. Теперь давайте попрощаемся с Мойдодыром, нам пора возвращаться в групп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1">
    <w:name w:val="c1"/>
    <w:qFormat/>
    <w:rPr/>
  </w:style>
  <w:style w:type="character" w:styleId="C11">
    <w:name w:val="c11"/>
    <w:qFormat/>
    <w:rPr/>
  </w:style>
  <w:style w:type="character" w:styleId="C7">
    <w:name w:val="c7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тиль1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31">
    <w:name w:val="Основной текст 31"/>
    <w:basedOn w:val="Standard"/>
    <w:qFormat/>
    <w:pPr>
      <w:jc w:val="center"/>
    </w:pPr>
    <w:rPr>
      <w:b/>
      <w:sz w:val="22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3:56:00Z</dcterms:created>
  <dc:creator>User</dc:creator>
  <dc:description/>
  <cp:keywords/>
  <dc:language>en-US</dc:language>
  <cp:lastModifiedBy>Yra</cp:lastModifiedBy>
  <cp:lastPrinted>2018-07-11T18:12:00Z</cp:lastPrinted>
  <dcterms:modified xsi:type="dcterms:W3CDTF">2019-02-02T09:49:00Z</dcterms:modified>
  <cp:revision>7</cp:revision>
  <dc:subject/>
  <dc:title/>
</cp:coreProperties>
</file>