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доровье в порядке – спасибо зарядк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Утренняя гимнастика в ДОО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онсультация для воспитателе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 Задачи и значение утренней гимна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мнастика- широкое понятие, определяемое как одно из основных средств и методов всестороннего физическ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енняя - гигиеническая гимнастика имеет своей задачей укрепление и сохранение здоровья человека, создание бодрого жизнерадостного настроения, повышение работ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енняя гимнастика представляет собой систему специально подобранных упражнений, разносторонне воздействующих на организм человека, усиливающих его основные функциональные процессы, способствующих его гармоничному развитию, повышению жизненного тон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ей утренней гимнастики в детском саду является укрепление здоровья, физическое совершенствование и осуществление разносторонней физической подготовленности ребенка к многообраз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же утренняя гимнастика в детском саду имеет и большое воспитательное значение. Систематическое проведение утренней гимнастики воспитывает у детей привычку ежедневно делать физические упражнения, приучает организованно начать день, способствует четкому выполнению режима дня, учит согласованно действовать в коллективе, быть целеустремленным, внимательным, выдержанным, а также вызывает положительные эмоции и радостное ощущ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утренней гимнастики на свежем воздухе или в хорошо проветренном помещении способствует закаливанию детского организма, вырабатывает стойкость к различным воздействиям окружающей среды. Введение в комплексы упражнений корригирующего характера способствует формированию свода стопы и правильной осанки. Таким образом, утренняя гимнастика является многосторонним физкультурно-оздоровительным процессом, систематически оздоравливающим детский организ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 Организация утренней гимна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енняя гимнастика обязательная часть режима дня и проводится ежедневно перед завтраком, с весны и до поздней осени в хорошую, сухую погоду, утреннюю гимнастику проводят на открытом воздухе на групповой площадке. В те дни, когда прием детей осуществляется в группах, утренняя гимнастика проводится в помещениях согласно графику проведения утренней гимнастики. Перед занятием помещение проветривается, оптимальная температура для проведения утренней гимнастики в помещении 16 градусов. Дети занимаются в повседневной одеж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енняя гимнастика в детском саду рассматривается как важный элемент двигательного режима, выполняя упражнения утренней гимнастики у ребенок должен получать приподнятое эмоциональное состояние и настоящую радость движений. Не должно быть гимнастики по принуждению. Если кто-то из детей не хочет заниматься сегодня, не надо его принуждать, главное, в последствии понять причину такого поведения и подобрать индивидуальные формы воздейств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Структура утренней гимна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любое физкультурное мероприятие, утренняя гимнастика, начинается с разминки и заканчивается восстановительными упражнениями. Поскольку утренняя гимнастика не продолжительна, физические нагрузки в ней не вел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енняя гимнастика состоит из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водн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на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заключительн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ая часть имеет свои задачи и содержа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Вводная часть утренней гимна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нимания детей, нацеливающая на выполнение</w:t>
      </w:r>
    </w:p>
    <w:p>
      <w:pPr>
        <w:pStyle w:val="Normal"/>
        <w:shd w:fill="FFFFFF" w:val="clear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ных действ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правильной оса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организма к выполнению более сложных упражн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роения (в колону, в шеренгу, круг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евые упражнения (повороты и полуобороты налево, направо, кругом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строения (из одной колоны в две, из двух колон в четыре, в круг, несколько кругов, смыкания и размыкания приставными шагами в сторон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продолжительная ходьба в чередовании с упражнениям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ующими укреплению опорно-двигательного аппарата и формированию осанки (ходьба на носках, с различным положением рук, ходьба с высоким подниманием коленей, на пятках, перекрёстным шагом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бег друг за другом и врассыпную или в сочетании с прыж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Основная часть утренней гимна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крепление основных мышечных групп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формирование правильной оса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олнение комплекса общеразвивающих упражн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выполняются в определенной последовательности: сначала даются упражнения для укрепления плечевого пояса и рук, которые способствуют расширению грудной клетки, хорошему выпрямлению позвоночника, развитию дыхательных мышц; затем упражнения для мышц туловища; далее следуют упражнения для развития мышц ног и укрепления свода стопы. После упражнений с большой нагрузкой следует повторить первое упражнение или аналогичное ему. Количество повторений каждого упражнения зависит от возраста детей и их физической подготов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Заключительная часть утренней гимна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становить пульс и дых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младшего возраста выполняют прыжки или бег, переходящие в заключительную ходь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старшего возраста выполняют прыжки в сочетании с бегом, затем заключительную ходьбу с выполнением различных за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заключительной ходьбы проводится малоподвижная иг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 Формы проведения утренней гимна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различные формы проведения утренней гимнасти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радиционная форма с использованием общеразвивающих упражн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ыгрывание какого-нибудь сюжета: «Путешествие в лес», «Зоопарк», «Жучки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грового характера (из 3-4 подвижных иг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 использованием элементов ритмической гимнастики, танцевальных движений, хоров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здоровительный бег (проводится на участке в течение 3-5 минут с постепенным увеличением расстояния, интенсивности, времен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 использованием полосы препятствий (можно создавать различные полосы препятствия с использованием разнообразных модулей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 Требования к комплексам упражнений для утренней гимна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четание физических упражнений, подобранных в определенном порядке, составляет компле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о комплекс упражнений для утренней гимнастики составляется из упражнений, разученных на физкультурных занятиях или из упражнений, не требующих продолжительного разуч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комплекса необходимо руководствоваться следующими требовани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мплекс должен содержать упражнения для всех групп мышц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комплексе для выполнения упражнений используются различные</w:t>
        <w:br/>
        <w:t>постро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пражнения должны выполняться из разных исходных поло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бираются упражнения разной интенсивности, тем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ередуются комплексы с различными пособиями и без предме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уется музыкально-ритмичное сопровождение (бубен, счет, хлопки, звукозапись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каждый комплекс должен быть интересен дет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 тот же комплекс повторяется в течение одной, двух недель. Необходимо помнить, что содержание комплекса утренней гимнастики, как и дозировка упражнений различны для детей разных возрастны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, чтобы упражнения утренней гимнастики оказали на ребенка желаемое влияние, важно добиваться четкости, точности выполняемых движений, их достаточной интенсивност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. Методика проведения утренней гимна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оздоровительных и воспитательных задач утренняя гимнастика должна проводиться в точно условленное по режиму время и соответствовать содержанию программе. Первое требование к ней -необходимость обеспечить правильную физическую, психическую и эмоциональную нагруз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 Утренняя гимнастика с детьми младшего дошкольного возра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ервые утренняя гимнастика включается в режим дня в первой младшей группе. Так же как и в других возрастных группах она проводиться сначала года ежедневно со всеми воспитанниками группы одноврем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енняя гимнастика в данном возрасте, помимо основной задачи, обеспечивает организованное начало дня в детском саду, дает возможность переключить внимание детей на совместные формы деятельности. Учитывая, что многие дети в раннем возрасте не сразу включаются в организованную воспитателем деятельность, отстают во времени при выполнении заданий, следует очень тонко и дифференцированно подходить к отдельным детям, не настаивать на непременном участии каждого в утренней гимнас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дная и заключительная ходьба могут совершаться группкой в определенном направлении или парами, держась за руки, врассыпную или друг за другом. Ходьба должна быть спокойной неторопли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дети становятся в круг или располагаются в свободном построении для выполнения общеразвивающих упражнений. В начале года лучше применять построение врассыпную, так как дети еще плохо ориентируются. И на организованное в определенную форму построение уходит слишком много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ившись, дети приступают к выполнению упражнений для укрепления мышц плечевого пояса и рук, ног, спины, живота и всего тулов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развивающие упражнения подбираются из числа рекомендованных для занятий упражнений. Почти все они носят имитационный характер и проводятся в игровой форме. На утренней гимнастике широко используются положение сидя, лежа на спине и на животе. Во второй половине года могут быть использованы для обще-развивающих упражнений мелкие предметы: погремушки, колечки, куб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и следует бег, подскоки на месте (2 раза за 10 - 15 секунд с небольшим отдыхом) или подвижная игра, хорошо знакомая детям, с очень простыми правилами и содерж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 гимнастики для детей до 3 лет содержит 3-4 общеразвивающих упражнения, количество повторений каждого упражнения 4-5 раз, оно зависит от характера движений, их сложности и подготовленности детей, продолжительность ее до 5 ми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 гимнастики для детей от 3 до 4 лет содержит 4-5 общеразвивающих упражнений, количество повторений каждого упражнения 5-6 раз, оно зависит от характера движений, их сложности и подготовленности детей, продолжительность ее до 5 - 6 ми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 утренней гимнастики без особых изменений повторяется подряд 2 недели. Во время выполнения утреней гимнастики важно следить за качеством движений детей, четкостью фиксируемых поз. Добиваясь сходства движения с образцом в общих чертах, инструктор по физкультуре следит за тем, что бы оно выполнялось указанным способом. В раннем возрасте упражнения в комплексах утренней гимнастики строятся на действиях известных детям персонажей («Зайки», «Птички» и др.). На протяжении всей гимнастики инструктор по физкультуре действует совместно с детьми, показывая и поясняя упражнения, правильные способы движения. Однако инструктор по физкультуре не выполняет с детьми упражнения до конца. Проделав 2-3 раза и задав темп выполнения, он продолжает вести упражнение словесно, одновременно наблюдая за действиями детей, делая необходимые указания, по ходу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полнении упражнений утренней гимнастики детям этого возраста характерна динамичность и наличие чрезвычайно малого количества законченных зафиксированных положений. Почти все движения производятся последовательно. Этим определяются особенности объяснения и показа упражнений. Лишь к концу третьего года жизни становится возможным использовать упражнения не привязанные к слитному сюж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выполнения упражнений инструктор по физкультуре напоминает детям, когда целесообразнее совершать вдох и выдох, следит, чтобы дети не задерживали дыхание во время ходьбы и бег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.2 Утренняя гимнастика с детьми среднего возра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едней группе сохраняется значение утренней гимнастики для привлечения внимания детей к коллективным формам деятельности и для организованного начала дня в детском саду. Вместе с тем возрастает ее роль в активизации функциональной деятельности организма ребенка. С детьми пятого года жизни утренняя гимнастика проводится в хорошем, бодром темпе, без длительных пауз между упраж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построения утренней гимнастики такая же. Начинается утренняя гимнастика с не длительной ходьбы, которая не должна быть однообразной и скучной. Она совершается в любых построениях: друг за другом, парами, врассыпную и др. Постепенно ходьба переходит в легкий бег, а бег снова в спокойную ходьбу, во время которой производится перестро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полнения комплекса упражнений в начале года дети чаще всего становятся в круг. Во вторую половину года используется построение в звенья. Схема расположения обще-развивающих упражнений в комплексе утренней гимнастики не меняется: сначала упражнения для плечевого пояса и рук, затем для ног и туловища. Используются всевозможные общие исходные положения (стоя, сидя, лежа, на коленях) и разные исходные положения рук (в стороны, вперед и т.д.).Содержание комплексов составляют упражнения знакомые детям. Широко используются упражнения с предметами.</w:t>
      </w:r>
    </w:p>
    <w:p>
      <w:pPr>
        <w:pStyle w:val="Normal"/>
        <w:shd w:fill="FFFFFF" w:val="clear"/>
        <w:tabs>
          <w:tab w:val="clear" w:pos="708"/>
          <w:tab w:val="left" w:pos="13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 гимнастики для детей от 4 до 5 лет содержит 5-6 общеразвивающих упражнений, количество повторений каждого упражнения 5-6 раз, оно зависит от характера движений, их сложности и подготовленности детей, продолжительность ее 6 -7 минут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бще-развивающих упражнений проводятся подскоки на месте. Они становятся разнообразней: ноги врозь - ноги вместе; с поворотами вокруг; перепрыгивая вперед-назад через лежащую на полу ленту; продвигаясь вперед вокруг кубиков. Дозировка 15 - 20 подскоков (1-2 раза). Они могут быть заменены бегом на месте или вокруг зала, переходящим в спокойную ходьбу. Может быть использована эмоциональная игра.</w:t>
      </w:r>
    </w:p>
    <w:p>
      <w:pPr>
        <w:pStyle w:val="Normal"/>
        <w:shd w:fill="FFFFFF" w:val="clear"/>
        <w:tabs>
          <w:tab w:val="clear" w:pos="708"/>
          <w:tab w:val="left" w:pos="13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ети сильно возбуждены после бега и прыжков, надо дать им успокоится. Для этой цели, хороша спокойная ходьба на месте или некоторые дыхательные упражнения (руки в стороны - вдох, руки опустить - выдох; руки вниз - назад - вдох, руки опустить - выдох, то же, поднимаясь на носки и т.п.).Необходимо напоминать и показывать детям, когда во время упражнений удобно совершать вдох и выдох, следить, чтобы они не задерживали дыхание во время бега и подско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комплекс утренней гимнастики повторяется 1-2 недели. Некоторые упражнения могут меня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ь объяснения упражнений - краткость и четкость. В ряде случаев можно прибегать к имитациям. Пояснения чаще всего сливаются с показом, возрастает значение качества показа инструктора по физкультуре. Необходимы четкие исходные положения и зафиксированные промежуточные положения (сидя - ноги подтянуть, коленки вместе, ближе к груди, выпрямить, ноги вместе, оттянуть носочки). инструктор по физкультуре постепенно приучает детей действовать одновременно, в общем, для всех темпе, более настойчиво приучает детей к правильному положению корпуса во время выполнения упражнений. инструктор по физкультуре лишь напоминает схему упражнения, последовательность его частей, например: «Поставили ноги пошире, руки на пояс, наклоны вперед. Начали! Раз - два - три, выпрямились». И далее, уже по ходу упражнения, ни теряя ритма движения, продолжает пояснения, выдвигая требования к правильности движения: «Ниже, ниже наклонить, посмотрели на меня, выпрямились. Повторим еще раз, -говорит инструктор по физкультуре, на мгновение, оставив группу: он заметил, что большинство детей сгибают ноги во время наклонов. - Ножки держать прямыми. Раз - два - три, пониже, выпрямились». Таким образом, указания инструктора по физкультуре сопутствуют выполнению упражнен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.3. Утренняя гимнастика с детьми старшего дошкольного возрас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особенность утренней гимнастики с детьми старшего дошкольного возраста - ответственное отношение детей к ее выполнению. Для них необязательна ее занимательность и образность. Инструктор по физкультуре поясняет детям назначение утренней гимнастики, раскрывает ее роль в физическом развитии, приобретение силы, ловкости, формировании хорошего телосложения, красивой походки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енняя гимнастика становится привычной формой ежедневной физической культуры. При подготовке к ней дети оказывают большую помощь инструктору по физкультуре: они собирают своих сверстников на утреннюю гимнастику, готовят необходимый инвентарь, освобождают помещение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 гимнастики для детей от 5 до 6 лет содержит 5-6 общеразвивающих упражнений, количество повторений каждого упражнения 6-7 раз, оно зависит от характера движений, их сложности и подготовленности детей, продолжительность ее до 7-8 ми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 гимнастики для детей от 6 до 7 лет содержит 6 - 7 общеразвивающих упражнений, количество повторений каждого упражнения 7-8 раз, оно зависит от характера движений, их сложности и подготовленности детей, продолжительность ее до 8 -10 ми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в ходьбе должны быть разнообразными. Широко используется ходьба со сменой темпа, направления, на носках, пятках, наружных сторонах стопы, высоко поднимая колени, «гусиным» шагом, с перешагиванием через препятствия и др., упражнения на внимание. Все эти упражнения проводятся в разных построениях. Они не длительны и переходят в легкий бег. Бег снова переходит в спокойную ходьбу. И производится перестро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х выполнения упражнений удобнее всего построение в звенья. В звеньях дети размыкаются так, что бы не мешать друг другу. Используется построение в шахматном порядке, когда звенья через одно делают шаг вперед. Для удобства проведения упражнений сидя и лежа целесообразно применить поворот всех детей в пол-оборота направо или нале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разнообразных исходных положений во второй половине года на утренней гимнастике применяется и основная стойка (пятки вместе, носки врозь). Как и прежде, очень различны исходные положения для р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ает объем общеразвивающих упражнений без предметов. Включаются упражнения с гимнастическими палками, обручами, скакалками. Подскоки на месте разнообразят сочетаниями движений рук и ног, продвижением вперед и назад, перепрыгиванием высоких предметов и пр. повторяются 20 - 30 раз (1 или 2 раза с небольшим перерывом)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в других группах, один комплекс утренней гимнастики проводится 1-2 недели. По своему усмотрению инструктор по физкультуре может вносить в него уточнение и изме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тренней гимнастике инструктор по физкультуре требует точности положений и направлений движения частей тела, умения выполнить упражнение в соответствии со счетом или темпом музыкального сопров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выполнения общеразвивающих упражнений достаточно высоко. инструктор по физкультуре начинает приучать детей в упражнениях тянуть ноги, руки, пальцы, оттягивать носки ног, стоять, сидеть или лежать в заданной непринужденной, но и в тоже время несколько напряженной и подтянутой позе. Детям нравится выполнять движения хорошо, краси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на утренней гимнастике применяются известные детям упражнения, то объяснение их имеет некоторую специфику - оно должно быть очень четким и кратким, фактически только напоминающим детям исходное положение, вид движения (наклоны, приседание и т.д.), требования к его каче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снения упражнения сочетается с показом лишь впервые дни освоения комплекса. Причем к показу инструктор по физкультуре широко привлекает детей, хорошо владеющих движением. Дети старшего дошкольного возраста быстро запоминают последовательность упражнений в комплексах. Они успешно проделывают их без сопровождающего примера инструктора по физкультуре. В крайнем случае, они ориентируются на впереди или рядом стоящих детей. Это дает возможность инструктору по физкультуре не находится все время впереди группы, а ходить между рядами детей, тщательно наблюдать за упражнением каждого, оказывать индивидуальную помощь. Важно не сбиваться с темпа и ритма подсчета, регулирующего совместные действия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й утренней гимнастики инструктор по физкультуре неоднократно привлекает внимание к осанке детей, напоминая о необходимости не задерживать дыхание, дышать глубоко, согласовывать вдох и выдох с наиболее подходящими для этого фазами движения (руки в стороны -вдох, руки вниз - выдох и т.д.). Некоторые упражнения связанны с не большим естественным напряжением. В момент такого напряжения происходит кратковременная задержка дыхания на вдохе, затем последовательный вдох и выдох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. Особенности проведения утренней гимнастики на воздух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ной и летом, как правило, утренняя гимнастика проводится с детьми во всех возрастных группах на участке. Инструктор по физкультуре в зависимости от погоды регулирует физическую нагрузку: при понижении температуры увеличивает ее, изменяя темп выполнения упражнения; при повышении температуры снижает, чтобы избежать перегревания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дней осенью и зимой утренняя гимнастика может проводиться на участке, но только с детьми шестого года жизни, причем с детьми наиболее физически подготовленными и закаленными. Упражнения подбираются с учетом одежды и выполняются в более энергичном темпе. Особенно тщательно нужно следить за тем, чтобы дети не охлаждались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. Особенности проведения утренней гимнастики при использовании музыкального сопрово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енняя гимнастика с музыкальным сопровождением проводятся главным образом в старших возрастных группах. Музыкальное сопровождение общеразвивающих упражнений целесообразно в том случае, если они достаточно просты, хорошо освоены детьми и выполняются ими свободно и непринужденно. Ребенку трудно действовать в соответствии с музыкой. Если он плохо владеет движением. Поэтому всякое движение предварительно должно быть разучено с детьми без музыкального сопровождения. Из общеразвивающих упражнений наиболее удобны для выполнения под музыку движения рук, приседания, наклоны, повор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ее всего начинается проведение под музыку таких движений, как ходьба, бег, подскоки на месте и с продвижением вперед. Под воздействием музыки они становятся более четкими, ритмичными, координированными. При помощи музыки можно менять темп, виды ходьбы или бега, чередовать ходьбу с бегом, менять направление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упражнений под музыку помогает создать правильные представления о характере движений, их темпе и ритме. Дети хорошо воспринимают оттенки музыкального произведения и в соответствии с музыкой меняют характер своих движений. При звучании бодрой музыки, марша они подтягиваются, идут живо и весело, подняв головы и выпрямив спины. Ходьба становится для них привлекательной, эмоционально окрашенной. Плавная, тихая музыка побуждает идти спокойно, широким шагом. Быстрая, громкая музыка призывает детей к бегу, подскокам, внезапное окончание музыки или выразительный  аккорд служит сигналами к остановке или смене движения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зыкальное сопровождение повышает выразительность двигательных действий, способствует согласованию движений коллектива, увеличению амплитуды, пластичности движений. Музыка дисциплинирует занимающихся, повышает их внимание и работоспособность. Положительные эмоции, возникающие во время упражнений под музыку, усиливают их физиологический эффект. Звучание музыки наиболее желательно в те моменты занятий, когда все дети вместе выполняют одни и те же действия в едином темпе и рит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музыку иногда проводятся некоторые подвижные игры с ходьбой, бегом («День и ночь», «Воробышки и автомобиль»), подскоками («Лошадки», «Зайцы и волк»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правильно подобрать музыкальное сопровождение, нужно хорошо представлять себе каждое упражнение, понимать его смысл и на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упражнений из положения сидя, лежа на спине, животе, успешное выполнение которых зависит от значительных силовых усилий и индивидуальных возможностей каждого ребенка (прогибы, поднимание и опускание ног и др.), чаще всего выполняется без музыкального аккомпанемента и даже без подс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. Планирование утренней гимнас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достичь эффективного влияния утренней гимнастики на организм ребенка, надо составить план - конспект, определить последовательность упражнений, продумать и правильно записать методические указания. Инструктор по физкультуре должен при этом помнить о способах организации детей, дозировке и темпе упражнений, методах их проведения, характере показа, объяснений и у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дать правильную оценку своих действий на утренней гимнастике, надо систематически вести наблюдение за качеством выполнения упражнений, за самочувствием детей, их поведением. Анализируя эти поведения, </w:t>
      </w:r>
      <w:r>
        <w:rPr>
          <w:color w:val="000000"/>
          <w:sz w:val="28"/>
          <w:szCs w:val="28"/>
        </w:rPr>
        <w:t xml:space="preserve">инструктор по физкультуре </w:t>
      </w:r>
      <w:r>
        <w:rPr>
          <w:sz w:val="28"/>
          <w:szCs w:val="28"/>
        </w:rPr>
        <w:t>отмечает положительные стороны, выявляет недостатки и делает соответствующие выводы, а затем вносит изменения в комплекс утренней гимнастики, уточняет методику их прове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8:27:00Z</dcterms:created>
  <dc:creator>йа</dc:creator>
  <dc:description/>
  <cp:keywords/>
  <dc:language>en-US</dc:language>
  <cp:lastModifiedBy>йа</cp:lastModifiedBy>
  <dcterms:modified xsi:type="dcterms:W3CDTF">2017-01-22T22:18:00Z</dcterms:modified>
  <cp:revision>7</cp:revision>
  <dc:subject/>
  <dc:title>Утренняя гимнастика в ДОО</dc:title>
</cp:coreProperties>
</file>