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КОЛЛЕДЖ НЕФТЕХИМИИ И НЕФТЕПЕРЕРАБОТКИ ИМЕНИ Н.В.ЛЕМАЕ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1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УР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__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игра на тему: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а сил и момент силы относительно точ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5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73"/>
        <w:gridCol w:w="4376"/>
        <w:gridCol w:w="391"/>
      </w:tblGrid>
      <w:tr>
        <w:trPr>
          <w:trHeight w:val="280" w:hRule="atLeast"/>
        </w:trPr>
        <w:tc>
          <w:tcPr>
            <w:tcW w:w="5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а: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(цикловой) комиссией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новач И. Ю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     __20___ г.</w:t>
            </w:r>
          </w:p>
        </w:tc>
        <w:tc>
          <w:tcPr>
            <w:tcW w:w="4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дисциплина: </w:t>
      </w:r>
      <w:r>
        <w:rPr>
          <w:rFonts w:cs="Times New Roman" w:ascii="Times New Roman" w:hAnsi="Times New Roman"/>
          <w:sz w:val="24"/>
          <w:szCs w:val="24"/>
        </w:rPr>
        <w:t>Техническая механ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Пара сил и момент силы относительно точ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 xml:space="preserve">ГАПОУ «Колледж нефтехимии и нефтепереработ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и Н.В. Лемаев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урок развивающего контроля, закреп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урока: урок -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ловесные; наглядные, практические, интерактив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овый метод обучения (деловая иг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нтерактивный метод обучения  (применение ИК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ерационный метод обучения (алгоритм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ая связ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ивающие</w:t>
      </w:r>
      <w:r>
        <w:rPr>
          <w:rFonts w:cs="Times New Roman" w:ascii="Times New Roman" w:hAnsi="Times New Roman"/>
          <w:sz w:val="24"/>
          <w:szCs w:val="24"/>
        </w:rPr>
        <w:t xml:space="preserve"> дисциплины - математика, физи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емые </w:t>
      </w:r>
      <w:r>
        <w:rPr>
          <w:rFonts w:cs="Times New Roman" w:ascii="Times New Roman" w:hAnsi="Times New Roman"/>
          <w:sz w:val="24"/>
          <w:szCs w:val="24"/>
        </w:rPr>
        <w:t>- ПМ и МД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ипредметные связ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ие - </w:t>
      </w:r>
      <w:r>
        <w:rPr>
          <w:rFonts w:cs="Times New Roman" w:ascii="Times New Roman" w:hAnsi="Times New Roman"/>
          <w:sz w:val="24"/>
          <w:szCs w:val="24"/>
        </w:rPr>
        <w:t>Тема 1.1 Основные понятия и аксиомы статики;  Тема 1.2 Плоская  система сходящихся сил. Определение равнодействующей геометрическим и аналитическим способами.  Тема 1.3: Пара сил и момент силы относительно точки;</w:t>
      </w:r>
    </w:p>
    <w:p>
      <w:pPr>
        <w:pStyle w:val="Normal"/>
        <w:ind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емые - </w:t>
      </w:r>
      <w:r>
        <w:rPr>
          <w:rFonts w:cs="Times New Roman" w:ascii="Times New Roman" w:hAnsi="Times New Roman"/>
          <w:sz w:val="24"/>
          <w:szCs w:val="24"/>
        </w:rPr>
        <w:t>Тема 1.4. Плоская система произвольно расположенных сил; Тема 1.5. Пространственная система сил; Раздел «Сопротивление материалов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закрепить изученные понятия пара сил, свойства пар си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пределять момент пары сил и момент силы относительно точки в разных балочных систе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 развитию умений  у студентов систематизировать, анализировать полученные знания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огическое мышление, переносить знания в новую ситуац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вивать навыки учебного труд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ычку быстро и точно выполнять зада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активную  жизненную позиц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и ответственность за принятые ре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е прогноз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зультате закрепления темы: «Пара сил и момент силы относительно точ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ы знать: </w:t>
      </w:r>
      <w:r>
        <w:rPr>
          <w:rFonts w:cs="Times New Roman" w:ascii="Times New Roman" w:hAnsi="Times New Roman"/>
          <w:sz w:val="24"/>
          <w:szCs w:val="24"/>
        </w:rPr>
        <w:t>пара сил, момент силы относительно точки, их отлич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 вычислять моменты пар сил, моменты сил относительно точки в различных конструкция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ые компетенции: </w:t>
      </w:r>
      <w:r>
        <w:rPr>
          <w:rFonts w:cs="Times New Roman" w:ascii="Times New Roman" w:hAnsi="Times New Roman"/>
          <w:sz w:val="24"/>
          <w:szCs w:val="24"/>
        </w:rPr>
        <w:t xml:space="preserve">идет подготовка к их восприятию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компетенции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096"/>
      </w:tblGrid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снащение урока: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проектором, доска;</w:t>
      </w:r>
    </w:p>
    <w:p>
      <w:pPr>
        <w:pStyle w:val="Normal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я, выполненна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очки с заданиями; 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ные принадлежности;</w:t>
      </w:r>
    </w:p>
    <w:p>
      <w:pPr>
        <w:pStyle w:val="Normal"/>
        <w:spacing w:lineRule="auto" w:line="240" w:before="0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В.П. Олофинская «Техническая механик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Мовнин  «Основы технической  механ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 урока:</w:t>
      </w:r>
    </w:p>
    <w:p>
      <w:pPr>
        <w:pStyle w:val="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, парты, стол, компьютер с проектором, доска; калькуляторы; чертежные принадлежности. </w:t>
      </w:r>
    </w:p>
    <w:p>
      <w:pPr>
        <w:pStyle w:val="Style17"/>
        <w:spacing w:before="280" w:after="100"/>
        <w:ind w:left="14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pacing w:before="280" w:after="100"/>
        <w:ind w:left="144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100"/>
        <w:ind w:left="144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100"/>
        <w:ind w:left="144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100"/>
        <w:ind w:left="144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100"/>
        <w:ind w:left="144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100"/>
        <w:ind w:left="1440" w:hanging="0"/>
        <w:contextualSpacing/>
        <w:rPr>
          <w:b/>
          <w:b/>
          <w:bCs/>
        </w:rPr>
      </w:pPr>
      <w:r>
        <w:rPr>
          <w:b/>
          <w:bCs/>
        </w:rPr>
        <w:t>Правила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проходит в форме соревнования между бригадами, задача которых — набрать максимальное количество баллов, начисляющиеся за правильно выполненные задания и тактичное поведение во время иг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ки могут обращаться за консультацией к экспертам, но теряя при ответе баллы, преподаватель может влиять на ход игры задавая вопросы, участвовать в дискуссии, подавая реплики. После первого этапа каждая бригада выбирает своего бригад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бригадира: организовать работу на совместное решение задачи. Просмотреть правильность выполнения всей бригады и сдать эксперту на провер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ом этапе игры проводится самоконтроль бриг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игры подсчитываются общие баллы, побеждает бригада, набравшая наибольшую сумму баллов. Каждый участник  набирает свое индивидуальное количество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ьность выполнения заданий оценивается по следующим критер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 задание (актуализация знаний) Устные вопрос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;</w:t>
        <w:br/>
        <w:t>– быстро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кость от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баллов за каждый ответ –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задание технический диктан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нимательно слушать зад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в матери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огическое мышл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аллов- 5; показано на слайде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I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нность работы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уложиться во времени при выполнении зад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 в расче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курат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каждого за всю бриг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баллов по каждому заданию -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ополнительное 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полнительно эксперты могут добавить или снизить количество баллов в размере от 1–3 за поведение участников в иг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ыс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омощь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лушать ответы сопер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 организаци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бращаться с коллегами (эксперт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з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чание ведущ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блюдение правил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бое наруш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урок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111"/>
        <w:gridCol w:w="2693"/>
      </w:tblGrid>
      <w:tr>
        <w:trPr>
          <w:trHeight w:val="46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я преподав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студентов</w:t>
            </w:r>
          </w:p>
        </w:tc>
      </w:tr>
      <w:tr>
        <w:trPr>
          <w:trHeight w:val="10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. Организация начала урока (2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ветствие группы, создание благоприятной обстановки и настрой группы на совместну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I. Постановка учебной задачи. Мотивация (3 мину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новка цели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к – деловая игра. Правило иг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II. Повторение изученных знаний (8 мину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ов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задание. Устные вопро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</w:tc>
      </w:tr>
      <w:tr>
        <w:trPr>
          <w:trHeight w:val="843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V. Проверка понимания изученных знаний (23 мину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ов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II ; III; IV зада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чертят, рассуждают, считают; Думают, применяют знания в новой ситуации.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V. Рефлексия деятельности. (подведение итогов) (7 минут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ведение итогов иг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бригадам и индивидуаль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I. Информация о домашнем задании, инструктаж по его выполнению (2 мин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ашнее зад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.з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для бригади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ь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елновач И.Ю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ценарий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Вступительное слово ведущего: сообщает тему и цели урока-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лайд 1-3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брый день, уважаемые студенты! Садитесь, пожалуйста. Дежурный, отметим отсутству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урока – </w:t>
      </w:r>
      <w:r>
        <w:rPr>
          <w:rFonts w:cs="Times New Roman" w:ascii="Times New Roman" w:hAnsi="Times New Roman"/>
          <w:sz w:val="24"/>
          <w:szCs w:val="24"/>
        </w:rPr>
        <w:t>Закрепление те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 сил и момент силы относительно точки</w:t>
      </w:r>
      <w:r>
        <w:rPr>
          <w:rFonts w:cs="Times New Roman" w:ascii="Times New Roman" w:hAnsi="Times New Roman"/>
          <w:bCs/>
          <w:sz w:val="24"/>
          <w:szCs w:val="24"/>
        </w:rPr>
        <w:t>.  Знания полученные, после изучения данной темы</w:t>
      </w:r>
      <w:r>
        <w:rPr>
          <w:rFonts w:cs="Times New Roman" w:ascii="Times New Roman" w:hAnsi="Times New Roman"/>
          <w:sz w:val="24"/>
          <w:szCs w:val="24"/>
        </w:rPr>
        <w:t xml:space="preserve"> нужны будут вам в дальнейшем при изучении  темы плоской и пространственной системы сил; решение задач на определение реакций балочных систем, в разделе Сопромата для определения  внутренних силовых факторов и построения эпюр, при изучении ПМ и МДК  при работе и эксплуатации механического оборудования и в дальнейшей вашей деятельности как специалиста-тех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годня мы проведем урок в форме деловой иг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онерным Обществом ОАО Нефтехим объявлен конкурс  среди бригад, победители которого будут приняты на работу для строительства нового завода, с зарплатой свыше 100 тыс. рублей.  В конкурсе участвуют 4 бригады. Проведя предварительный анализ заявок, к участию в конкурсе допущено четыре бриг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 1 группу. Бригадир  Мусав Алексан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группа. Панфил Его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руппа. Филипов Матв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группа. Федоров Влади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теоретических и практических знаний, приглашен экспертная группа. Разрешите представить: Нургалиев Дамир, …..     и к сожалению  третий эксперт принять участие не смог по состоянию здоровья, пожелаем ему скорого выздоровления, вместо него экспертам помогать буду я Желновач И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нашего конкурса: определить Бригаду обладающую высокими профессиональными качествами, принятием точного правильного решения, товарищеская поддержка, сплоченность бриг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ответы и деятельность бригад, оценивается в балл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состоит из четыре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I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изация знаний</w:t>
      </w:r>
      <w:r>
        <w:rPr>
          <w:rFonts w:cs="Times New Roman" w:ascii="Times New Roman" w:hAnsi="Times New Roman"/>
          <w:sz w:val="24"/>
          <w:szCs w:val="24"/>
        </w:rPr>
        <w:t>. Устный вопрос- ответ.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Что вы видите на рисунке? Дайте определение, какая эта величина скалярная, векторная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Что обозначено в силовом многоугольнике красной стрелкой? Сколько здесь сил, есть ли равнодействующая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Равнодействующая – это …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Способы определения равнодействующей.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Какие системы называются эквивалентными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Какая система сил называется плоской сходящейся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object w:dxaOrig="2556" w:dyaOrig="2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pt;margin-top:9.35pt;width:82.35pt;height:8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0671214" r:id="rId2"/>
        </w:object>
      </w:r>
      <w:r>
        <w:rPr/>
        <w:t>Рис.1. рис.2. Назовите нагрузки действующие на тел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558" w:dyaOrig="2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8.75pt;margin-top:9.7pt;width:82.4pt;height:89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95529797" r:id="rId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Что такое пара сил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Можно ли перемещать силу относительно точки? Пару сил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Когда момент считается положительным? Отрицательным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Золотое правило механики!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К телу приложены силы, но тело не подвижно. Оно находится…. в положении равновесия. Что означает положение равновесия?  Чему равна равнодействующая сил? 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Если к телу приложены моменты, но тело не подвижно. Чему равен равнодействующий момент?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Если мы рассматриваем условия равновесия тел, как называется раздел теоретической механики?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II задание.</w:t>
      </w:r>
    </w:p>
    <w:p>
      <w:pPr>
        <w:pStyle w:val="Style17"/>
        <w:rPr/>
      </w:pPr>
      <w:r>
        <w:rPr>
          <w:b/>
        </w:rPr>
        <w:t xml:space="preserve"> </w:t>
      </w:r>
      <w:r>
        <w:rPr>
          <w:b/>
        </w:rPr>
        <w:t xml:space="preserve">Технический диктан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ертите пару сил, если известно, что F=10 кН; а=2м, вращается против часовой стрелки. (Масштаб: 1кН-1 мм; 1м – 10мм). (1 балл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Начертите к  заданной паре эквивалентную пару. Задайте для нее значения  F и а. (2 балл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Какую пару сил  нужно добавить, чтобы система пар сил была уравновешенна?  Начертите и задайте для нее значения  F и а.  (2 бал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Определите момент результирующей пары (сумму моментов пар сил), если эти три пары сил приложены к телу.  (1 балл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то произойдет с телом под действием данных пар сил?  (1 балл)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задание. </w:t>
      </w:r>
      <w:r>
        <w:rPr/>
        <w:t>Задачи по теме «Момент сила относительно точ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К раме приложены силы. Определите суммарный момент всех сил в точках А, В,С, D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о: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10кН;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;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=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=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=5кН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4367" w:dyaOrig="4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1pt;height:143.85pt" filled="f" o:ole="">
            <v:imagedata r:id="rId7" o:title=""/>
          </v:shape>
          <o:OLEObject Type="Embed" ProgID="" ShapeID="ole_rId6" DrawAspect="Content" ObjectID="_1536396939" r:id="rId6"/>
        </w:object>
      </w:r>
    </w:p>
    <w:p>
      <w:pPr>
        <w:pStyle w:val="Normal"/>
        <w:rPr/>
      </w:pPr>
      <w:r>
        <w:rPr/>
      </w:r>
    </w:p>
    <w:p>
      <w:pPr>
        <w:pStyle w:val="Style17"/>
        <w:rPr>
          <w:b/>
          <w:b/>
          <w:bCs/>
        </w:rPr>
      </w:pPr>
      <w:r>
        <w:rPr>
          <w:b/>
          <w:bCs/>
          <w:color w:val="000000"/>
        </w:rPr>
        <w:t>IV</w:t>
      </w:r>
      <w:r>
        <w:rPr>
          <w:b/>
          <w:bCs/>
        </w:rPr>
        <w:t xml:space="preserve"> задание. </w:t>
      </w:r>
      <w:r>
        <w:rPr/>
        <w:t xml:space="preserve">Определите момент сил относительно точки А. </w:t>
      </w:r>
    </w:p>
    <w:p>
      <w:pPr>
        <w:pStyle w:val="Normal"/>
        <w:rPr/>
      </w:pPr>
      <w:r>
        <w:rPr/>
        <w:object w:dxaOrig="10155" w:dyaOrig="39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05pt;height:94.45pt" filled="f" o:ole="">
            <v:imagedata r:id="rId9" o:title=""/>
          </v:shape>
          <o:OLEObject Type="Embed" ProgID="" ShapeID="ole_rId8" DrawAspect="Content" ObjectID="_115856391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: куда направлена реакция опоры и чему она равна?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Дано: F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=F</w:t>
      </w:r>
      <w:r>
        <w:rPr>
          <w:vertAlign w:val="subscript"/>
        </w:rPr>
        <w:t>3</w:t>
      </w:r>
      <w:r>
        <w:rPr/>
        <w:t>=F</w:t>
      </w:r>
      <w:r>
        <w:rPr>
          <w:vertAlign w:val="subscript"/>
        </w:rPr>
        <w:t>4</w:t>
      </w:r>
      <w:r>
        <w:rPr/>
        <w:t>=F</w:t>
      </w:r>
      <w:r>
        <w:rPr>
          <w:vertAlign w:val="subscript"/>
        </w:rPr>
        <w:t>5</w:t>
      </w:r>
      <w:r>
        <w:rPr/>
        <w:t>=F</w:t>
      </w:r>
      <w:r>
        <w:rPr>
          <w:vertAlign w:val="subscript"/>
        </w:rPr>
        <w:t>6</w:t>
      </w:r>
      <w:r>
        <w:rPr/>
        <w:t>=6кН. Расположите силы так, чтобы рамка находилась в равновесии относительно точки А.</w:t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5144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05pt;margin-top:2.4pt;width:178.7pt;height:17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2062112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Ы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4"/>
        </w:numPr>
        <w:rPr/>
      </w:pPr>
      <w:r>
        <w:rPr/>
        <w:t>Организация урока – 2 мин. Проверка присутствующих; организация внимания обучаемых.</w:t>
      </w:r>
    </w:p>
    <w:p>
      <w:pPr>
        <w:pStyle w:val="Style17"/>
        <w:numPr>
          <w:ilvl w:val="0"/>
          <w:numId w:val="4"/>
        </w:numPr>
        <w:rPr/>
      </w:pPr>
      <w:r>
        <w:rPr/>
        <w:t>Запись темы занятий, плана занятия, постановка цели занятия – закрепления знаний в результате деловой  игры;</w:t>
      </w:r>
    </w:p>
    <w:p>
      <w:pPr>
        <w:pStyle w:val="Style17"/>
        <w:numPr>
          <w:ilvl w:val="0"/>
          <w:numId w:val="4"/>
        </w:numPr>
        <w:rPr/>
      </w:pPr>
      <w:r>
        <w:rPr/>
        <w:t>Деление на бригады. Правила игры.2 мин.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Актулизация знаний - 3 минут; </w:t>
      </w:r>
    </w:p>
    <w:p>
      <w:pPr>
        <w:pStyle w:val="Style17"/>
        <w:numPr>
          <w:ilvl w:val="0"/>
          <w:numId w:val="4"/>
        </w:numPr>
        <w:rPr/>
      </w:pPr>
      <w:r>
        <w:rPr/>
        <w:t>1 задание. Технический диктант.- 8 мин.</w:t>
      </w:r>
    </w:p>
    <w:p>
      <w:pPr>
        <w:pStyle w:val="Style17"/>
        <w:numPr>
          <w:ilvl w:val="0"/>
          <w:numId w:val="4"/>
        </w:numPr>
        <w:rPr/>
      </w:pPr>
      <w:r>
        <w:rPr/>
        <w:t>Самоконтроль выполнения задания 1. - 2 мин.</w:t>
      </w:r>
    </w:p>
    <w:p>
      <w:pPr>
        <w:pStyle w:val="Style17"/>
        <w:numPr>
          <w:ilvl w:val="0"/>
          <w:numId w:val="4"/>
        </w:numPr>
        <w:rPr>
          <w:u w:val="single"/>
        </w:rPr>
      </w:pPr>
      <w:r>
        <w:rPr/>
        <w:t>2 задание. Рама загружена силами. 8 мин.</w:t>
      </w:r>
    </w:p>
    <w:p>
      <w:pPr>
        <w:pStyle w:val="Style17"/>
        <w:numPr>
          <w:ilvl w:val="0"/>
          <w:numId w:val="4"/>
        </w:numPr>
        <w:rPr/>
      </w:pPr>
      <w:r>
        <w:rPr/>
        <w:t>Самоконтроль выполнения задания 2. - 2 мин.</w:t>
      </w:r>
    </w:p>
    <w:p>
      <w:pPr>
        <w:pStyle w:val="Style17"/>
        <w:numPr>
          <w:ilvl w:val="0"/>
          <w:numId w:val="4"/>
        </w:numPr>
        <w:rPr>
          <w:u w:val="single"/>
        </w:rPr>
      </w:pPr>
      <w:r>
        <w:rPr/>
        <w:t>3 задание. Определить сумму моментов относительно опоры. 8 мин.</w:t>
      </w:r>
    </w:p>
    <w:p>
      <w:pPr>
        <w:pStyle w:val="Style17"/>
        <w:numPr>
          <w:ilvl w:val="0"/>
          <w:numId w:val="4"/>
        </w:numPr>
        <w:rPr/>
      </w:pPr>
      <w:r>
        <w:rPr/>
        <w:t>Самоконтроль выполнения задания 3. - 2 мин.</w:t>
      </w:r>
    </w:p>
    <w:p>
      <w:pPr>
        <w:pStyle w:val="Style17"/>
        <w:numPr>
          <w:ilvl w:val="0"/>
          <w:numId w:val="4"/>
        </w:numPr>
        <w:ind w:left="720" w:right="141" w:hanging="360"/>
        <w:jc w:val="both"/>
        <w:rPr/>
      </w:pPr>
      <w:r>
        <w:rPr/>
        <w:t>Контроль усвоения и подведение итога по бригадам. – 5 мин.</w:t>
      </w:r>
    </w:p>
    <w:p>
      <w:pPr>
        <w:pStyle w:val="Style17"/>
        <w:numPr>
          <w:ilvl w:val="0"/>
          <w:numId w:val="4"/>
        </w:numPr>
        <w:ind w:left="720" w:right="141" w:hanging="360"/>
        <w:jc w:val="both"/>
        <w:rPr/>
      </w:pPr>
      <w:r>
        <w:rPr/>
        <w:t>Домашнее задание.</w:t>
      </w:r>
    </w:p>
    <w:p>
      <w:pPr>
        <w:pStyle w:val="Style17"/>
        <w:numPr>
          <w:ilvl w:val="0"/>
          <w:numId w:val="4"/>
        </w:numPr>
        <w:rPr>
          <w:u w:val="single"/>
        </w:rPr>
      </w:pPr>
      <w:r>
        <w:rPr/>
        <w:t>Рефлексия. – 3 мин.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sectPr>
      <w:footerReference w:type="default" r:id="rId12"/>
      <w:type w:val="nextPage"/>
      <w:pgSz w:w="11906" w:h="16838"/>
      <w:pgMar w:left="1134" w:right="707" w:gutter="0" w:header="0" w:top="709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6:00Z</dcterms:created>
  <dc:creator>User</dc:creator>
  <dc:description/>
  <cp:keywords/>
  <dc:language>en-US</dc:language>
  <cp:lastModifiedBy>userIY</cp:lastModifiedBy>
  <cp:lastPrinted>2021-02-25T16:50:00Z</cp:lastPrinted>
  <dcterms:modified xsi:type="dcterms:W3CDTF">2021-10-19T16:27:00Z</dcterms:modified>
  <cp:revision>52</cp:revision>
  <dc:subject/>
  <dc:title/>
</cp:coreProperties>
</file>