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манский промышленно – технологический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КЛА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на </w:t>
      </w:r>
      <w:r>
        <w:rPr>
          <w:rFonts w:cs="Times New Roman" w:ascii="Times New Roman" w:hAnsi="Times New Roman"/>
          <w:sz w:val="48"/>
          <w:szCs w:val="48"/>
          <w:lang w:val="en-US"/>
        </w:rPr>
        <w:t>XII</w:t>
      </w:r>
      <w:r>
        <w:rPr>
          <w:rFonts w:cs="Times New Roman" w:ascii="Times New Roman" w:hAnsi="Times New Roman"/>
          <w:sz w:val="48"/>
          <w:szCs w:val="48"/>
        </w:rPr>
        <w:t xml:space="preserve"> Всероссийской научно-практической конференции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Формирование профессиональных  и личностных компетенций в реализации  образовательной программы по иностранному языку, основанной на модульно-компетентностной основе  «Технология оформления международных деловых писем»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клад подготови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немецкого язы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манский промышленн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ческий колледж»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оронина Татьяна Анатол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рофессиональных и личностных компетенций в реализации  образовательной программы по иностранному языку, основанной на модульно-компетентностной основе  «Технология оформления международных деловых писем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ульной системе обучения очень важным является осознанное выполнение действия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ействия субъектом всегда предполагает наличие определенной цели, которая, в свою очередь, достигается на основе какого-то мотива. Действие всегда направлено на материальный или идеальный предмет (объект). Оно выполняется субъектом по образцу (внешнему или внутреннему, содержащему или все необходимые знания, или лишь некоторые) и с учетом условий действия. Наконец, всякое действие включает определенную совокупность операций, выполняемых в определенном порядке и в соответствии с определенным правилом. Последовательное выполнение операций составляет процес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 действия. Процесс выполнения действия будет наиболее продуктивным, если операции будут логичны и взаимосвяз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ории образ действия и образ среды действия объединяются в единый структурный элемент, на основе которого происходит управление действием и который называется ориентировочной основой действ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 основа действия – это та система условий, на которую реально опирается человек при выполнении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ействием понимается такой процесс решения жизненных задач человеком, который побуждается той целью, на достижение которой он направлен. Действие же побуждается не самой его целью, а мотивом (целью) той деятельности, в состав которой оно входит. Операции – это способы, которыми осуществляется действ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по выполняемым им функциям может быть разделено на 3 части: ориентировочную, исполнительную и контрольн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очная часть действия связана с использованием человеком совокупности тех объективных условий, необходимых для успешного выполнения заданного действия, которые вошли в содержание ориентировочной основы дейст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ная часть – рабочая часть действия – обеспечивает заданные преобразования в объекте действия (идеальные или материальны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часть действия направлена на слежение за ходом действия, на сопоставление полученных результатов с заданными образцами. С ее помощью производится необходимая коррекция, как в ориентировочной, так и в исполнительной частях действ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дульном обучении очень важными являются все 3 части действия. Ориентировочная часть позволяет учащимся ознакомится с программой будущего модуля, его задачами и целями. Этот этап очень важен, т.к. именно он психологически настраивает учащегося на изучение нового материала. Исполнительная часть действия – это непосредственно процесс обучения. Контрольная часть позволяет провести контроль усвоенных зн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ное обучение профессии заключается в последовательном усвоении студентом  модульных единиц и модульных элементов. Гибкость и вариативность модульной технологии профессионального обучения особенно актуальны в условиях рыночных отношений при количественных и качественных изменениях рабочих мест, перераспределении рабочей силы, необходимости массового переобучения работников. Нельзя не учитывать и фактор кратковременности обучения в условиях ускоренных темпов научно-технического прогр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 из основных задач модульного обучения – это формирование профессиональной компетент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практике термин «профессиональная компетенция» чаще всего определяет способность сотрудника выполнять задачи в соответствии с заданными стандарта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компетенции – это способности работника выполнять работу в соответствии с требованиями долж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должности – задачи и стандарты их выполнения, принятые в организации или отрасл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я все подходы к пониманию профессиональных компетенций, можно выделить два основных направления толкования понятия компетенци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человека действовать в соответствии со стандарта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личности, позволяющие ей добиваться результатов в рабо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подход можно условно назвать «функциональным», поскольку он основан на описании задач и ожидаемых результатов, а второй - «личностным», так как в фокусе - качества человека, обеспечивающие успех в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и определений профессиональной компетенции можно найти и следующие определен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или достаточная квалификация, способ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ли достаточные физические или интеллектуальные каче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быть квалифицированны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елать что-либо хорошо или в соответствии со стандартом, приобретенная опытным путем или в результате обуч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быть квалифицированным и способным выполнять определенную роль, охватывающее знания, способности, повед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профессиональная компетенция может быть описана с помощью индикаторов. Они представляют собой стандарты поведения человека. «Функциональный» подход применялся и у нас. Так, в отечественной педагогике применяют термин «Знания, умения, навыки» («ЗУНы») для обозначения интеллектуальных и поведенческих стандартов, которым должен соответствовать сотрудни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если «личностный» подход описывает «как?» (с помощью каких своих ресурсов и какие люди выполнять работу хорошо), то «функциональный» диктует «что?» (на каком уровне и с каким качеством работник должен выполнять профессиональные действия (функции). «Функциональный» подход не учитывает, за счет чего будет достигнут результат: опыта или знаний, способностей или повышенной мотивации работника — главное, что работа будет выполнена на должном уров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фессиональная компетенции – это способности работника выполнять работу в соответствии с требованиями должности, а требования должности – задачи и стандарты их выполнения, принятые в организации или отрас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в условиях перехода к новым образовательным стандартам, обучение должно ориентироваться не только на потребности общества и государства, но и на возможности и потребности самой личности в социокультурной адаптации и развит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«Технология оформления международных деловых писем» составлена в соответствии с ФГОС. Данная учебная программа реализуется в ФГОУ СПО «Усманском промышленно-технологическом колледже» на отделении «Экономика, бухгалтерский учет», (группа повышенного уровня, третья ступень), с 1 сентября 2010 год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стоит из трех модулей. Каждый модуль имеет структуру, отражающую основные элементы: цель (общая или специальная), входной уровень, планируемые результаты обучения (знания, умения), содержание (контекст, методы и формы обучения, процедуры оценки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данным видом профессиональной деятельности и соответствующими профессиональными компетенциями обучающийся в ходе освоения программы должен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актический опыт </w:t>
      </w:r>
      <w:r>
        <w:rPr>
          <w:rFonts w:cs="Times New Roman" w:ascii="Times New Roman" w:hAnsi="Times New Roman"/>
          <w:sz w:val="28"/>
          <w:szCs w:val="28"/>
        </w:rPr>
        <w:t>при оформлении и написании международных деловых писем, в частности, письма-предложения, письма-заказа, письма – подтверждения заказа и рекламации, а также основных этикетных писем – приглашения, выражения сочувствия, выражения благодар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составлять в соответствии с международными стандартами деловые пись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структуру международного делового письма,  сокращения, принятые в деловом письме, основные клише для составления делового письма на немецком язык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имуществам данной программы относятся высокая степень приспособляемости к организационным и технологическим условиям, возможность совершенствовать модули без изменения структуры программы, создание атмосферы сотрудничества и партнерства. Являясь законченным блоком информации, модуль включает программу действий, методическое руководство, дидактические цели, использует все формы и методы организации обучения, обеспечивает индивидуализацию, развивает интеллект, речь, память. Учащиеся успешно осваивают стандарт образова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является овладение оперативными интеллектуальными общеучебными умениями, а не приобретение знаний как таковы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ее успешного овладения материалом по данной программе следует выделить условия эффективного формирования профессионально личностной компетентност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студентов в самостоятельную работу и постоянную рефлексивную деятельность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ворческого сотрудничества посредством решения учебно-профессиональных задач и выполнения творчески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ава выбора студентам заданий, способов учебной деятельности, форм отчёта при проведении проверки знаний умений и навыков, отвечающих индивидуальным особенностям студентов и позволяющих реализовать его способности, личностный опыт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ктивность личности, познавательные интерес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инициативы и самостоятельности будущего специалист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студента как субъекта образовательного процесс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учебном занятии ситуации успех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учебного материала и способов его проработки позволяет развивать у студентов адекватную самооценку своих возможностей и способностей, удовлетворять образовательные потребности студентов, развивать личную активность и вести каждого учащегося к достижению результ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отмечалось выше, данная программа состоит из трех модулей: «Оформление и структуризация делового письма», «Составление делового письма на немецком языке», «Составление этикетных писем на немецком языке» и будущие специалисты приобретают следующие профессиональные компетен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нимать содержание делового письм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деловые письм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этикетные письм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личностные компетенци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бельности, памяти, мыш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офессиональных и личностный компетенций выделятся общие компетенц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адаптированных и неадаптированных текстов профессиональной направлен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с помощью словаря профессиональных текстов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данной  программы состоят в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ясно и четко формулировать цели и задачи программ обучения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бучающей производительности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и системы администрирования учебного процесса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и целевых групп обучающихся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эффективности личной деятельности и ответственности обучающихся и обучающего персонала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й индивидуализации учебного процесса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м уровня взаимодействия обучающихся и преподавателей/мастеров производственного обучения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й подготовке обучающихся к трудовой деятельности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гибкости программ обучения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и стандартных, объективных, независимых условий оценки качества освоения программ обучения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ыло отмечено выше, данная программа реализуется в ФГОУ СПО Усманский промышленно-технологический колледж и была закончена в мае 2011 г. После завершения изучения программы было проведено анкетирование среди студентов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 % опрошенных ответили, что им нравится работать по данной программе, потому что она удобная, доступная, понятная, учебные элементы содержат схемы, рисунки, которые помогают в работе. Данная программа, по мнению студентов является увлекательной, т.к. она содержит много новой и интересной информации, и полезной, т.к. пригодится для работы в различных организация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работе с учебными элементами у студентов (примерно 35% опрошенных) возникают трудности при произношении новой лексики и ее большим количеств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тестировании трудности возникают у 8% опрошенны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работе над практическими заданиями трудности возникают у 17 % опрошенных студентов, это связано с правильностью применения клише и выражений при написании письм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ликвидировать имеющиеся трудности у студентов, целесообразно проводить  разъяснительную работу (объяснения, пояснения, перевод и пример соответствия в русском языке), т.к. работа по учебным модулям – это превращение учащихся и преподавателей в партнеров – она приводит к изменению характера их деятельности; вместо существующего «натаскивания» у студентов возникает необходимость в самостоятельном прокладывании пути. При этом  на педагога возлагается очень ответственная функция – определить эффективность достижения учащимися конечной цели обучения на каждом его этапе и внести соответствующие корректив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на уроке используются  методы и формы организации обучения. Это работа в парах и в группах с консультантом, самостоятельная работа, работа с учебным материалом, с техническими средствами обучения, с таблицами и иллюстрациями и многое друго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работе  с учебным элементом студенты выполняют практические задания, порядка трех в каждом элементе. Например: Создать на листе формата А4 фирменный бланк с эмблемой  фирмы и реквизитами. При выполнении этого задания студенты создавали свои фирм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ругой пример: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зучите схему «подготовка деловых писем» и составьте смысловую часть служебного письма.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свою работу.</w:t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также задания на перевод, например: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ите на немецкий язык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ли от нашего клиента, что Вы производите сельскохозяйственные удобр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очитали объявление в газете «Фермер» и просим Вас выслать нам каталог семян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сподина Майслера мы узнали, что Вы производите грузовые машины и детали к ни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как и в традиционном обучении, модульная программа предусматривает различный контроль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– проводится после освоения каждой темы одного из разде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ежный контроль – проводится после освоения каждого раздел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– проводится после изучения всех разделов и выполняет оценочную функц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дивидуального контроля используются бланки-опрос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успешного результата усвоения, мною применяется компьютерная программа «Конструктор тестов», позволяющая проводить текущий контро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актических заданий используются шаблон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 эксперимент, результатом модульного обучения является стопроцентное усвоение знаний учащимися по предмету на уроке, а при желании – и материала повышенного уровня сложности. В индивидуальных беседах учащиеся отмечали, что использование модульной технологии вносит разнообразие в учебный процесс, учит писать лекцию, находить в тексте главное и второстепенное, кроме этого сокращается время на подготовку домашних заданий, есть возможность самостоятельно продвигаться по модулю и решать задания повышенного уровня сложност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ым является и то, что у учащихся развивается интеллект, память и речь, в процессе обучения они приобретают коммуникативные умения. В ходе работы с учебными модулями учащиеся успешно осваивают стандарт образования и продвигаются на более высокий уровень, при этом реализуются цели и задачи образовательного процесс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удалось выявить и доказать, что модульная технология гарантирует достижение каждым студентом более высоких результатов в учебной деятельности по сравнению с традиционными методами, создает реальные условия, способствующие самореализации личности, формирует потребность в дополнительном познавательном труде, обеспечивает мотивацию изучения на разных уровнях, дает положительный эмоциональный настрой, создает ситуацию успех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2:00Z</dcterms:created>
  <dc:creator>ADMIN</dc:creator>
  <dc:description/>
  <cp:keywords/>
  <dc:language>en-US</dc:language>
  <cp:lastModifiedBy>Conf_hall_1</cp:lastModifiedBy>
  <dcterms:modified xsi:type="dcterms:W3CDTF">2021-10-25T09:22:00Z</dcterms:modified>
  <cp:revision>2</cp:revision>
  <dc:subject/>
  <dc:title>Министерство образования и науки Российской Федерации</dc:title>
</cp:coreProperties>
</file>