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ab/>
        <w:tab/>
        <w:tab/>
        <w:tab/>
        <w:t xml:space="preserve">День Здоровья </w:t>
      </w:r>
    </w:p>
    <w:p>
      <w:pPr>
        <w:pStyle w:val="ListParagraph"/>
        <w:ind w:left="0" w:hanging="0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ab/>
        <w:tab/>
        <w:t>«Папа, мама, я - спортивная семья»</w:t>
      </w:r>
    </w:p>
    <w:p>
      <w:pPr>
        <w:pStyle w:val="ListParagraph"/>
        <w:ind w:left="0" w:hanging="0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ListParagraph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ривлечение дошкольников к систематическим занятиям физической культурой и спортом, формирование сплочённости  семей.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/>
      </w:pPr>
      <w:r>
        <w:rPr>
          <w:b/>
          <w:sz w:val="28"/>
          <w:szCs w:val="28"/>
        </w:rPr>
        <w:t xml:space="preserve">Задачи: </w:t>
      </w:r>
    </w:p>
    <w:p>
      <w:pPr>
        <w:pStyle w:val="ListParagraph"/>
        <w:ind w:left="0" w:hanging="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Развитие у дет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тереса к физическим упражнениям через организацию спортивного досуга;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  <w:t>-Вовлечение родителей в спортивную жизнь детского сада;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  <w:t>-Укрепление здоровья ,развитие физических качеств;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  <w:t>-Воспитание чувства любви и гордости за свою семью;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54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96790" cy="4563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6790" cy="456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/>
      </w:pPr>
      <w:r>
        <w:rPr>
          <w:b/>
          <w:sz w:val="28"/>
          <w:szCs w:val="28"/>
        </w:rPr>
        <w:t>Эстафета «Разминка»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shd w:fill="F0F2F5" w:val="clear"/>
        </w:rPr>
        <w:t xml:space="preserve">Команда строится за линией старта в следующем порядке: папа, мама, капитан. Впереди, на отметках 5, 7,5 и 10 метров стоят конусы. У папы </w:t>
        <w:br/>
        <w:t>в руках кегля. По сигналу папа бежит вперед до конуса, стоящего на отметке 10 метров, обегает его, возвращается в свою команду и передаёт кеглю маме, мама добегает до конуса 7,5 метров, обегает его, возвращается в свою команду и передаёт кеглю капитану. Капитан, добегает до отметки 5 метров, обегает его и возвращается обратно. Эстафета заканчивается, когда капитан пересекает линию старт-финиш.</w:t>
      </w:r>
    </w:p>
    <w:p>
      <w:pPr>
        <w:pStyle w:val="ListParagraph"/>
        <w:numPr>
          <w:ilvl w:val="0"/>
          <w:numId w:val="1"/>
        </w:numPr>
        <w:ind w:left="284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стафета «Пробеги, не урон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оманда строится за линией старта  в следующем порядке: капитан, мама, папа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руке у капитана летающая тарелка, на ней кубик; у мамы и папы </w:t>
        <w:br/>
        <w:t xml:space="preserve">в руках по одному кубику </w:t>
      </w:r>
      <w:r>
        <w:rPr>
          <w:rFonts w:cs="Times New Roman" w:ascii="Times New Roman" w:hAnsi="Times New Roman"/>
          <w:sz w:val="28"/>
          <w:szCs w:val="28"/>
        </w:rPr>
        <w:t>(грани 6 – 6.5 см)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переди на отметках </w:t>
        <w:br/>
        <w:t xml:space="preserve">2.5, 5, и 7.5 метров от линии старта стоят конусы. Ограничитель находитс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тметке 10 метров. По сигналу капитан бежит вперед, «змейкой» обегает конусы и ограничитель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«змейкой» возвращается в свою команду и передаёт тарелку с кубиком маме.  Мама кладёт второй кубик на тарелку и бежит вперед, обегая конусы и ограничитель «змейкой», «змейкой» возвращается обратно и передаёт тарелку папе. Папа кладёт третий кубик  на тарелку </w:t>
        <w:br/>
        <w:t xml:space="preserve">и выполняет те же действия, что и предыдущие участники.  Эстафета заканчивается, когда папа пересекает линию старт-финиш с летающей тарелкой в руке и тремя кубиками на ней. </w:t>
      </w:r>
    </w:p>
    <w:p>
      <w:pPr>
        <w:pStyle w:val="ListParagraph"/>
        <w:numPr>
          <w:ilvl w:val="0"/>
          <w:numId w:val="1"/>
        </w:numPr>
        <w:ind w:left="284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стафета «Строители»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оманда строится в следующем порядке: папа на отметке 2.5 метра, мама -  5, капитан – 9. На линии  старта лежат 3 модуля «Альма» (каждый размером 100-20-20 см), впереди на отметке 10 метров стоит ограничитель. По сигналу папа бежит к модулям, берёт один, бежит к отметке 5 метров,  передает модуль маме и  возвращается за следующим. Мама с модулем </w:t>
        <w:br/>
        <w:t xml:space="preserve">в руках (руке) добегает до капитана,  отдаёт ему модуль и возвращается </w:t>
        <w:br/>
        <w:t xml:space="preserve">на отметку 5 метров. Ребёнок, получив в руки модуль, начинает «строить стену», укладывая модули на полу один на другой. Проекция «стены» </w:t>
        <w:br/>
      </w:r>
      <w:r>
        <w:rPr>
          <w:rFonts w:cs="Times New Roman" w:ascii="Times New Roman" w:hAnsi="Times New Roman"/>
          <w:sz w:val="28"/>
          <w:szCs w:val="28"/>
        </w:rPr>
        <w:t>в плоскости движени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«Построив стену», капитан обегает ограничитель </w:t>
        <w:br/>
        <w:t xml:space="preserve">и возвращается в свою команду. Эстафета заканчивается, когда мама стоит </w:t>
        <w:br/>
        <w:t>на отметке 5 метров, папа – 2.5, капитан пересекает линию старт-финиш.</w:t>
      </w:r>
    </w:p>
    <w:p>
      <w:pPr>
        <w:pStyle w:val="ListParagraph"/>
        <w:numPr>
          <w:ilvl w:val="0"/>
          <w:numId w:val="1"/>
        </w:numPr>
        <w:ind w:left="284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стафета «Пролезайк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Команда строится в следующем порядке: ребенок – на линии старта, мама – на отметки 5 метров, папа - 6. Родители стоят боком к капитану. Они держат  три вертикально стоящих больших обруча (один между ними). Проекция каждого обруча в плоскости движения, обручи касаются пола. Ограничитель находится на расстоянии 10 метров от линии старта. </w:t>
        <w:br/>
        <w:t>По сигналу капитан бежит вперед, «змейкой» пролезает в обручи, обегает ограничитель, на обратном пути снова пролезает «змейкой» в обручи и бежит к финишу. Эстафета заканчивается, когда капитан пересечет линию старт-финиш.</w:t>
      </w:r>
    </w:p>
    <w:p>
      <w:pPr>
        <w:pStyle w:val="ListParagraph"/>
        <w:numPr>
          <w:ilvl w:val="0"/>
          <w:numId w:val="1"/>
        </w:numPr>
        <w:ind w:left="284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стафета «Челно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Команда строится в следующем порядке: ребенок  – на линии старта, мама - на отметке 7 метров, папа - 10. На линии старта стоит конус </w:t>
        <w:br/>
        <w:t xml:space="preserve">№ 1, конус № 2  - на расстоянии 5 метров от линии старта. В руках у ребенка волейбольный мяч.  По сигналу ребенок бежит к конусу </w:t>
        <w:br/>
        <w:t>№ 2 и бросает мяч маме.  Мама ловит мяч и бросает его папе. Папа ловит мяч и бросает его обратно маме. Мама, поймав мяч, бросает его ребенку. Ребенок ловит мяч, обегает конус № 2 и бегом возвращается к линии старт-финиш, обегает конус № 1, снова бежит к конусу № 2 и бросает мяч маме.  Мама ловит мяч и бросает его папе. Папа ловит мяч и бросает его обратно маме. Мама, поймав мяч, бросает его ребенку. Ребенок ловит мяч, обегает ограничитель № 2 и бегом возвращается к линии старт-финиш. Участники эстафеты передают мяч друг другу двумя руками. Эстафета заканчивается, когда ребенок с мячом в руках пересекает линию старт-финиш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36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и соревнования не только испытание быстроты, ловкости, умения  </w:t>
        <w:tab/>
        <w:t xml:space="preserve">ориентироваться в пространстве, но и показатель сплоченности каждой </w:t>
        <w:tab/>
        <w:t xml:space="preserve">команды. Такие семейные мероприятия, посвященные Дню Здоровья </w:t>
        <w:tab/>
        <w:t xml:space="preserve">,сближают родителей и детей, укрепляют бодрость духа и тела, передают </w:t>
        <w:tab/>
        <w:t xml:space="preserve">подрастающему поколению представления об истинных семейных </w:t>
        <w:tab/>
        <w:t>ценностях, приобщают к здоровому образу жизни!</w:t>
      </w:r>
    </w:p>
    <w:p>
      <w:pPr>
        <w:pStyle w:val="Normal"/>
        <w:spacing w:lineRule="auto" w:line="240" w:before="0" w:after="0"/>
        <w:ind w:left="-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ind w:left="-360"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4T11:28:00Z</dcterms:created>
  <dc:creator>User</dc:creator>
  <dc:description/>
  <cp:keywords/>
  <dc:language>en-US</dc:language>
  <cp:lastModifiedBy>User</cp:lastModifiedBy>
  <dcterms:modified xsi:type="dcterms:W3CDTF">2021-10-25T12:00:00Z</dcterms:modified>
  <cp:revision>5</cp:revision>
  <dc:subject/>
  <dc:title>Эстафета «Разминка»</dc:title>
</cp:coreProperties>
</file>