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Физическая готовность детей к обучению в школе</w:t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33500" cy="1857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t>Необходимо определить готовность ребенка до поступления в школу. Доказано, что у неготовых к систематическому обучению, труднее и длительнее проходит адаптация, приспособление к школе, у таких детей в большем числе случаев отмечается нарушение состояния здоровья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Специалисты отмечают , что среди современных детей седьмого года жизни «школьно-незрелые» составляют более 40%, что в 3 раза превышает количество таких детей в 70-е годы и в 2 раза больше, чем в 80-е годы. Они связывают такое положение с ухудшением состояния здоровья детей, снижением их функциональных возможностей. Настораживает и тот факт, что среди «школьно-незрелых детей седьмого года жизни мальчиков почти в 2 раза больше, чем девочек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Справедливости ради следует сказать о том, что среди детей с различными формами «школьной незрелости» больше детей, не посещающих ДОУ. Исследования показали, что ДОУ помогает нивелировать часть неблагоприятных социальных факторов, определяющих развитие здоровья детей. Это говорит о том, что дошкольное воспитание не утратило свою значимость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Под физической подготовленностью детей к школе понимается соответствие развития движений требованиям программы воспитания и обучения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color w:val="00BFFF"/>
              </w:rPr>
              <w:t>Задания, направленные на выявление физической подготовленности детей</w:t>
            </w:r>
            <w:r>
              <w:rPr>
                <w:rStyle w:val="Appleconvertedspace"/>
                <w:rFonts w:cs="Arial" w:ascii="Comic Sans MS" w:hAnsi="Comic Sans MS"/>
                <w:i/>
                <w:iCs/>
                <w:color w:val="00BFFF"/>
              </w:rPr>
              <w:t> </w:t>
            </w:r>
            <w:r>
              <w:rPr>
                <w:rFonts w:cs="Arial" w:ascii="Comic Sans MS" w:hAnsi="Comic Sans MS"/>
                <w:i/>
                <w:iCs/>
                <w:color w:val="00BFFF"/>
              </w:rPr>
              <w:br/>
              <w:t>к обучению в школе.</w:t>
            </w:r>
            <w:r>
              <w:rPr>
                <w:rStyle w:val="Appleconvertedspace"/>
                <w:rFonts w:cs="Arial" w:ascii="Comic Sans MS" w:hAnsi="Comic Sans MS"/>
                <w:i/>
                <w:iCs/>
                <w:color w:val="00BFFF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Выявление показателей правильности развития основных движений по Е.Г. Леви-Гориновской. Овладение детьми школой мяча: бросание, ловля, забрасывание мяча в баскетбольную корзину, ведение мяча, различные манипуляции с мячом. 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«Челночный бег» - 10м. Х 3 с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Бег с высокого старта - 10 м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Измерение способности удерживать равновесие. Модифицированная поза М.И. Ромберга: стойка на полу, носок сзади стоящей ноги вплотную примыкает к пятке впереди стоящей ноги; стопы расположены на прямой линии, вес тела равномерно распределен на обе ноги; руки опущены вниз, туловище прямо, смотреть вперед (взгляд ребенка фиксирован).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Простоять в позе руки по швам 1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Вытянуть руки вперед, простоять еще 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Закрыть глаза и простоять в данной позе еще 15 секунд.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333500" cy="18192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t>Ошибкой и прекращением выполнения заданий считается схождение с места, поворот, переступание, смещение пятки или носка с линии, сильные покачивания из стороны в сторону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2D42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FF1493"/>
                <w:sz w:val="20"/>
                <w:szCs w:val="20"/>
              </w:rPr>
              <w:t>Оценка координации движений. Выполнение заданий во время ходьбы: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iCs/>
                <w:color w:val="FF1493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Шаг левой ногой, правая рука вверх, шаг правой ногой, левая рука вверх, правая на плечо, левая на плечо, правая рука вниз, левая рука вниз и т.д 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t>Во время ходьбы перекрестная смена положений рук: руки в сторону, вверх, на плечи, на пояс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D4200"/>
                <w:sz w:val="20"/>
                <w:szCs w:val="20"/>
              </w:rPr>
            </w:pP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FF1493"/>
                <w:sz w:val="20"/>
                <w:szCs w:val="20"/>
              </w:rPr>
              <w:t>Подвижные игры.</w:t>
            </w:r>
            <w:r>
              <w:rPr>
                <w:rStyle w:val="Appleconvertedspace"/>
                <w:rFonts w:cs="Arial" w:ascii="Arial" w:hAnsi="Arial"/>
                <w:b/>
                <w:bCs/>
                <w:color w:val="FF1493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Выяснить знание детьми названий подвижных игр, их количество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Умение детей организовывать знакомые им подвижные игры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Объяснять их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D4200"/>
                <w:sz w:val="20"/>
                <w:szCs w:val="20"/>
              </w:rPr>
              <w:br/>
              <w:t>Умение придумывать варианты подвижных игр.</w:t>
            </w:r>
            <w:r>
              <w:rPr>
                <w:rStyle w:val="Appleconvertedspace"/>
                <w:rFonts w:cs="Arial" w:ascii="Arial" w:hAnsi="Arial"/>
                <w:color w:val="2D42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1:00Z</dcterms:created>
  <dc:creator>Татьяна</dc:creator>
  <dc:description/>
  <cp:keywords/>
  <dc:language>en-US</dc:language>
  <cp:lastModifiedBy>user</cp:lastModifiedBy>
  <dcterms:modified xsi:type="dcterms:W3CDTF">2017-06-26T07:51:00Z</dcterms:modified>
  <cp:revision>2</cp:revision>
  <dc:subject/>
  <dc:title/>
</cp:coreProperties>
</file>