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а «Помоги девочке собраться на прогул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ля детей 2-4 л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ить детей к правилам безопасного поведения во время прогулок (зимой, летом, при разных погодных условиях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Формировать представление о погодных явлениях; о том, что если промочишь ноги можно заболеть, если не одеть варежки можно отморозить руки; понимать значимость зонта в жизни людей, учить без напоминания взрослых надевать головной убор (панамку, косынку). Развивать интерес к собственной безопасности. Развивать логическое мышление: умение сопоставлять, анализировать, делать выводы. Развивать связ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артинки: с изображением разных времен года, разных погодных условий; четыре куколки; предметы одежды и вещи (зонт, варежки, шарф, резиновые сапоги, панамка). Все картинки на ли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</w:rPr>
        <w:t xml:space="preserve">вариан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ую прогулку собралась девочка (время года, погод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помещает девочек на соответствующие картинки и объясняет, почему так реш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евочка забыла взять на прогулку? (Зимой- варежки и ша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нужны варежки? Шар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том- панам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летом нужна панам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дождь – зон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нужен зонт? В какое время года можно обойтись без него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слякоть- резиновые сап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чем надевать резиновые сап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произвольно расставляет девочек по картинкам и снабжает их разными вещами и предметами. Ребенок должен исправить ошибки и объяснить свои дей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2:00Z</dcterms:created>
  <dc:creator>Komp</dc:creator>
  <dc:description/>
  <cp:keywords/>
  <dc:language>en-US</dc:language>
  <cp:lastModifiedBy>Komp</cp:lastModifiedBy>
  <dcterms:modified xsi:type="dcterms:W3CDTF">2021-10-19T05:52:00Z</dcterms:modified>
  <cp:revision>1</cp:revision>
  <dc:subject/>
  <dc:title>Игра «Помоги девочке собраться на прогулку»</dc:title>
</cp:coreProperties>
</file>