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лачкова И.С. ( воспитатель Детского сада №125 Выборгского р-на г.Санкт-Петербурга)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ременные проблемы дошко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клюзивное образование в ДО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Инклюзивное» образование – это признание ценности различий  всех детей и их способности к обучению, которое ведётся тем способом, который наиболее подходит этому ребёнку. Это гибкая система, где учитывают потребности всех детей, не только с проблемами развития, но и разных этнических групп, пола, возраста, принадлежности к той или иной социальной группе. Система обучения подстраивается под ребёнка, а не ребёнок под систему. Преимущества получают все дети, а не какие-то особые группы, часто используются новые подходы к обучению, применяются вариативные образовательные формы и методы обучения и воспитания, дети с особенностями могут находиться в группе полное время или частично, обучаясь с поддержкой и по индивидуальному учебному план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термин «инклюзия» пока не имеет четкого определения. В литературе  можно встретить следующие формулиров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клюзия – это процесс признания и реагирования на разнообразие потребностей всех учащих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клюзия – это процесс увеличения степени участия всех граждан в социуме, и в первую очередь, имеющих трудности в физическом развит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клюзия – это принадлежность к сообществу (группе друзей, школе, тому месту, где живе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клюзия – это возможность для всех учащихся в полном объеме участвовать в жизни коллектива детского сада, школы, института, в дошкольной и школьной жизни.                               Цель такой (инклюзивной) школы дать всем учащимся возможность наиболее полноценной социальной жизни, самого активного участия в коллективе, местном сообществе, тем самым, обеспечивая наиболее полное взаимодействие и заботу друг о друге, как членах со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клюзия – активное включение в образование детей с различными стартовыми возможностями, независимо от интеллектуального уровня и физического состояния, социальной, национальной и религиозной принадлежности. Отличительная черта инклюзивной формы образования и воспитания – учет индивидуальных образовательных потребностей всех детей, не подразделяя их на обычно развивающихся и «особых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витие инклюзивного образования в России чаще всего осуществляется в партнерстве государственных структур и неправительственных организаций.  Инициаторами включения  детей  с  особенностями  развития в  процесс обучения  в  систему  образовательных учреждений общего типа выступают  объединения родителей детей с инвалидностью, организации, отстаивающие права и  интересы людей с инвалидностью, профессиональные сообщества и образовательные учреждения, работающие в экспериментальном и проектном режим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тношение к детям с ОВЗ заметно изменилось: мало кто возражает,  что образование должно быть доступно для всех детей без исключения,  основной вопрос в том как сделать так, чтобы ребенок с ОВЗ получил не только богатый социальный опыт, но были реализованы в полной мере его образовательные потребности, чтобы участие ребенка не снизило общий уровень образования других детей. Таким образом, вопросы переместились в организационные, научно-методические и исследовательские сфе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инклюзивное образование на территории РФ регулируется Конституцией РФ, федеральным законом «Об образовании», федеральным законом «О социальной защите инвалидов в РФ», а также Конвенцией о правах ребенка и Протоколом №1 Европейской конвенции о защите прав человека и основных свобод. В 2008 году Россия подписала Конвенцию ООН «О правах инвалидов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жалению, в современном российском законодательстве федерального уровня при фиксировании основополагающих принципов права на образование не нашёл своего отражения механизм создания специальных условий для обучения ребёнка с особыми образовательными потребностями в образовательном учреждении общего ти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для инклюзивного образования является одним из условий реализации самой инклюзии. На настоящий момент решение этого вопроса оказывается наименее обеспеченным как организационно, так и методиче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метить и практическое отсутствие учебно-методических и дидактических средств, позволяющих  реализовать  разноуровневое обучение детей инклюзивных групп. Педагог оказывается безоружным, не имеющим в своем арсенале методических и дидактических разработок, педагогических технологий, соответствующих задачам инклюзивного обуч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стью на пути принятия решения о разворачивании инклюзивной практики в дошкольном учреждении, является психологическая неготовность педагогического состава к принятию человека с ограниченными возможностями здоровья. Речь идет о необходимости воспитания толерантного отношения  к детям с особыми образовательными потребностями, а так же знакомство с основными ценностями, целями и методиками организации инклюзивной практики и согласие с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сам процесс включения детей с ограниченными возможностями в образовании оказывается очень сложным,  как в своей организационной составляющей так в содержательной компоненте. Поэтому необходимо создание адекватных моделей и конкретных технологий  психолого-педагогического сопровождения инклюзивных процессов в образовании, которые  позволят сделать этот процесс максимально адаптивным и пластич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учете разнообразия индивидуальных особенностей детей особенно остро встает проблема общения между детьми, «выстраивание» отношений внутри группы. Организация совместной жизнедеятельности детей в инклюзивной группе учитывает возможности и потребности в развитии всех детей группы и решает задачи социального взаимодействия детей на гуманистической осн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ое, что пронизывает всю жизнь инклюзивной группы – это позитивная атмосфера принятия и поддержки. При совместном воспитании с учетом индивидуальных особенностей дети получают опыт согласования своих интересов с интересами друг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ация жизнедеятельности детей в инклюзивной группе дошкольного учреждения опирается на решение следующих задач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создание общности детей и взрослых (вместе мы группа), основанной на уважении и интересе к личности каждого члена группы, к его индивидуальным особенностя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формирование умения устанавливать и поддерживать отношения с разными людьми (младшими, сверстниками, старшими, взрослыми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формирование умения поддерживать друг друга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развитие коммуникативных навыков и культуры общения, создание позитивного эмоционального настро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активизация способности выбирать, планировать собственную деятельность, договариваться с другими о совместной деятельности, распределять роли и обязан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развитие умений и навыков игровой, познавательной, исследователь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формирование навыков саморегуляции и самообслу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воспитатели детских садов ориентировались в основном на стандарты образовательной программы – внешнюю опору, в соответствии с которой разворачивалась их работа с детьми, а дети, используя свой личный ресурс, приспосабливались к этой программе. Но теперь в детских садах и школах стало появляться все больше детей, у которых нет такого внутреннего ресурса. Поведение этих детей кажется странным, «ненормальным», и часто педагоги, сталкиваясь с этой «странностью», рекомендуют родителям сходить на консультацию, проверить ребенка и, желательно, перевести его в другое, специализированное учреждение. До сих пор перевод детей с особенностями развития в специализированные учреждения был достаточно распространенной практикой. Теперь новые законы говорят нам о том, что все дети имеют равные права, поэтому дело образовательного учреждения – найти необходимый ресурс, чтобы обеспечить каждому ребенку наилучшие условия для развития. В идеале родители должны иметь возможность выбирать, где учиться их ребенку, и любые индивидуальные особенности детей должны учитываться в любом образовательном учрежд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сложность, которая возникает при включении в образовательный процесс ребенка с особыми образовательными потребностями это изменения образовательной среды, что подразумевает составление индивидуального образовательного маршрута, в котором предусматриваются особенности ребенка. Очевидно, что данное условие требует материальных вложений, что не всегда становится возможным в некоторых детских сад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нклюзивное образование в дошкольном общеобразовательном учреждении сталкивается сегодня с серьезными проблемами: отсутствие нормативно-правовой базы,  психологическая неготовность педагогических кадров  к принятию человека с ограниченными возможностями здоровья,  отсутствие финансирования - это достаточно затратный процес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 дошкольного образовательного учреждения при реализации инклюзивной практики – обеспечение условий для совместного воспитания и образования детей с разными стартовыми возможностями, поэтому при принятии решения о разворачивании инклюзивной практики в дошкольном учреждении должны быть учтены следующие услов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етей с ограниченными возможностями здоровья (ОВЗ), родители которых готовы привести их в этот детский сад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готовность руководителя и коллектива к инклюзии, включающая в себя знакомство с основными ценностями, целями и методиками организации инклюзивной практики и согласие с ни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обходимых специалистов (дефектологов, психологов, логопедов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ециальных условий обучения и воспитания детей с ограниченными возможностями здоровья, в том числе, при необходимости, безбарьерной сред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вышения квалификации педагогов в данном аспек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в котором применяются инклюзивные подходы, должно стать нормой, знаком современного уровня развития образовательной систем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клюзивные образовательные учреждения создают идеальные условия для того, чтобы все члены общества не только лучше понимали друг друга, но и приобщались к новой системе ценностей и взглядов для лучшего взаимодействия с окружающими, независимо от того, отличаются они или похо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хина С.В. Инклюзивное образование в России [Электронный ресурс] // Материалы проекта «Образование, благополучие и развивающаяся экономика России, Бразилии и Южной Африки».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edu_economy_wellbeing/issue/36287.sht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</w:t>
        </w:r>
      </w:hyperlink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гман М., Дарлинг Р.Б. - Обычные семьи, особые дети (Особый ребенок. Исследования и опыт помощи) - 2007.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lightGray"/>
          </w:rPr>
          <w:t>http://obrazovanie-medgora.edusite.ru/DswMedia/inklyuzivnoeobrazovanie.pdf</w:t>
        </w:r>
      </w:hyperlink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journals.ru/edu_economy_wellbeing/issue/36287.shtml" TargetMode="External"/><Relationship Id="rId3" Type="http://schemas.openxmlformats.org/officeDocument/2006/relationships/hyperlink" Target="http://obrazovanie-medgora.edusite.ru/DswMedia/inklyuzivnoeobrazovanie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0:00Z</dcterms:created>
  <dc:creator>Маргарита</dc:creator>
  <dc:description/>
  <dc:language>en-US</dc:language>
  <cp:lastModifiedBy>Admin</cp:lastModifiedBy>
  <dcterms:modified xsi:type="dcterms:W3CDTF">2021-10-25T10:10:00Z</dcterms:modified>
  <cp:revision>2</cp:revision>
  <dc:subject/>
  <dc:title/>
</cp:coreProperties>
</file>