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речи (старшая групп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Любимая мам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речевое общение через дидактические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навыки речевого общения; развивать диалогическую речь. Формировать гуманное направление к самому дорогому человеку к маме. Воспитывать чувство доброты, уважения, отзывчивости, люб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Рисунки детей «портреты мам», «солнышки», кубики, цветик- семицветик, мячик, музыка, цветочек (из бума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стихотворений о маме; чтение рассказов о маме; рисование портретов ма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      Мой звоночек звенит, залив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ребята вокруг собирают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ой звоночек звенит и звен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сем ребятам собираться вели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й звоночек звенит, заливает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звоночки его все нам нравя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посмотрите в окошко и скажите какое сегодня утро? Да, утро доброе, ласковое, ясное. И солнышко нам улыбается и протягивает свои лучики, приветствует всех н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ните к солнышку руки, улыбнитесь ему, а теперь повернитесь друг к другу и подарите свою улыбку. Ребята, я тоже вас всех приветствую, посылаю вам всем свою улыбк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я хочу поговорить с вами на очень важную тему «Мама». А знаете почему? Потому что мне хочется, чтобы вы еще внимательнее и бережнее относились к своим мамам, чтобы вы их еще больше любили. А сейчас Кирилл и Алина прочитают стихотво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бойди весь мир вокр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олько знай за ранне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е найдешь теплее р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нежнее мами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е найдешь на свете гл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Ласковей и строж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ама каждому из н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сех людей дорож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то путей, дорог вокр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бойди по св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ама – самый лучший дру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учше мамы нет!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какое слово самое лучшее на свете? (Ответы детей). Мир, счастье, дружба – это хорошо. Самое лучшее слово на свете – мама. Посмотрите ребята, здесь портреты ваших мам. Какие красивые, милые, ласковые. Подойдите и возьмите портреты мам, покажите друг другу своих замечательных мам. Давайте сядем в кр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знаю ваших мам, но мне хочется узнать о ваших мамах по больше. Расскажите о своих мамах (Дети по очереди рассказывают о маме). Молодцы ребята. Кто может рассказ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немного помечтаем и представим. Если бы у вас было много денег, чтобы вы купили своей мам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Дети, а рядом с мамой вам хорошо? А почему? (По тому, что добра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из нас есть маленькое солнце и солнце – это доброта. А в маме его больше всего. Она нежно любит своих детей, а любовь мамина согревает нас как солнышко. Правда, ребя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сколько маминой доброты – солнышек лежат на столе, а вот лесенка. Возьмите каждый в руки солнышко, вспомните свою маму и скажите, какая ваша мама, и положите свое солнышко на лес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Лесенка доброты». Посмотрите, какая большая получилась лесенка доброты. Сколько назвали красивых и теплых с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ши мамы справляются с множеством домашних де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 и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ют мам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аботливые дет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жалеете свою ма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ете 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ям надо как можно чаще радовать мам своим вниманием, заботой. Иногда маму нужно обнять и поцеловать, и сказать ласковое слово. А иногда надо помочь ей помыть посуду и убрать со стола, а иногда надо просто убрать за собой игрушки или сложить свои вещи. А иногда надо просто не огорчать маму и не капризничать по пустякам, а иногда надо дать возможность маме отдохнуть и не мешать ей своими шумными иг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поиграем в игру. Я буду бросать вам по очереди мяч, а вы будете говорить, кто, как помогает ма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Как ты помогаешь маме» (с мяч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: Когда вы были маленькими, ваша мама брала вас на руки, брала вашу ладошку в свою и играла с 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 мы поиграем пальч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«Мамоч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ж как шла лиса по тропке (указательный и средний пальцы левой руки «бегут» от плеча до кончиков пальцев правой руки, вытянутой впере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ла телеграмму в охлопке (указательный и средний пальцы руки «бегут» от плеча до кончиков пальцев левой руки, вытянутой вперед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а села на пенек и читала весь денек (согнутые руки в локтях держать перед собо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мочка-мама (на каждый слог мизинцы размыкаются и смыкаютс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лая моя (тоже безымян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мочка–мама (подушечки средних пальцев производят те же движе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люблю тебя (указательные пальцы соединяются и разъединяются, при соприкосновении подушечек больших пальцев дети губами имитируют поцелу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в нашей стране, женщины могут работать везде. Назовите где могут работать женщины?(фабриках, заводах, в различных учреждения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ребята наши мамы могут везде работать и умеют строить, водить троллейбусы, лечат, учат детей, ткут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рошо, молодцы ребята. Посмотрите сюда. Кто может прочитать это слово? «МАМА». Какой первый звук в этом слове? (м). Прав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играем в игру «Назови слово со звуком (М)». А чтобы нам было интересно играть, будем передавать «цветочек» и называть слово на звук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      Говорят у мамы руки не прост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ворят у мамы руки золот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 маминых руках так говорят, что они «золотые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мамины руки нежно гладят по голове, стирают и готовят еду. Сколько мамы делают для нас! Но порой мы их не слушаем, капризничаем, грубим, обижаем (играет тихая, спокойная музык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вас: встать, возьмите портреты своих мам, повернитесь ко мне спиной и послушайте меня внимательно. Оставшись с изображением мамы наедине, вспомните те обиды, которые вы нанесли ей. И подумайте, как ей было неприя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вернитесь ко мне. Дома попросите у мамы за все прощение. Она поймет и прост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егодня нас объединила любовь к маме. Давайте каждый скажет пожелание маме. Подойдите и возьмите лепесток, кому какой нравится, и скажите свое пожелание и положите лепесток к серединке. (Дети говорят пожелания). Вот какой получился «цветик многоцветик». А я вам дарю вот такие цветочки. А знаете почему? Потому, что вы дети - цветы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а рада встрече с вами. Надеюсь, что после сегодняшней беседы вы еще сильнее будете любить своих мамочек. Давайте, по благодарим друг друга за приятную встречу. Спасиб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8:50:00Z</dcterms:created>
  <dc:creator>Admin</dc:creator>
  <dc:description/>
  <cp:keywords/>
  <dc:language>en-US</dc:language>
  <cp:lastModifiedBy>Елена</cp:lastModifiedBy>
  <dcterms:modified xsi:type="dcterms:W3CDTF">2021-10-25T16:40:00Z</dcterms:modified>
  <cp:revision>4</cp:revision>
  <dc:subject/>
  <dc:title/>
</cp:coreProperties>
</file>