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11 «Колос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 xml:space="preserve">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организованно-образовательной 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</w:rPr>
        <w:t>по художественно-эстетическому развитию (музыка) по развитию вокально-певческих навыков детей в средней группе (4-5 л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по теме: «Песенка на лесен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имова В.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г.Семенов, 2021г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ООД по развитию вокально-певческих навыков детей в средней группе «Песенка на лесенке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звитие вокально-певческих навы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коррекция недостатков, свойственных детям с речевыми нарушениям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вы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разительного пения, умения петь подвижно, согласованно, брать дыхание между короткими музыкальными фразам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петь мелодию чисто, смягчать концы фраз, четко произносить слова, петь выразительно, передавая характер музы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у детей интерес к музы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желание ее слушать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музыкальные впечатления, содействов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нов музыкальной культуры, осознанного отношения к музыке, формиров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вы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ультуры слушания музык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не отвлекаться, слушать произведение до конц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мения чувствовать характер музыки, высказывать свои впечатления о прослушанн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нав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итмичного движения в соответствии с характером музыки, формировать умение двигаться по кругу, выполнять простейшие перестроения, совершенствов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вык основных движ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эмоционально-образное исполнение музыкально-игровых упражнени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рекционные 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 личности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оспитание уверенности в своих силах, выдержки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каждому ребенку почувствовать свой успех, самореализоваться в каком-либо виде музыкальной деятельности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ся более гармонич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ических процессов и свой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амяти, внимания, мышления, регуляции процессов возбуждения и торможени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реплен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ка двигательного аппар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равнове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вободы движений, снятие излишнего мышечного напряжения, улучшение ориентировки в пространстве, координации движений;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дых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воспитание правильной осанки и походки; формирование двигательны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выков и ум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оздушный шар, магнитная доска, лестница из 5 ступенек для магнитной доски, картинки для магнитной доски – медведь, лягушка, щенок, утенок, снежинка. Фонограмма пьесы М. Минко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альс снежин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ультимедийное оборудовани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учивание валеологическ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се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оздоровительным массажем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Доброе утр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азучивание упражнений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дых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пражнений на мелкую моторику, чистоговорок, упражнений на формирование правильной осанк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евческая установ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учивание песн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Зимуш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. и муз. Ю.Картушиной, хоровод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Когда зимы пора прид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т. Н. Фукало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д музыку входят в зал, образуют круг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равствуйте, ребята! Сегодня такой замечательный день!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к и хочется пожелать всем-все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оброе утро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ступенное движение от 1 до 5 ступени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оброе утро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исходящее трезвучие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наши дети сейчас пожелают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оброе утр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руг другу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леологическа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ен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 оздоровительным массажем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Доброе утро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брое утро! </w:t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азводят руки в стороны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ыбнись скорее!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слегка кланяются друг друг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годня весь день </w:t>
        <w:tab/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ужинка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т веселее. </w:t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нимают руки вверх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Мы погладим лобик, 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олняют движения по текст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сик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щечк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м мы красивые,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клоны головы вправо-влево, руки на поясе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 саду цветочки!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зотрем ладошки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вижения по текст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ее, сильнее!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хлопаем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ее, смелее!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шки тоже мы потрем 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вижения по текст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доровье сбереже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немся снова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еперь здоровы! </w:t>
        <w:tab/>
        <w:tab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азводят руки в стороны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ьчики и девочки! Вы любите путешествовать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 чем можно путешествовать?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ывает воздушный шарик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ребята, к нам прилетел воздушный шарик-путешественник. Он нас хочет позвать с собой в дорогу и познакомить со своими друзьями. Но сначала мы должны его надуть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ыхательное упражнение с движениями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Воздушный шар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 и слова М. Картушиной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уп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надувают шар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елают активный вдох через нос и энергичный выдох через рот, вытягивая губы трубочкой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надули шар воздушный,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жимают ладони друг к друг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такой большой-большой, 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медленно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азводят руки в стороны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пустили его в небо, </w:t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нимают руки вверх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ахали вслед рукой.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щально машут рукой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етел воздушный шарик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бегаются врассыпную по зал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 в небо к облакам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за сук он зацепился,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зко останавливаются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пнул, хлопнул – БАМ!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 раза хлопают в ладош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-ш-ш… 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седают, произнося на</w:t>
      </w:r>
    </w:p>
    <w:p>
      <w:pPr>
        <w:pStyle w:val="Normal"/>
        <w:spacing w:lineRule="auto" w:line="240" w:before="0" w:after="0"/>
        <w:ind w:left="2973" w:firstLine="1275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должительном выдохе звук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ш-ш…»</w:t>
      </w:r>
    </w:p>
    <w:p>
      <w:pPr>
        <w:pStyle w:val="Normal"/>
        <w:spacing w:lineRule="auto" w:line="240" w:before="0" w:after="0"/>
        <w:ind w:left="2973" w:firstLine="1275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 шарик надул свои щечки – вот так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надувают ще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полетел к домику, зацепился за крылечко и стал смотреть, кто же придет посидеть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сен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зыкальный руководитель прикрепляет воздушный шар к магнитной доске, к которой прикреплена или нарисована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лесенка из 5 ступенек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же к нам сюда спешит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сенке бе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 скачет по опушке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зелена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ягуш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ставит на первую ступеньку лягушку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одится пальчиковая игра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Лягушк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 автор М. Картушина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-ква, ква-ква-ква! - </w:t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хлопают в ладош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чут, скачут на опушке.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лепают по коленям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-ква, ква-ква-ква! - </w:t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лопают в ладош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поглазые лягушки. </w:t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Шлепают по коленям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ыг-прыг - </w:t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 хлопк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листок.</w:t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ладут руки на колен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ыг – прыг - </w:t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 хлопка</w:t>
      </w:r>
    </w:p>
    <w:p>
      <w:pPr>
        <w:pStyle w:val="Normal"/>
        <w:spacing w:lineRule="auto" w:line="240" w:before="0" w:after="0"/>
        <w:ind w:left="4248" w:hanging="42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кусток. 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рещивают руки на груди и кладут ладони на плеч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ыг – на кочку </w:t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лопок в ладош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идят, 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ладут руки на голов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ра поймать хотят. </w:t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чают головой</w:t>
      </w:r>
    </w:p>
    <w:p>
      <w:pPr>
        <w:pStyle w:val="Normal"/>
        <w:spacing w:lineRule="auto" w:line="240" w:before="0" w:after="0"/>
        <w:ind w:left="4248" w:hanging="42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-з-з. 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ращают указательными пальцами, постепенно поднимая рук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!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лопок в ладош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же снова к нам спешит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сенке бе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наш охраняет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громко лае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лохматенький дружок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ерадостны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щен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ставит на вторую ступеньку щенк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ыполняют артикуляционную гимнастику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Щенок зева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 широко открывают рот, опуская нижнюю челюсть как можно ниж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Щенок показывает зуб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жимают зубы и раздвигают губы, рычат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Щенок кусает верхнюю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нергично проводят нижними зубами губу, по верхней губе 4-5 раз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Щенок кусает нижнюю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сают нижнюю губу 4-5 раз губу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Щенок показывает языч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ысовывают язык, стараясь достать до подбородк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Щенок играет язычко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Болтают языком, быстро прикасаясь то к верхней губе, то к нижне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Щенок улыбает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лыбаются, растягивая плотно сомкнутые губы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же снова к нам спешит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сенке бе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руда весь день гуляет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енький цыпленок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вать хочет научиться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ружок -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тен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он – наш утенок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ставит утенка на третью ступеньку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проговаривают чистоговорку Р– Р Автор М. Картушин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-ра-ра – нам на пруд идти пора.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лопки ладонями по коленям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я-кря-кря – моряком зовусь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дары кулачками по коленям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ря.</w:t>
      </w:r>
    </w:p>
    <w:p>
      <w:pPr>
        <w:pStyle w:val="Normal"/>
        <w:spacing w:lineRule="auto" w:line="240" w:before="0" w:after="0"/>
        <w:ind w:left="4956" w:hanging="495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-ру-ру – отплываем по утру. 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рижимают ладони друг к другу и качают ими вправо-влево</w:t>
      </w:r>
    </w:p>
    <w:p>
      <w:pPr>
        <w:pStyle w:val="Normal"/>
        <w:spacing w:lineRule="auto" w:line="240" w:before="0" w:after="0"/>
        <w:ind w:left="4956" w:hanging="495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-ре-ре – на вечерней на заре. 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нимают руки, сжимают и разжимают пальцы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як-ряк-ряк – возвращается моряк.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лопки в ладош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зыкальный руководитель приглашает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присесть на стульчик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же снова к нам спешит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сенке беж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 лесу густом живет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-очень любит мед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громко он реветь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овут ег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едвед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ставит на четвертую ступень медведя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жнение на правильную певческую установку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«Медведь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 М. Картушин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 медведь на бревнышко,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садятся, ссутулившись,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устив плечи и положив расслабленные руки на колени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ел на солнышко,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нимают голову вверх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чался. 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чивают вправо-влево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янулся. </w:t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тягиваются,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разводя руки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ороны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право, влево повернулся.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ворачиваются вправо, затем влево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 красиво, </w:t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адятся прямо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нулся.</w:t>
        <w:tab/>
        <w:tab/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лыбаются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з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Хоть я медведь,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розят пальцем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хочу красиво петь!»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чивают головой вправо и влево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же снова к нам спешит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сенке лет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звездочки сквозные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альто и на платке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квозные, вырезные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зьмешь – вода в рук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нежинки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ставит на пятую ступеньку снежинку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исполняют попевку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Снежинки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и музыка М. Картушин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ег да снежные узоры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е – вьюги, разговоры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, полутьма…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– коньки, гора, салазки…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 – бабушкины сказки…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а – зима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А. Круглов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яется песня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Зимушка 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и музыка Ю.Картушин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сня исполняется еще раз с использованием игрового прием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альчики и девочки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Кто споет песню звонче, четче, выразительнее. Воспитатель при этом показывает карточки с изображением мальчика или девочк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зимою хорошо!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искрится и пое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но зимушка-зим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у свою несе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друзья заслушались волшебной мелодие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слушают пьес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альс снежинок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М. Минкова из кинофильм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Тайна снежной королевы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Слушание сопровождается показом слайдов с использованием зимней тематики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ам понравилась музыка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ем она вам понравилась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на звучала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танцевали снежинки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характеризуют основные выразительные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редства музыки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предлагает послушать музыку еще раз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довольствием, но мы будем сейчас не только слушать, но и танцевать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ки не падают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вно кружат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ая свой чудный полет…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говорят снегопад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, скорее всего, снеголет!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цевальная импровизация под музыку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Вальс снежинок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М. Минков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образуют круг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дал, падал снег с утра –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-то рада детвора!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еряют ни минутки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дворе и смех, и шутки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. Герасимова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вод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Когда зимы придёт пора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и музыка Н. Фукаловой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 кем мы сегодня путешествовали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мы повстречали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еще мы делали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онравилось наше путешествие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больше всего запомнилось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сть метелица метет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не испугае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йдем сейчас гулять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нею поиграе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.рук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еще я вам, ребята, хочу подарить воздушный шарик. Вы его выпустите на улице, и пусть он летит, встречает весну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покидают зал под музыку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Вальс снежинок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М. Минков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ОТ РОЖДЕНИЯ ДО ШКОЛ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од редакцией Н. Е. Вераксы, Т. С. Комаровой, М. А. Васильевой., 2015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МОЗАИКА СИНТЕЗ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ушина М. Ю.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кально-хорова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работа в детском саду»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: Издательство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крипторий 200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0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цер О. В.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Игровая методика обучения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етей пению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б.: Издательство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Музыкальная палит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8:33:00Z</dcterms:created>
  <dc:creator>Veronika</dc:creator>
  <dc:description/>
  <cp:keywords/>
  <dc:language>en-US</dc:language>
  <cp:lastModifiedBy>Veronika</cp:lastModifiedBy>
  <dcterms:modified xsi:type="dcterms:W3CDTF">2021-10-24T19:29:00Z</dcterms:modified>
  <cp:revision>4</cp:revision>
  <dc:subject/>
  <dc:title/>
</cp:coreProperties>
</file>