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Конспект мероприятия по развитию речи во второй группе раннего возраста.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</w:rPr>
        <w:t xml:space="preserve">       </w:t>
      </w:r>
      <w:r>
        <w:rPr>
          <w:lang w:val="en-US"/>
        </w:rPr>
        <w:t>«Кукла Маша собирается на прогулку»</w:t>
      </w:r>
    </w:p>
    <w:p>
      <w:pPr>
        <w:pStyle w:val="Normal"/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:  Закрепить знания у детей последовательности одевания на прогулку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Повторить с детьми слова, обозначающие одежду - носки, штаны, сапоги, куртка, шапк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Обогатить  активный словарный запас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Повторить  части тел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Развивать мелкую моторику рук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Формировать умение действовать с предметами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Развивать самостоятельность у детей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Воспитывать бережное отношение к одежде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Воспитывать у детей заботу к другим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репить знания последовательности одевания на прогулку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ы детской деятельности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Игровая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Познавательная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Коммуникативная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а  организации: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пповая, индивидуальная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ческие приёмы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Игровой (сюрпризный момент, проблемная ситуация)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глядный (использование куклы, наборы одежды)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Разговор (вопросы, объяснения, словесные поощрения)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кла Маша, набор одежды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варительная работа: Рассматривание  карточек с изображением одежды, частями тел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д мероприятия: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часть «Встреча и беседа с куклой»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сидят на своих стульчиках. Воспитатель задаёт позитивный настрой детям. Раздаётся стук в дверь и слышится плач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Ребята, а кто это к нам стучится. Давайте посмотрим?»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ти отвечают согласием. Воспитатель открывает дверь, и заносить куклу Машу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Воспитател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Здравствуй, Маша. Дети поздоровайтесь с Машей»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здороваются с куклой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Маша, почему  ты плачешь?»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ук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Я хотела идти на прогулку, но забыла, в какой последовательности мне надевать одежду»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 часть «Помощь кукле в надевание одежды»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Ребята, вы помните, как и какую  одежду  надевать на прогулку и готовы помочь в этом Маше»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отвечают согласием. Воспитатель вызывает на помощь 5 детей к столу с куклой и набором одежды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Илюша, что мы надеваем в первую  на прогулку»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люш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Носки»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спитате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Молодец. А на что  мы наденем носки»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люш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умает и отвечает: «На ноги» и надевает их кукле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 приглашает на помощь следующих детей. Дети, произносят  какой вид одежды надо надевать и на что. Кукла одета на прогулку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ук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«Спасибо огромное, ребята за помощь. Приглашаю вас на прогулку. До свидания»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и воспитатель прощаются с куклой Машей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часть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ind w:left="1701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тель спрашивает у детей кто к ним сегодня приходил в гости. Какую помощь оказали кукле Маше. Повторяют, в какой последовательности надевают одежду на прогулку. Хвалит  всех детей за активное участи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10:15Z</dcterms:created>
  <dc:creator>M2007J20CG</dc:creator>
  <dc:description/>
  <dc:language>en-US</dc:language>
  <cp:lastModifiedBy>M2007J20CG</cp:lastModifiedBy>
  <cp:revision>0</cp:revision>
  <dc:subject/>
  <dc:title/>
</cp:coreProperties>
</file>