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осредственно образовательная деятельно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лат из сказ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Ушакова Ольга Александров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зрастная группа: </w:t>
      </w:r>
      <w:r>
        <w:rPr>
          <w:sz w:val="28"/>
          <w:szCs w:val="28"/>
        </w:rPr>
        <w:t>старшая групп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тельная область:</w:t>
      </w:r>
      <w:r>
        <w:rPr>
          <w:sz w:val="28"/>
          <w:szCs w:val="28"/>
        </w:rPr>
        <w:t xml:space="preserve">  познавательное развит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 видов деятельности:</w:t>
      </w:r>
      <w:r>
        <w:rPr>
          <w:sz w:val="28"/>
          <w:szCs w:val="28"/>
        </w:rPr>
        <w:t xml:space="preserve"> речевое развитие, социально-коммуникативное развитие, физическое развитие, художественно-эстетическое развит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экологическое воспитание старших дошкольников</w:t>
      </w:r>
      <w:r>
        <w:rPr>
          <w:rFonts w:eastAsia="Calibri"/>
          <w:sz w:val="28"/>
          <w:szCs w:val="28"/>
          <w:lang w:eastAsia="ar-SA"/>
        </w:rPr>
        <w:t xml:space="preserve"> на примере использования изоэкологи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ть целостное представление о лесе, как природном сообществе, о его обитателя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учить детей создавать общую композицию экологической сказки из природ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нимание, память, мышление, воображ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связную речь посредством придумывания сюжета экологической сказ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знавательную активность, любознательность, расширять кругозор детей, умение работать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стойчивый интерес к изучению леса, его обитателей, сказ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природе, к животны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й результат</w:t>
      </w:r>
      <w:r>
        <w:rPr>
          <w:sz w:val="28"/>
          <w:szCs w:val="28"/>
        </w:rPr>
        <w:t>:  приобретение детьми новых знаний, воспитание экологической культур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  <w:r>
        <w:rPr>
          <w:sz w:val="28"/>
          <w:szCs w:val="28"/>
        </w:rPr>
        <w:t xml:space="preserve"> рассматривание иллюстраций о лесе, отгадывание загадок о жителях леса, чтение сказок о животных, лес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омпьютер, колонки для компьютера, природный материал (шишки, желуди, каштаны и т.д.), пластилин, доски для работы с пластилином и природным материалом (на каждого ребенка), карточки животных, готовый «лес» (для животных), карточки «Белочка» и «Волки», аудио- и видеоматериа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хнология изучения указанной темы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877"/>
        <w:gridCol w:w="6244"/>
        <w:gridCol w:w="3726"/>
        <w:gridCol w:w="1395"/>
      </w:tblGrid>
      <w:tr>
        <w:trPr>
          <w:trHeight w:val="35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занятия</w:t>
            </w:r>
          </w:p>
        </w:tc>
        <w:tc>
          <w:tcPr>
            <w:tcW w:w="1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</w:t>
            </w:r>
          </w:p>
        </w:tc>
      </w:tr>
      <w:tr>
        <w:trPr>
          <w:trHeight w:val="384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193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ческий настрой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ет музыка «звуки леса» (на слайде – изображен лес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прислушайтесь, что это? Что может так звучать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авильно, так звучит лес. А вы были в лесу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 лесу виде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больше всего вам понравилось в лесу?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ин</w:t>
            </w:r>
          </w:p>
        </w:tc>
      </w:tr>
      <w:tr>
        <w:trPr>
          <w:trHeight w:val="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о - ориентировоч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 вы хотите побывать снова  в лес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у меня к вам очень интересное предложение – давайте создадим свой лес и со своими обитателями. Согласны?!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сек</w:t>
            </w:r>
          </w:p>
        </w:tc>
      </w:tr>
      <w:tr>
        <w:trPr>
          <w:trHeight w:val="112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ие детьми новых знаний, способа действ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о лесе, живо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экран, сейчас вам будут показаны картинки с изображением деревьев, и мы вместе определим какое же это дерево (ель, береза, клен, дуб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, ребята! Оказывается, вы всё знает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 в лесу есть не только деревья, а кто там еще ес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, лесные обитатели, те, кто там живет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для того, чтобы узнать, кто там живет, сейчас вам нужно быть очень внимательными. Вы услышите голос животного, и по нему угадаете, кому принадлежит этот голос. </w:t>
            </w:r>
            <w:r>
              <w:rPr>
                <w:i/>
                <w:sz w:val="28"/>
                <w:szCs w:val="28"/>
              </w:rPr>
              <w:t>(на слайде появляются животные, после угадывания голос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Молодцы, вот эти животные </w:t>
            </w:r>
            <w:r>
              <w:rPr>
                <w:i/>
                <w:sz w:val="28"/>
                <w:szCs w:val="28"/>
              </w:rPr>
              <w:t xml:space="preserve">(показывает на экран) </w:t>
            </w:r>
            <w:r>
              <w:rPr>
                <w:sz w:val="28"/>
                <w:szCs w:val="28"/>
              </w:rPr>
              <w:t>живут в лесу: волк, лиса, медведь, кабан, мышь. И многие другие животные обитают в лес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обитателей леса из природ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А мы создадим свой лес. Посмотрите вот наш лес </w:t>
            </w:r>
            <w:r>
              <w:rPr>
                <w:i/>
                <w:sz w:val="28"/>
                <w:szCs w:val="28"/>
              </w:rPr>
              <w:t>(показывает уже готовый «лес»),</w:t>
            </w:r>
            <w:r>
              <w:rPr>
                <w:sz w:val="28"/>
                <w:szCs w:val="28"/>
              </w:rPr>
              <w:t xml:space="preserve"> сюда мы поместим наших животных. Но у нас же их нет? А может, мы сами попробуем их созд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я предлагаю разделиться на две группы, сейчас каждый из вас вытянет одного из животных, и с одинаковыми животными займете свой сто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ем свои места. Посмотрите, эта группа «Болочки» и другая – «Волки». Как вы думаете, почему группы такие разные, кто-то «Белочки», а кто-то «Волки». </w:t>
            </w:r>
            <w:r>
              <w:rPr>
                <w:i/>
                <w:sz w:val="28"/>
                <w:szCs w:val="28"/>
              </w:rPr>
              <w:t>(на столах большие картинки – белочка и вол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охарактеризовать белочк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охарактеризовать вол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ит, получается белочка у нас доброе животное, а вот волк – злой хищник, та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этому группа «Белочки» будет создавать добрых животных, а «Волки» - таких же хищников, как и они сами. И сегодня мы с вами создадим «Салат из сказок». Интересное назва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ойте конверты и посмотрите, какие  там есть животные? Почему «салат из сказок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 вами различный природный материал, разделите между собой, кто каких животных будет делать, возьмите эти картинки, опираясь на них сделайте своё животно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справились с заданием? Молодцы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один человек из группы расставит животных в нашем лесу. Вот какой «живой» лес  у нас получился? Вам нравится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 про животных (видео на слайде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думывание сказ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 каждой сказке, есть два вида героев? Какие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авильно, добрые и злые. Вот и в нашей сказке такие е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вотные есть, а сказки то нет?! Что будем дел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личная идея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а групп придумать часть сюжета сказ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елочкам» по предложенной серии сюжетных картинок придумать добрую часть сказки, а «Волки» придумывают злую часть сказки. И всё вместе получится одна сказ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нимательно на экран, перед вами серия сюжетных картинок, по которой вы и придумаете свою часть сказки. Но помните, что сказка должна быть единая, кто-то злой, а кто-то добрый, но в одном сюже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слушаем сказ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д вами два дерева, которое улыбается и которое грустит или злое. Сейчас каждый из вас по очереди подойдет к нему и, взяв знак своей команды «Белочки» или «Волки» определит его мест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ам было сегодня интересно и весело, то тогда отдаете своей голос улыбающемуся дере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не очень понравилось, и вы скучали – то нахмуренному дере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главное объясните свой выб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асибо большое за внимание и активное участие! </w:t>
            </w:r>
            <w:r>
              <w:rPr>
                <w:i/>
                <w:sz w:val="28"/>
                <w:szCs w:val="28"/>
              </w:rPr>
              <w:t>(в это время на экране появляется дерево и животные, и хлопают в ладош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, а аплодируют они вам за сегодняшнюю работу! Давайте и мы друг друга поблагодарим аплодисментами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экране появляется животное, машущее и говорящее до свидания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дерев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: Животны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животных по голос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: Да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гивают из мешочка животного и занимают свое место в одной из груп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ет группа «Белоч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ет группа «Вол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: Да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: Потому что там животные из разных сказок, а все вместе и есть «Салат из сказ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из природного материала живо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агают живо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: Да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с педагогом и, опираясь на видео, выполняют физминут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: Добрые и злы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: Придумывать сказк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ют сказ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ют сказк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яют карточк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м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м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м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ми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сек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5">
    <w:name w:val="c5"/>
    <w:basedOn w:val="Style14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58:00Z</dcterms:created>
  <dc:creator>1</dc:creator>
  <dc:description/>
  <cp:keywords/>
  <dc:language>en-US</dc:language>
  <cp:lastModifiedBy>User</cp:lastModifiedBy>
  <cp:lastPrinted>2017-11-23T09:23:00Z</cp:lastPrinted>
  <dcterms:modified xsi:type="dcterms:W3CDTF">2021-10-25T13:10:00Z</dcterms:modified>
  <cp:revision>130</cp:revision>
  <dc:subject/>
  <dc:title/>
</cp:coreProperties>
</file>