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ind w:left="360" w:hanging="0"/>
        <w:jc w:val="center"/>
        <w:rPr/>
      </w:pPr>
      <w:r>
        <w:rPr/>
        <w:t>«Детский сад № 118» города Чебоксары Чувашской республи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84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пект организованная образовательная деятельность по образовательной области «Речевое развитие» </w:t>
      </w:r>
    </w:p>
    <w:p>
      <w:pPr>
        <w:pStyle w:val="Normal"/>
        <w:tabs>
          <w:tab w:val="clear" w:pos="708"/>
          <w:tab w:val="left" w:pos="5484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на тему: </w:t>
      </w:r>
      <w:r>
        <w:rPr>
          <w:b/>
          <w:i/>
          <w:sz w:val="48"/>
          <w:szCs w:val="48"/>
        </w:rPr>
        <w:t>«В гости к нам пришёл зайчишка</w:t>
      </w:r>
      <w:r>
        <w:rPr>
          <w:b/>
          <w:i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54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средней группе</w:t>
      </w:r>
    </w:p>
    <w:p>
      <w:pPr>
        <w:pStyle w:val="Normal"/>
        <w:tabs>
          <w:tab w:val="clear" w:pos="708"/>
          <w:tab w:val="left" w:pos="5484" w:leader="none"/>
        </w:tabs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6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готовила и провела: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авлова Наталия Викторов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tabs>
          <w:tab w:val="clear" w:pos="708"/>
          <w:tab w:val="left" w:pos="38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/>
      </w:pPr>
      <w:r>
        <w:rPr>
          <w:b/>
          <w:sz w:val="32"/>
          <w:szCs w:val="32"/>
        </w:rPr>
        <w:tab/>
        <w:t>Программное содержание.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Формировать речевые и двигательные навыки детей в процессе чтения потешек, стихотворений, песен, прибауток. Обогащать словарный запас и эмоциональный настрой детей, привлекая к действенному участию в ходе совместной деятельности.   Развивать понимание разговорной речи. 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Развивающая: </w:t>
      </w:r>
      <w:r>
        <w:rPr>
          <w:sz w:val="28"/>
          <w:szCs w:val="28"/>
        </w:rPr>
        <w:t>Продолжать знакомить детей с фольклорными произведениями. Развивать пространственную ориентацию. Дать представление о соотношении предметов по величине, развитие мелкой моторики рук.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ывать заботливое отношение к животным (к зайчику), воспитывать дружеское отношение между детьми.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сширять и активизировать словарный запас детей. Ввести слова: сказочный, волшебный; слова обозначающие величину предмета: «большой», «маленький», «самый маленький».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шествующая работа: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ение сказки «Три медведя», беседа о лесе, о диких и домашних животных, хороводные игры в ходе совместной деятельности, разучивание потешек, песен,стихотворений.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ушки: зайчик, машина, воздушные шары, корзинка, сказочное дерево, елки, домик, три ложки и тарелки разного размера, шишки.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а «Здравствуйт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овая мотивация приезд зай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овой момент: «Поездка на поезде в сказочный ле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а «Назови и расскажи стишок или потешку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а «Расскажи о животном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роводная игра «Заинька 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ние песни про паровоз.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занятия.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деятельности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/>
      </w:pPr>
      <w:r>
        <w:rPr>
          <w:sz w:val="28"/>
          <w:szCs w:val="28"/>
        </w:rPr>
        <w:t>Восп-ль: Ребята, посмотрите, как много гостей пришло к нам в группу. Что      нам нужно им сказать? (дети здороваются). Когда мы здороваемся, то желаем друг другу здоровья. А теперь пожелаем здоровья нашим ручкам и ножкам.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гра «Здравствуйте» слова и музыка М. Картуниной.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равствуйте ручки - хлоп, хлоп, хлоп!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равствуйте ножки – топ, топ, топ! 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равствуйте щечки – плюх, плюх, плюх!</w:t>
      </w:r>
    </w:p>
    <w:p>
      <w:pPr>
        <w:pStyle w:val="Normal"/>
        <w:tabs>
          <w:tab w:val="clear" w:pos="708"/>
          <w:tab w:val="left" w:pos="1680" w:leader="none"/>
          <w:tab w:val="left" w:pos="385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равствуйте губки – чмок,чмок,чм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равствуйте зубки – щелк,щелк,щелк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равствуй мой носик – би,би,б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равствуйте гости – прив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-ль:  Молодцы! Но это еще не все гости. Сегодня к нам хочет прийти ещ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нтересная игрушка – зверюшка, но появится этот гость то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гда, когда вы отгадаете загадку о н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мочек пуха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линное ухо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ыгает ловко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юбит морковку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 это?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Дети:      Зайчик 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-ль: Молодцы, отгадали загадку! Это действительно зайчик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(зайчик заезжает на машине)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А пожаловал он к нам из сказочного леса и хочет поближе 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знакомиться с нами и подружиться. А вы хотите?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>Дети:      Да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йчик:  Тогда я приглашаю Вас к себе в сказочный, волшебный лес и хочу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м его показать, как там интересно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-ль: Ребята, дорога туда не близкая, поэтому мы туда поедем на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аровозе, занимайте свои места. Но в лес не ходят с пустыми 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ами, мы возьмем с собой корзину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 Дети встают за воспитателем (зайчиком), говорят слова и показывают движения)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>Восп- ль: Быстрее торопитесь и в вагончики садитесь. Время приближается, поезд отправляется (дети говорят слова)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есня  «Паровоз»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гудел паровоз и вагончики повез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ах- чах, чу-чу-чу далеко я укачу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т поезд наш едет, колеса стучат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ук- тук-тук, тук-тук-тук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в поезде нашем ребята сидят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 поезд останавливается)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>Зайчик:   Вот мы и приехали в сказочный лес.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>Восп-ль: Ой, ребята, посмотрите, какие необычные деревья здесь растут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дети смотрят)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на этом дереве выросли разноцветные шары  для веселой детворы,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(читаю стих).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ем сказочном лесу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удо дерево растет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листочки на нем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цветочки на нем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разноцветные шарики!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 непростые, а волшебные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-ль: На них что-то есть, здесь загадки висят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-ль: Попробуем их отгадать (да), Даша не хочешь первая выбрать шарик и отгадать загадку (хочу). Молодец!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(вызываю желающих по очереди, выбирать шарик, отгадывать    загадки и рассказать стишок или потешку).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-ль: А какого цвета ты выбрала шарик, интересуется, зайка?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называют цвет шарика)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гадки: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Я умею чисто мыться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водой, а язычком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яу. Как мне часто снится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людце с теплым молоком              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кошка)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-ль: Молодец! Ребята, а потешки или стихи про кошечку мы знаем (да). Я вижу у Илюши глазки блестят и он очень хочет рассказать.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мне интересно стало, а кошка у нас какое животное домашнее или дикое. А еще каких домашних животных вы знаете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солапый и большой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т в берлоге он зимой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ит шишки, любит мед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у-ка, кто же назовет?                  (медведь)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 своим ласкается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чужих ругается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 своего теремочка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дит на цепочке.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собачка)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Что за зверек лесной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тал как столбик над сосной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стоит среди травы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ши больше головы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заяц)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Встает на заре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ет на дворе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голове гребешок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же это?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етушок)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>Восп-ль: Вот, какие молодцы! Отгадали все загадки и рассказали стихи про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животных. Пойдемте дальше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-ль: Ребята посмотрите, а здесь много шишек, какие они разные: большие  и маленькие. А мы корзиночку возьмем и все шишки соберем. В корзинку соберем сначала маленькие, а потом большие шишки и передадим корзинку зайчику – пусть угостит своих друзей, белочек.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-ль: Ребята, зайчик нас приглашает идти дальше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Смотрите-ка, куда это нас зайчик привел, какой маленький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ютный домик. Хотите войти в него и посмотрим, кто же здесь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ивет?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смотрите, здесь стоит стол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что на нем есть? (Дети отвечают тарелки и ложки)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еще что есть в домике? (Стулья)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какие они? (разные: один большой, маленький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мый маленький)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 как  вы думаете, кто здесь может жить? (Дети отвечают, если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правильно, то поправляю, что три медведя)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бята, их  нет дома, а давайте мы оставим им гостинце.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А что они любят (сладости)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А у меня где-то были конфеты, давайте их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ебята оставим. Они у меня разные: одна большая, кому мы ее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дим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самую большую – мы положим папе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маленькую – маме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мую маленькую – мишутке.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Восп-ль: Они придут, увидят конфеты. И как вы думаете они обрадуются нашим гостинцам (да). И наверно, от радости зарычат, изобразим ребята как рычат веселые медведи, сначала тихо: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Ры – ра – ру, потом погромче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ы – ра – ру, а потом очень громко</w:t>
      </w:r>
    </w:p>
    <w:p>
      <w:pPr>
        <w:pStyle w:val="Normal"/>
        <w:tabs>
          <w:tab w:val="clear" w:pos="708"/>
          <w:tab w:val="left" w:pos="2868" w:leader="none"/>
        </w:tabs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Ры – ра – ру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я сладкое люблю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И будут облизываться. (Сначала верхнюю губу, потом нижнюю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тем по бокам)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-ль: Ой, а теперь давайте отдохнем на лесной полянке.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Зайчик  шепчет на ухо воспитателю)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-ль: Зайчику очень понравилось с вами гулять по лесу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-ль: А вам понравилось.  (Да)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Восп-ль: Ребята, зайчик у меня спрашивает, а не устали ли вы в дороге? А 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 он с вами хочет поиграть?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:        Нет, не устали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-ль: Тогда давайте поиграем с зайчиком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-ль: Игра называется «Заинька»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(становимся в кружок)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b/>
          <w:sz w:val="28"/>
          <w:szCs w:val="28"/>
        </w:rPr>
        <w:t xml:space="preserve">Восп-ль: </w:t>
      </w:r>
      <w:r>
        <w:rPr>
          <w:sz w:val="28"/>
          <w:szCs w:val="28"/>
        </w:rPr>
        <w:t xml:space="preserve">Ребятки, может кто-то из вас хочет превратиться в зайчика?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мы с вами будем повторять движения за ним, хорошо? (да)</w:t>
      </w:r>
    </w:p>
    <w:p>
      <w:pPr>
        <w:pStyle w:val="Style17"/>
        <w:shd w:fill="F4F4F4" w:val="clear"/>
        <w:spacing w:before="90" w:after="90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(На все слова игры имитируем движения вместе с ребёнком)</w:t>
      </w:r>
    </w:p>
    <w:p>
      <w:pPr>
        <w:pStyle w:val="Style17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Зайка серенький сидит</w:t>
        <w:br/>
        <w:t>И ушами шевелит.</w:t>
        <w:br/>
        <w:t>Вот так, вот так</w:t>
        <w:br/>
        <w:t>Он ушами шевелит.</w:t>
      </w:r>
    </w:p>
    <w:p>
      <w:pPr>
        <w:pStyle w:val="Style17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(Дети присаживаются на корточки и показывают, как зайка шевелит ушами)</w:t>
      </w:r>
    </w:p>
    <w:p>
      <w:pPr>
        <w:pStyle w:val="Style17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Зайке холодно сидеть,</w:t>
        <w:br/>
        <w:t>Надо лапочки согреть.</w:t>
        <w:br/>
        <w:t>Вот так, вот так</w:t>
        <w:br/>
        <w:t>Надо лапочки согреть</w:t>
      </w:r>
    </w:p>
    <w:p>
      <w:pPr>
        <w:pStyle w:val="Style17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(Дети хлопают ладошку об ладошку)</w:t>
        <w:br/>
        <w:t>Зайке холодно стоять,</w:t>
        <w:br/>
        <w:t>Надо зайке поскакать.</w:t>
        <w:br/>
        <w:t>Вот так, вот так</w:t>
        <w:br/>
        <w:t>Надо зайке поскакать.</w:t>
      </w:r>
    </w:p>
    <w:p>
      <w:pPr>
        <w:pStyle w:val="Style17"/>
        <w:shd w:fill="F4F4F4" w:val="clear"/>
        <w:spacing w:before="90" w:after="90"/>
        <w:rPr/>
      </w:pPr>
      <w:r>
        <w:rPr>
          <w:color w:val="212529"/>
          <w:sz w:val="28"/>
          <w:szCs w:val="28"/>
        </w:rPr>
        <w:t>(Дети прыгают на двух ногах, прижав руки к груди)</w:t>
        <w:br/>
        <w:t>Кто-то зайку напугал,</w:t>
      </w:r>
    </w:p>
    <w:p>
      <w:pPr>
        <w:pStyle w:val="Style17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Зайка прыг и убежал!</w:t>
      </w:r>
    </w:p>
    <w:p>
      <w:pPr>
        <w:pStyle w:val="Style17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Игра проводиться два раза. </w:t>
      </w:r>
    </w:p>
    <w:p>
      <w:pPr>
        <w:pStyle w:val="Style17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-ль: Ребятки, зайке очень понравилось с вами играть, а вам понравилось? (да ), но зайке пора в лесу ждут его другие зайчики. А на прощание мы ему скажем досвидание.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Восп-ль: А нам пора отправляться обратно. Садитесь в наш 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аровоз, а чтобы было веселее, споем песню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(дети с воспитателем поют)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едем, едем, едем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далекие края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орошие соседи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селые друзья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-ль: Вот мы приехали домой, в нашу группу. Понравился вам 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казочный лес, в котором живет зайчик?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Что вам больше всего запомнилось?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А что мы там видели?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Чудо – дерево с шариками, цветы, шишки, елку, домик.</w:t>
      </w:r>
    </w:p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А на чем мы туда добирались?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-ль: Ребята, вы сегодня были очень внимательными, активными и дружными. Молодцы!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Потешки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кошку:1. По шел котик на торжок, купил котик пирожок …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 Кисонька- мурысенька, где ты была? На мельнице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исонька- мурысенька, что там делала? Муку молола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исонька- мурысенька, что из муки пекла? Прянички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исонька- мурысенька, с кем прянички ела? Одна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ешь одна! Не ешь одна!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3. Маленький котенок плачет под окном, 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яу, мяу, мама не идет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>Про мишку: 1. Мишка косолапый по лесу идет…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2. Уронили мишку на пол ,все равно его не брошу потому что он 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роший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>Про собачку: 1. Щеночек щеночек ,игривый дружочек,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качет быстро по двору, опрокинул конуру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>Про зайца: 1. Зайку бросила хозяйка, под дождем остался зайка …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. 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>Про петушка: 1. Петушок, петушок золотой гребешок…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 Петушок, петушок подари мне гребешок,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у пожалуйста, прошу! Я кудряшки расче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умею чисто мыться</w:t>
        <w:tab/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водой, а язычком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яу. Как мне часто снится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юдце с теплым молоком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олапый и большой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т в берлоге он зимой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 шишки, любит м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-ка, кто же назо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своим ласкается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чужих ругается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его теремочка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дит на цепочке.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за зверек лесной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л как столбик над сосной 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тоит среди травы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ши больше гол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тает на заре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ет на дворе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голове гребешок,</w:t>
      </w:r>
    </w:p>
    <w:p>
      <w:pPr>
        <w:pStyle w:val="Normal"/>
        <w:tabs>
          <w:tab w:val="clear" w:pos="708"/>
          <w:tab w:val="left" w:pos="28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19:00Z</dcterms:created>
  <dc:creator>Customer</dc:creator>
  <dc:description/>
  <cp:keywords/>
  <dc:language>en-US</dc:language>
  <cp:lastModifiedBy>Вася Павлов</cp:lastModifiedBy>
  <cp:lastPrinted>2021-10-12T21:10:00Z</cp:lastPrinted>
  <dcterms:modified xsi:type="dcterms:W3CDTF">2021-10-12T18:11:00Z</dcterms:modified>
  <cp:revision>17</cp:revision>
  <dc:subject/>
  <dc:title>                           ПЛАН </dc:title>
</cp:coreProperties>
</file>