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11111"/>
          <w:sz w:val="36"/>
          <w:szCs w:val="36"/>
          <w:shd w:fill="FFFFFF" w:val="clear"/>
        </w:rPr>
      </w:pPr>
      <w:r>
        <w:rPr>
          <w:color w:val="111111"/>
          <w:sz w:val="36"/>
          <w:szCs w:val="36"/>
          <w:shd w:fill="FFFFFF" w:val="clear"/>
        </w:rPr>
        <w:t>Конспект занятия по развитию речи с детьми 3–4 лет</w:t>
      </w:r>
    </w:p>
    <w:p>
      <w:pPr>
        <w:pStyle w:val="Normal"/>
        <w:jc w:val="center"/>
        <w:rPr>
          <w:color w:val="111111"/>
          <w:sz w:val="36"/>
          <w:szCs w:val="36"/>
          <w:shd w:fill="FFFFFF" w:val="clear"/>
        </w:rPr>
      </w:pPr>
      <w:r>
        <w:rPr>
          <w:color w:val="111111"/>
          <w:sz w:val="36"/>
          <w:szCs w:val="36"/>
          <w:shd w:fill="FFFFFF" w:val="clear"/>
        </w:rPr>
        <w:t xml:space="preserve"> </w:t>
      </w:r>
      <w:r>
        <w:rPr>
          <w:color w:val="111111"/>
          <w:sz w:val="36"/>
          <w:szCs w:val="36"/>
          <w:shd w:fill="FFFFFF" w:val="clear"/>
        </w:rPr>
        <w:t>«В гости к бабушке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18"/>
          <w:szCs w:val="18"/>
        </w:rPr>
        <w:br/>
      </w:r>
      <w:r>
        <w:rPr>
          <w:i/>
          <w:iCs/>
          <w:color w:val="111111"/>
          <w:sz w:val="28"/>
          <w:szCs w:val="28"/>
        </w:rPr>
        <w:t>Форма совместной деятельности: </w:t>
      </w:r>
      <w:r>
        <w:rPr>
          <w:color w:val="111111"/>
          <w:sz w:val="28"/>
          <w:szCs w:val="28"/>
        </w:rPr>
        <w:t>занятие по развитию реч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ы к ОД: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монстрационный – Конверт (на обложке бабушка из сказки «Репка», Ковер «Фиолетовый лес» Воскобовича (цифры на липучках от 1 до 5, следы) ; кукла би-ба- бо- бабушка; лепбук по развитию речи, (карточки «Противоположности», «Животные и их детки», Картотека «артикуляционная гимнастика») Мнемотаблица «Я рубашку сшила мишке»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аточный – листы сложенные вдвое (для изготовления обложки книжки-мылышки). Карандаши, фломастеры. картинки для аппликации, клей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. Активизация и развитие речи детей, обогащение словарного запас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Обучающие: </w:t>
      </w:r>
      <w:r>
        <w:rPr>
          <w:color w:val="111111"/>
          <w:sz w:val="28"/>
          <w:szCs w:val="28"/>
        </w:rPr>
        <w:t>Закрепить умение подбирать слова противоположные по смыслу (антонимы); Продолжать учить произносить звукосочетания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Развивающие:</w:t>
      </w:r>
      <w:r>
        <w:rPr>
          <w:color w:val="111111"/>
          <w:sz w:val="28"/>
          <w:szCs w:val="28"/>
        </w:rPr>
        <w:t> Продолжать развивать артикуляционный аппарат. Развивать связную речь детей;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строить ролевой диалог, уметь согласовывать свои действия с действиями других героев, обогащать словарный запас детей: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творческое воображение, эмоции и чувства;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входить в образ при драматизации сказки «Репка»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ные: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у детей желание внимательно слушать взрослого, повторять простые предложения; способствовать развитию разговорного общения; в ходе занятий поощрять активность, любознательность;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доброжелательность друг к другу, интерес и любовь к театрализованным играм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доброжелательное отношение друг к другу, доброе отношение к игровым персонажам, окружающему миру, создавать радостное настроение.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1. Мотивация к деятельности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ключение детей в деятельность на личностно-значимом уровне. - Здравствуйте дети! Я рада вас сегодня видеть, давайте поприветствуем друг друга. Для этого возьмемся за руки и скажем с улыбкой «Доброе утро»!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сегодня, когда я шла на работу, мне передали письмо. Посмотрите на обложку письма, как вы думаете от кого это письмо? (ответы детей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ейчас мы откроем письмо и узнаем что там написано. Действительно ребята, это письмо от бабушки из сказки «Репка». Бабушка просит нас помочь вытащить репку. Поможем? Ну, тогда отправимся в путь.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2. Поиск, решение задачи, проблемы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Опора на опыт детей, необходимый для «открытия нового знания», освоения нового способа, умения, выработка навыка. - Путь нам предстоит нелегкий, но мы, конечно же, справимся. Чтобы попасть в сказку нам предстоит пройти несколько испытаний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перед нами карта, на которой есть цифры от 1 до 5. Чтобы доехать нам нужно правильно проложить путь. Вот вам следы, их надо прикрепить так, чтобы цифры были по порядку, двигаясь в направлении от 1 до5. (</w:t>
      </w:r>
      <w:r>
        <w:rPr>
          <w:i/>
          <w:iCs/>
          <w:color w:val="111111"/>
          <w:sz w:val="28"/>
          <w:szCs w:val="28"/>
        </w:rPr>
        <w:t> Дети прикрепляют следы, прокладывая дорожку от старта до цифры 5)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3. Планирование деятельности. Совместное обсуждение решения задачи, проблемы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Совместное определение конкретных действий. - Теперь мы готовы отправиться в путешествие. Давайте сядем с вами в сказочный поезд и проедем на нем до первой станции испытаний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п. Станция 1 «Противоположност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задание (</w:t>
      </w:r>
      <w:r>
        <w:rPr>
          <w:i/>
          <w:iCs/>
          <w:color w:val="111111"/>
          <w:sz w:val="28"/>
          <w:szCs w:val="28"/>
        </w:rPr>
        <w:t>воспитатель показывает детям карточку со словом или действием, нужно назвать противоположное значение)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так первое задание выполнено и мы двигаемся дальше (</w:t>
      </w:r>
      <w:r>
        <w:rPr>
          <w:i/>
          <w:iCs/>
          <w:color w:val="111111"/>
          <w:sz w:val="28"/>
          <w:szCs w:val="28"/>
        </w:rPr>
        <w:t> дети снова встают в круг изображают поезд, двигаются по кругу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п. Станция 2. «Животные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задание (</w:t>
      </w:r>
      <w:r>
        <w:rPr>
          <w:i/>
          <w:iCs/>
          <w:color w:val="111111"/>
          <w:sz w:val="28"/>
          <w:szCs w:val="28"/>
        </w:rPr>
        <w:t>назвать животных и их детенышей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п. Станция 3. «Волшебный язычок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задание. </w:t>
      </w:r>
      <w:r>
        <w:rPr>
          <w:i/>
          <w:iCs/>
          <w:color w:val="111111"/>
          <w:sz w:val="28"/>
          <w:szCs w:val="28"/>
        </w:rPr>
        <w:t>(выполнение артикуляционной гимнастики)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п. Станция 4. «Стихотворная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задание (</w:t>
      </w:r>
      <w:r>
        <w:rPr>
          <w:i/>
          <w:iCs/>
          <w:color w:val="111111"/>
          <w:sz w:val="28"/>
          <w:szCs w:val="28"/>
        </w:rPr>
        <w:t>используя мнемотаблицу выучить стихотворение «Я рубашку сшила мишке…»)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4. «Открытие» ребенком нового знания, освоения умения, способа деятельности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двигаются дальше, приближаясь к последней станци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оп. Станция 5 «Театральная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 вот и конечная станция посмотрите, кто нас здесь встречает </w:t>
      </w:r>
      <w:r>
        <w:rPr>
          <w:i/>
          <w:iCs/>
          <w:color w:val="111111"/>
          <w:sz w:val="28"/>
          <w:szCs w:val="28"/>
        </w:rPr>
        <w:t>(бабушка из сказки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поздороваемс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Бабушка: </w:t>
      </w:r>
      <w:r>
        <w:rPr>
          <w:color w:val="111111"/>
          <w:sz w:val="28"/>
          <w:szCs w:val="28"/>
        </w:rPr>
        <w:t>Здравствуйте ребята, я так рада видеть вас. Помогите, пожалуйста, нам вытащить репку из земли. Поможете? Репку можно вытащить только тогда, когда сказка оживет. Для вас приготовила волшебные маски. Их нужно надеть и показать сказку. Если вы все расскажете и покажете правильно, тогда сказка оживет, и репку мы вытащим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ребята давайте вспомним сказку и для начала расскажем её правильно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а теперь нужно сказку оживить. Надевайте маски и покажем сказк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 надевает на руку куклу би-ба-бо «Бабушка». Играет роль бабушк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казывают сказку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евают маски и показывают театрализованную инсценировку сказки. .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Физкультминутка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езд» - Мы справились с заданием, а сейчас предлагаю встать в круг и немного подвигаться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ПКА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пка выросла большая. Вот какая! Вот какая! (руки в стороны, вверх, вниз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и бабка тянут репку, но она засела крепко. (наклоны, приседания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учка к ним бежит, бежит, репку вытащить спешит. (бег на месте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чка хвостиком виляет, бабке с дедом помогает. (повороты направо, налево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шка спинку выгибает, кошка когти выпускает. (прогнуться назад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ает дёрнуть репку, но она засела крепко. (приседания)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мышкой быстро и умело репку вытянули смело. (прыжки вверх на двух ногах)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5. Самоконтроль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ение знаний - Ребята назовите количество станций, которые нам пришлось проехать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скажите последовательность станций в обратном порядке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, как назывались эти станци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назовите героев, которые тянули репку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!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6. Рефлексия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Осознание детьми своей деятельности, самооценка результатов деятельности своей и всей группы. - Теперь ребята настало время возвращаться из нашего увлекательного путешествия. Давайте сядем в наш поезд и поедем домой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мы и прибыли в наш детский сад!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! Вы справились с очень трудными заданиям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му потребовалась сегодня наша помощь?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далось ли нам помочь сказочным героям, каким образом?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задания мы выполняли на станциях?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 какими трудностями вы столкнулись, что вам показалось самым трудным сегодня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тересно ли вам было?</w:t>
      </w:r>
    </w:p>
    <w:p>
      <w:pPr>
        <w:pStyle w:val="Heading3"/>
        <w:spacing w:lineRule="atLeast" w:line="288" w:before="0" w:after="0"/>
        <w:rPr>
          <w:b w:val="false"/>
          <w:b w:val="false"/>
          <w:bCs w:val="false"/>
          <w:color w:val="F43DC3"/>
          <w:sz w:val="28"/>
          <w:szCs w:val="28"/>
        </w:rPr>
      </w:pPr>
      <w:r>
        <w:rPr>
          <w:b w:val="false"/>
          <w:bCs w:val="false"/>
          <w:color w:val="F43DC3"/>
          <w:sz w:val="28"/>
          <w:szCs w:val="28"/>
        </w:rPr>
        <w:t>7. Открытость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едлагаю вам начать делать книжку - малышку по сказке «Репка». И сегодня нарисовать первую страничку этой книжки - обложку для книжки - малышки «Репка».</w:t>
      </w:r>
    </w:p>
    <w:p>
      <w:pPr>
        <w:pStyle w:val="Normal"/>
        <w:jc w:val="center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54:00Z</dcterms:created>
  <dc:creator>Windows User</dc:creator>
  <dc:description/>
  <cp:keywords/>
  <dc:language>en-US</dc:language>
  <cp:lastModifiedBy>Windows User</cp:lastModifiedBy>
  <dcterms:modified xsi:type="dcterms:W3CDTF">2021-10-25T14:56:00Z</dcterms:modified>
  <cp:revision>1</cp:revision>
  <dc:subject/>
  <dc:title>Конспект занятия по развитию речи с детьми 3–4 лет</dc:title>
</cp:coreProperties>
</file>