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е подразделение МАОУ Омутинской СОШ №1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ский сад «Колокольчик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                                                                                                                Утверждаю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. директора по УВР___________                        Директор МАОУ Омутинской СОШ №1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____________2021г.                                                                                      Е.В.Казарино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№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рограмма кружка «Абвгдейка»</w:t>
      </w:r>
    </w:p>
    <w:p>
      <w:pPr>
        <w:pStyle w:val="Style15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( для детей 5-7 лет)</w:t>
      </w:r>
    </w:p>
    <w:p>
      <w:pPr>
        <w:pStyle w:val="Style15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Срок реализации программы: 1 год</w:t>
      </w:r>
    </w:p>
    <w:p>
      <w:pPr>
        <w:pStyle w:val="Style15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кружка: воспитатель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фанова Татьяна Сергеевн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Большой Краснояр, 2021-2022уч. г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ие специальной литературы, анализ периодических изданий, опыт профессиональной деятельности помогает прийти к пониманию того, что в настоящее время для дошкольного образования особо острой проблемой становится увеличение числа детей с речевой патологией.</w:t>
      </w:r>
    </w:p>
    <w:p>
      <w:pPr>
        <w:pStyle w:val="Style13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этому формирование у детей старшего дошкольного возраста грамматически правильной, лексически богатой и фонетически чёткой речи – одна из важнейших задач в системе обучения ребёнка развитию речи в дошкольном учреждении.</w:t>
      </w:r>
    </w:p>
    <w:p>
      <w:pPr>
        <w:pStyle w:val="Style13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мота - довольно сложный предмет для дошкольников. Пяти - шестилетнему ребёнку очень сложно усвоить абстрактные, не встречающиеся в его практическом мире, понятия. На помощь приходит игра. В игре часто очень сложное становится понятным и доступным. Игра не возникает сама по себе, педагог должен открыть для ребёнка мир игры, заинтересовать его. И только тогда, ребёнок будет подчиняться определённым правилам, у него появится желание много узнать и добиться результата.</w:t>
      </w:r>
    </w:p>
    <w:p>
      <w:pPr>
        <w:pStyle w:val="Style13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овая ситуация требует от каждого включённого в неё определённой способности к коммуникации; способствует сенсорному и умственному развитию, усвоению лексико-грамматических категорий родного языка, а также помогает закреплять и обогащать приобретённые знания, на базе которых развиваются речевые возможности. От того, как ребёнок в дошкольном возрасте будет введён в грамоту, во многом зависят его дальнейшие успехи в школе не только в чтении и письме, но и в усвоении русского языка в целом.</w:t>
      </w:r>
    </w:p>
    <w:p>
      <w:pPr>
        <w:pStyle w:val="Style13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учёных позволили установить оптимальные сроки для начала обучения грамоте.</w:t>
      </w:r>
    </w:p>
    <w:p>
      <w:pPr>
        <w:pStyle w:val="Style13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обучению грамоте должна начинаться в старшей группе детского сада, так как у пятилетнего ребёнка особое «чутье» к языку. Он обладает чувствительностью и восприимчивостью к звуковой стороне речи. В более старшем возрасте это языковое чутьё несколько ослабевает, ребёнок как бы «теряет» свои лингвистические способности.</w:t>
      </w:r>
    </w:p>
    <w:p>
      <w:pPr>
        <w:pStyle w:val="Style13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тема всегда была интересной, учитывая её актуальность и необходимость проведения. </w:t>
      </w:r>
    </w:p>
    <w:p>
      <w:pPr>
        <w:pStyle w:val="Normal"/>
        <w:spacing w:lineRule="atLeast" w:line="20" w:before="120" w:after="120"/>
        <w:ind w:firstLine="284"/>
        <w:jc w:val="both"/>
        <w:rPr/>
      </w:pPr>
      <w:r>
        <w:rPr>
          <w:sz w:val="28"/>
          <w:szCs w:val="28"/>
        </w:rPr>
        <w:t xml:space="preserve">Программа «Абвгдейка» построена по методу последовательного углубления и усложнения материала, рассчитана для детей 5-6(7) лет, на 1 год обучения. </w:t>
      </w:r>
    </w:p>
    <w:p>
      <w:pPr>
        <w:pStyle w:val="Normal"/>
        <w:tabs>
          <w:tab w:val="clear" w:pos="708"/>
          <w:tab w:val="left" w:pos="9354" w:leader="none"/>
        </w:tabs>
        <w:spacing w:lineRule="atLeast" w:line="20"/>
        <w:ind w:right="-6" w:firstLine="284"/>
        <w:jc w:val="both"/>
        <w:rPr/>
      </w:pPr>
      <w:r>
        <w:rPr>
          <w:sz w:val="28"/>
          <w:szCs w:val="28"/>
        </w:rPr>
        <w:t>Программа «Абвгдейка» реализуется   с детьми дошкольного возраста в игровой форме и совместной деятельности, 1 раз в неделю, используя интеграцию образовательного процесса без увеличения учебной нагрузки на ребенка.</w:t>
      </w:r>
    </w:p>
    <w:p>
      <w:pPr>
        <w:pStyle w:val="Style13"/>
        <w:spacing w:lineRule="atLeast" w:line="300" w:before="0" w:after="0"/>
        <w:jc w:val="both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эффективность использования игрового материала по обучению грамоте детей старшего дошкольного возраста.</w:t>
      </w:r>
    </w:p>
    <w:p>
      <w:pPr>
        <w:pStyle w:val="Style13"/>
        <w:spacing w:lineRule="atLeast" w:line="30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Style13"/>
        <w:spacing w:lineRule="atLeast" w:line="300" w:before="0" w:after="0"/>
        <w:jc w:val="both"/>
        <w:rPr/>
      </w:pP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ктивизировать знания детей о звуковом строении слова;</w:t>
      </w:r>
    </w:p>
    <w:p>
      <w:pPr>
        <w:pStyle w:val="Style13"/>
        <w:spacing w:lineRule="atLeast" w:line="300" w:before="0" w:after="0"/>
        <w:jc w:val="both"/>
        <w:rPr/>
      </w:pPr>
      <w:r>
        <w:rPr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креплять умения делить слова на слоги (части), называть последовательность слогов, называть из каких звуков состоит слог, слово;</w:t>
      </w:r>
    </w:p>
    <w:p>
      <w:pPr>
        <w:pStyle w:val="Style13"/>
        <w:spacing w:lineRule="atLeast" w:line="300" w:before="0" w:after="0"/>
        <w:jc w:val="both"/>
        <w:rPr/>
      </w:pP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креплять знания детей о строении предложения: уметь называть слова с указанием последовательности, строить схемы предложений;</w:t>
      </w:r>
    </w:p>
    <w:p>
      <w:pPr>
        <w:pStyle w:val="Style13"/>
        <w:spacing w:lineRule="atLeast" w:line="300" w:before="0" w:after="0"/>
        <w:jc w:val="both"/>
        <w:rPr/>
      </w:pPr>
      <w:r>
        <w:rPr>
          <w:sz w:val="28"/>
          <w:szCs w:val="28"/>
        </w:rPr>
        <w:t>4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вать связную речь, расширять словарный запас;</w:t>
      </w:r>
    </w:p>
    <w:p>
      <w:pPr>
        <w:pStyle w:val="Style13"/>
        <w:spacing w:lineRule="atLeast" w:line="300" w:before="0" w:after="0"/>
        <w:jc w:val="both"/>
        <w:rPr/>
      </w:pPr>
      <w:r>
        <w:rPr>
          <w:sz w:val="28"/>
          <w:szCs w:val="28"/>
        </w:rPr>
        <w:t>5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пособствовать развитию любознательности, познавательной активности.</w:t>
      </w:r>
    </w:p>
    <w:p>
      <w:pPr>
        <w:pStyle w:val="Style13"/>
        <w:spacing w:lineRule="atLeast" w:line="300" w:before="0" w:after="0"/>
        <w:jc w:val="both"/>
        <w:rPr/>
      </w:pPr>
      <w:r>
        <w:rPr>
          <w:sz w:val="28"/>
          <w:szCs w:val="28"/>
        </w:rPr>
        <w:t>6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чить планировать свои действия в игровой ситуации, выполнять правила игры.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ind w:left="6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HTML1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ind w:left="6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а является хорошим стартом для ознакомления дошкольников с  нормами правильной речи, реализует принцип преемственности и обеспечивает  развитие и воспитание дошкольников.</w:t>
      </w:r>
    </w:p>
    <w:p>
      <w:pPr>
        <w:pStyle w:val="HTML1"/>
        <w:spacing w:lineRule="atLeast" w:line="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ая особенность программы «Абвгдейка»   состоит в том, что она реально проблему непрерывности дошкольного и школьного образ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овизна</w:t>
      </w:r>
      <w:r>
        <w:rPr>
          <w:sz w:val="28"/>
          <w:szCs w:val="28"/>
        </w:rPr>
        <w:t xml:space="preserve"> программы «Абвгдейка» предполагает  объединение игры и обучения, для развития правильной речи, конструктивного мышления, творческих способностей.</w:t>
      </w:r>
    </w:p>
    <w:p>
      <w:pPr>
        <w:pStyle w:val="Normal"/>
        <w:jc w:val="both"/>
        <w:rPr>
          <w:rStyle w:val="C62"/>
          <w:sz w:val="28"/>
          <w:szCs w:val="28"/>
        </w:rPr>
      </w:pPr>
      <w:r>
        <w:rPr>
          <w:rStyle w:val="C62"/>
          <w:sz w:val="28"/>
          <w:szCs w:val="28"/>
        </w:rPr>
        <w:t xml:space="preserve">Система занятий основана с учётом </w:t>
      </w:r>
      <w:r>
        <w:rPr>
          <w:rStyle w:val="C62"/>
          <w:b/>
          <w:sz w:val="28"/>
          <w:szCs w:val="28"/>
        </w:rPr>
        <w:t>принципов</w:t>
      </w:r>
      <w:r>
        <w:rPr>
          <w:rStyle w:val="C62"/>
          <w:sz w:val="28"/>
          <w:szCs w:val="28"/>
        </w:rPr>
        <w:t>: последовательности, доступности, наглядности, индивидуализации, результативности, межпредметности. Занятия носят комбинированный характер, каждое из которых включает в себя несколько программных задач. На занятии детям предлагается как новый материал, так и материал для повторения и закрепления усвоенных знаний. Так как дошкольный возраст – это возраст игры, то в ходе занятий широко применяем игровые методы, направленные на повторение, уточнение и расширение знаний, умений и навыков детей в области грамоты.</w:t>
      </w:r>
    </w:p>
    <w:p>
      <w:pPr>
        <w:pStyle w:val="Normal"/>
        <w:jc w:val="both"/>
        <w:rPr/>
      </w:pPr>
      <w:r>
        <w:rPr>
          <w:rStyle w:val="C6c11"/>
          <w:b/>
          <w:sz w:val="28"/>
          <w:szCs w:val="28"/>
        </w:rPr>
        <w:t>Методы и приёмы успешной реализации программы</w:t>
      </w:r>
    </w:p>
    <w:p>
      <w:pPr>
        <w:pStyle w:val="C310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62"/>
          <w:color w:val="000000"/>
          <w:sz w:val="28"/>
          <w:szCs w:val="28"/>
        </w:rPr>
        <w:t xml:space="preserve">Развивая фонематический слух малышей, необходимо систематически выделять, узнавать, различать фонемы родного языка, т. к. хорошо развитый фонематический слух - существенная предпосылка правильного чтения и письма. </w:t>
      </w:r>
    </w:p>
    <w:p>
      <w:pPr>
        <w:pStyle w:val="C310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62"/>
          <w:color w:val="000000"/>
          <w:sz w:val="28"/>
          <w:szCs w:val="28"/>
        </w:rPr>
        <w:t xml:space="preserve">Важнейшую роль играет анализ и синтез звуков. Здесь используется артикулирование звуков, договаривание незаконченного слова, подбор слов с изучаемым звуком и определение его места в слове, чтение слов по подобию, наращивание гласных и согласных в начале и в конце слова, присоединение согласной от первоначального слова ко второму, замена одного звука в слове другим, чтение анаграмм и др. </w:t>
      </w:r>
    </w:p>
    <w:p>
      <w:pPr>
        <w:pStyle w:val="C310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62"/>
          <w:color w:val="000000"/>
          <w:sz w:val="28"/>
          <w:szCs w:val="28"/>
        </w:rPr>
        <w:t xml:space="preserve">Широко используется приём сравнения при ознакомлении детей с мягкими согласными, мягкость которых подчеркнута определёнными гласными и Ь, при ознакомлении с парными согласными, Ъ и Ь разделительными знаками. </w:t>
      </w:r>
    </w:p>
    <w:p>
      <w:pPr>
        <w:pStyle w:val="Normal"/>
        <w:jc w:val="both"/>
        <w:rPr/>
      </w:pPr>
      <w:r>
        <w:rPr>
          <w:rStyle w:val="C62"/>
          <w:sz w:val="28"/>
          <w:szCs w:val="28"/>
        </w:rPr>
        <w:t>Дидактический стержень занятия — деятельность самих ребят, что заставляет их наблюдать, сравнивать, классифицировать, группировать, делать выводы, выяснять закономерности — словом, заставляет думать. На развитие детей влияет их интенсивная самостоятельная деятельность, связанная с эмоциональным переживанием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rStyle w:val="C62"/>
          <w:b/>
          <w:sz w:val="28"/>
          <w:szCs w:val="28"/>
        </w:rPr>
        <w:t>Система занятий включает в себя работу по четырём основным направлениям:</w:t>
      </w:r>
    </w:p>
    <w:p>
      <w:pPr>
        <w:pStyle w:val="C310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62"/>
          <w:color w:val="000000"/>
          <w:sz w:val="28"/>
          <w:szCs w:val="28"/>
        </w:rPr>
        <w:t xml:space="preserve">- Организуя работу со звуком, важно научить правильно, произносить гласные и согласные звуки; развивать фонематический слух путем различия на слух звуков в словах; совершенствовать дикцию, отчетливое произношение слов и словосочетаний; учить определять место звука в слове (начало слова, середина, конец); работать над интонацией и выразительностью речи. Важно помнить: звук первичен, а буква – вторична! </w:t>
      </w:r>
    </w:p>
    <w:p>
      <w:pPr>
        <w:pStyle w:val="C310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62"/>
          <w:color w:val="000000"/>
          <w:sz w:val="28"/>
          <w:szCs w:val="28"/>
        </w:rPr>
        <w:t xml:space="preserve">- При работе со слогом обращаем внимание, что следует читать слоги плавно, не отделяя звуки друг от друга, протягивая первый звук, переходя на следующий, чтение прямых и обратных слогов, открытых и закрытых. Умение делить слова на слоги, находить ударный слог. На этапе запоминания слогов ребёнок должен осмыслить, понять, а не заучить слоговые слияния. Так называемые «слоговые песенки распределены в определённой последовательности, в порядке, который предусматривает усвоение слогов путём их «пения» (про маму: МА, МО, МУ и т. д, про папу: ПА, ПУ, ПЫ ит. д., что вызывает огромный интересу детей, развивает артикуляцию, дикцию, формирует правильное произношение. </w:t>
      </w:r>
    </w:p>
    <w:p>
      <w:pPr>
        <w:pStyle w:val="C310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62"/>
          <w:color w:val="000000"/>
          <w:sz w:val="28"/>
          <w:szCs w:val="28"/>
        </w:rPr>
        <w:t xml:space="preserve">- Проводя игры со словом, уточняем, обогащаем и активизируем словарь детей; учим правильно употреблять слова - названия предметов, признаков, действий и объяснять их значения; объединять и различать по существенным признакам предметы, правильно употреблять видовые и родовые слова-названия; учим определять и называть местоположение предметов (слева, справа, между, около, рядом, время суток (утро, день, вечер, ночь, сутки). Продолжительность этапа усвоения слогов у детей различна, так как каждый ребёнок индивидуален в своём развитии. Выходом в слово дети овладевают в разное время: кто раньше, кто позже. Работа по формированию навыка чтения носит индивидуально-дифференцированный характер. </w:t>
      </w:r>
    </w:p>
    <w:p>
      <w:pPr>
        <w:pStyle w:val="Normal"/>
        <w:jc w:val="both"/>
        <w:rPr/>
      </w:pPr>
      <w:r>
        <w:rPr>
          <w:rStyle w:val="C62"/>
          <w:sz w:val="28"/>
          <w:szCs w:val="28"/>
        </w:rPr>
        <w:t>- Работая над предложением и устной речью, обучаем детей правильному согласованию слов в предложении, пересказыванию небольших сказок и рассказов по содержанию картины или о предмете. В процессе обучения происходит совершенствование диалогической речи детей; формирование умений детей задавать вопросы и отвечать на них; заучивание наизусть стихотворений, потешек, песенок, считалок и воспроизведение их с соблюдением интонации, диктуемой содержанием. Как и на предыдущем этапе, выход в предложение для каждого ребёнка индивидуален: ребята, раньше усвоившие слово как единицу речи, успешнее выходят в предложение, затем в чтение текстов: отрывки произведений, небольшие сказки, стихотворения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/>
        <w:ind w:left="360" w:right="-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/>
        <w:ind w:left="0"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занятиях программы “Абвгдейка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с большим интересом в непринужденной форме, через игры с использованием разнообразных пособий, наглядностей, игрушек не только корректируют, формируют грамматический строй речи, но и развивают необходимые для успешной учебы в школе и дальнейшей жизни такие процессы как: мышление, внимание, память. Кружковая работа, направленная на развитие умения свободно применять и совершенствовать приобретенные знания, навыки, приспосабливает ребенка к разным условиям, в которых он может говорить, действовать а, следовательно, способствует формированию социально адаптированной активной личности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/>
        <w:ind w:left="0"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чебный план, рассчитанный на 1 год обучения (1 занятие в неделю, 32 часа в год),  по 20 - 30 минут (каждые 10 минут физминутка). 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/>
        <w:ind w:left="0" w:right="-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600" w:hanging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Хорошо владеть понятиями: «слово», «звук», «буква», «предложение»; знать порядок букв и их назва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600" w:hanging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Различать гласные и согласные (твердые - мягкие, звонкие – глухие) звуки; выполнять звуковой анализ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600" w:hanging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равильно ставить ударение в знакомых словах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600" w:hanging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вободно и осознанно читать трехбуквенные слова; правильно, плавно читать по слогам с постепенным переходом к чтению целыми словам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600" w:hanging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равильно составлять из букв разрезной азбуки слоги всех видов и слова простой структуры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600" w:hanging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Уметь составлять простые предложения и интонационно правильно проговаривать их в соответствии со знаком на конце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600" w:hanging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роявлять любовь к родному языку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600" w:hanging="36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ыполнять рисунки по клеточкам.</w:t>
      </w:r>
    </w:p>
    <w:p>
      <w:pPr>
        <w:pStyle w:val="C3"/>
        <w:shd w:fill="FFFFFF" w:val="clear"/>
        <w:jc w:val="both"/>
        <w:rPr>
          <w:sz w:val="28"/>
          <w:szCs w:val="28"/>
        </w:rPr>
      </w:pPr>
      <w:r>
        <w:rPr>
          <w:rStyle w:val="C1c9"/>
          <w:sz w:val="28"/>
          <w:szCs w:val="28"/>
        </w:rPr>
        <w:t>Уровни освоения программы</w:t>
      </w:r>
    </w:p>
    <w:p>
      <w:pPr>
        <w:pStyle w:val="C3c16"/>
        <w:shd w:fill="FFFFFF" w:val="clear"/>
        <w:jc w:val="both"/>
        <w:rPr>
          <w:sz w:val="28"/>
          <w:szCs w:val="28"/>
        </w:rPr>
      </w:pPr>
      <w:r>
        <w:rPr>
          <w:rStyle w:val="C1c29"/>
          <w:sz w:val="28"/>
          <w:szCs w:val="28"/>
        </w:rPr>
        <w:t>        </w:t>
      </w:r>
      <w:r>
        <w:rPr>
          <w:rStyle w:val="C1c29"/>
          <w:sz w:val="28"/>
          <w:szCs w:val="28"/>
        </w:rPr>
        <w:t xml:space="preserve">Низкий. </w:t>
      </w:r>
      <w:r>
        <w:rPr>
          <w:rStyle w:val="C1"/>
          <w:sz w:val="28"/>
          <w:szCs w:val="28"/>
        </w:rPr>
        <w:t>Ребенок различает слово и звук. Выделяет звуки в слове только с помощью взрослого; не различает гласные и согласные, твердые и мягкие звуки. Пассивен в работе со схемами. Путает буквы и звуки.</w:t>
      </w:r>
    </w:p>
    <w:p>
      <w:pPr>
        <w:pStyle w:val="C3c16"/>
        <w:shd w:fill="FFFFFF" w:val="clear"/>
        <w:jc w:val="both"/>
        <w:rPr>
          <w:sz w:val="28"/>
          <w:szCs w:val="28"/>
        </w:rPr>
      </w:pPr>
      <w:r>
        <w:rPr>
          <w:rStyle w:val="C1c29"/>
          <w:sz w:val="28"/>
          <w:szCs w:val="28"/>
        </w:rPr>
        <w:t>        </w:t>
      </w:r>
      <w:r>
        <w:rPr>
          <w:rStyle w:val="C1c29"/>
          <w:sz w:val="28"/>
          <w:szCs w:val="28"/>
        </w:rPr>
        <w:t>Средний.</w:t>
      </w:r>
      <w:r>
        <w:rPr>
          <w:rStyle w:val="C1"/>
          <w:sz w:val="28"/>
          <w:szCs w:val="28"/>
        </w:rPr>
        <w:t> Ребенок допускает ошибки в звуковом анализе слов, затрудняется в дифференцировке твердых и мягких звуков. Медленно читает по слогам, с ошибками составляет слова простой структуры.</w:t>
      </w:r>
    </w:p>
    <w:p>
      <w:pPr>
        <w:pStyle w:val="C3c16"/>
        <w:shd w:fill="FFFFFF" w:val="clear"/>
        <w:jc w:val="both"/>
        <w:rPr>
          <w:sz w:val="28"/>
          <w:szCs w:val="28"/>
        </w:rPr>
      </w:pPr>
      <w:r>
        <w:rPr>
          <w:rStyle w:val="C1c29"/>
          <w:sz w:val="28"/>
          <w:szCs w:val="28"/>
        </w:rPr>
        <w:t>        </w:t>
      </w:r>
      <w:r>
        <w:rPr>
          <w:rStyle w:val="C1c29"/>
          <w:sz w:val="28"/>
          <w:szCs w:val="28"/>
        </w:rPr>
        <w:t>Высокий.</w:t>
      </w:r>
      <w:r>
        <w:rPr>
          <w:rStyle w:val="C1"/>
          <w:sz w:val="28"/>
          <w:szCs w:val="28"/>
        </w:rPr>
        <w:t> Ребенок проявляет интерес к языку, самостоятельно производит звуковой анализ односложного трехзвукового слова с использованием моделей и схемы, различает гласные и согласные, твердые и мягкие звуки, активно участвует в составлении предложений по «живой модели», правильно, плавно читает по слогам с постепенным переходом к чтению целыми словами. Правильно составляет из букв разрезной азбуки слоги и слова простой структуры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/>
        <w:ind w:left="0"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м работы</w:t>
      </w:r>
      <w:r>
        <w:rPr>
          <w:rFonts w:cs="Times New Roman" w:ascii="Times New Roman" w:hAnsi="Times New Roman"/>
          <w:sz w:val="28"/>
          <w:szCs w:val="28"/>
        </w:rPr>
        <w:t xml:space="preserve"> кружка является диагностика уровня освоения программы.</w:t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ПОНЯТИЯ «СЛОВО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НЕЙНОСТЬ И ПРОТЯЖЕННОСТЬ СЛ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КОМСТВО С ТЕТРАДЬЮ В КЛЕ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ВА КАК ВЫРАЖЕНИЕ НАШИХ МЫСЛ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ИЗ СЛОВ ПРЕДЛОЖ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ВВЕДЕНИЕ ПОНЯТИЯ «ПРЕДЛОЖ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СЕННИЕ ДЕНЬКИ». СОСТАВЛЕН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ОЖЕНИЙ И ДЕЛЕНИЕ ИХ НА ЧА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ПРАВИЛА ШТРИХ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РАССКАЗ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З НЕБОЛЬШИХ ПРЕДЛОЖЕНИЙ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ШТРИХОВКА ГЕОМЕТРИЧЕСКИХ ФИГ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ПРЕДЛОЖЕНИЙ ПО «ЖИВОЙ МОДЕЛИ». МНОГОЗНАЧНОСТЬ С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ЕНИЕ СЛОВ НА СЛОГ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СТАВЛЕНИЕ РАССКАЗА С ИСПОЛЬЗОВАНИ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ОРНЫХ С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ВВЕДЕНИЕ ТЕРМИНА «СЛОГИ». ЗНАКОМСТВО С ОДНОСЛОЖНЫМИ СЛО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ЕНИЕ СЛОВ НА СЛОГИ И СОСТАВЛЕНИЕ СЛОВ ИЗ СЛО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ОЗНАКОМЛЕНИЕ СО ЗВУЧАЩИМ СЛОВОМ. ВВЕДЕНИЕ ТЕРМИНА «З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КОЛИЧЕСТВА СЛОГ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 СЛОВАХ. НАХОЖДЕНИЕ В СЛОВ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ТИХОТВОРНОГО ТЕКСТА И ВЫДЕЛЕНИЕ ГОЛОС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РЕДЕЛЕННОГО ЗВ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ХОЖДЕНИЕ МЕСТОПОЛОЖЕНИЯ ЗВУ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 СЛОВЕ. СОСТАВЛЕНИЕ УЗОРА ИЗ ВЕРТИКАЛЬНЫ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И ГОРИЗОНТАЛЬНЫХ ЛИ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ЕНИЕ СЛОВ НА СЛОГИ. СОСТАВ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ЕДЛОЖЕНИЙ ИЗ СЛОВОСОЧЕТАНИЙ. ВЫДЕ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ОЛОСОМ ОПРЕДЕЛЕННОГО ЗВУКА В СЛ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ЕНИЕ НА СЛОГИ ДВУХ- И ТРЕХСЛОЖНЫ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В. ОПРЕДЕЛЕНИЕ МЕСТОПОЛОЖЕНИЯ ЗВУ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ЛОВАХ. ВЫДЕЛЕНИЕ ИЗ ТЕКСТА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ЗАДАННОГО ЗВУ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 ЛЮБОЙ ЧАСТИ СЛОВА. СОСТАВЛЕНИЕ ПРЕДЛОЖЕНИЙ ПО ЗАД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ЗНАКОМСТВО СО СХЕМОЙ ЗВУКОВОГО СОСТАВА СЛОВА. ЗВУКОВОЙ АНАЛИЗ СЛОВА «А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ЗВУКОВОЙ АНАЛИЗ СЛОВА «МА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УКОВОЙ АНАЛИЗ СЛОВА «ДОМ». СРАВНЕНИЕ СЛОВ ПО ЗВУКОВОМУ СОСТАВУ. СОСТАВЛЕНИЕ ПРЕДЛОЖЕНИЙ ПО ЗАД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УКОВОЙ АНАЛИЗ СЛОВА «ДЫМ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СТАВЛЕНИЕ ПРЕДЛОЖЕНИЙ С СОЕДИНИТЕЛЬНЫМ СОЮЗОМ «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УКОВОЙ АНАЛИЗ СЛОВА «СЫР». ВВЕДЕНИЕ ПОНЯТИЯ «ГЛАСНЫЙ З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 О ЗИМ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ВУКОВОЙ АНАЛИЗ СЛОВА «ШАР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ПРЕДЛОЖЕНИЙ ИЗ 2, 3, 4 С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ЗВУКОВОЙ АНАЛИЗ СЛОВ «ЖУК» И «ЛУК». СЛОВОИЗМ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БОР ОПРЕДЕЛ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 СУЩЕСТВИТЕЛЬНЫМ. ПЕРЕСКАЗ ТЕКС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ГРАФИЧЕСКОЙ СХЕМЕ. СОСТАВ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АФИЧЕСКОЙ СХЕМЫ ПРЕДЛОЖ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 ПРЕДЛОГ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РАЗВИТ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СТРАНСТВЕННОЙ ОРИЕНТИРОВКИ. ВВЕДЕНИЕ ПОНЯТИЯ «СОГЛАСНЫЙ З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4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ЗВУКОВОЙ АНАЛИЗ СЛОВ «НОС» И «РОТ». ЗАКРЕПЛЕНИЕ ПОНЯТИЯ «СОГЛАСНЫЙ З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ПОНЯТ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МЯГКИЙ СОГЛАСНЫЙ ЗВУ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УКОВОЙ АНАЛИЗ СЛОВ «КОТ» И «КИ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ЕНИЕ ПОНЯТ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МЯГКИЙ СОГЛАСНЫЙ ЗВУК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ЛЕНИЕ НА СЛОГИ ДВУХ- И ТРЕХСЛОЖНЫХ С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ЗВУКОВОЙ АНАЛИЗ СЛОВА «ОС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УКОВОЙ АНАЛИЗ СЛОВА «РОЗА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НАКОМСТВО СО СЛОГООБРАЗУЮЩЕЙ РОЛЬ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ЛАСНЫХ ЗВУ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«ВЕСЕННИЕ ДЕНЬКИ». ЗВУКОВОЙ АНАЛИЗ СЛОВА «ЛУ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ОЙ АНАЛИЗ СЛОВА «ЛИСА». СРАВНИТЕЛЬНЫЙ АНАЛИЗ ЗВУКОВОЙ СХЕМЫ СЛОВ «ЛУНА» И «ЛИС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УКОВОЙ АНАЛИЗ СЛОВА «МУХА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ИСКОВАЯ ДЕЯТЕЛЬНОСТЬ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АММА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УКОВОЙ АНАЛИЗ СЛОВА «САНИ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ИСКОВАЯ ДЕЯТЕЛЬНОСТЬ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АММА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«Абвгдей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 1</w:t>
      </w:r>
      <w:r>
        <w:rPr/>
        <w:t xml:space="preserve"> </w:t>
      </w:r>
      <w:r>
        <w:rPr>
          <w:bCs/>
        </w:rPr>
        <w:t>Тема: ВВЕДЕНИЕ ПОНЯТИЯ «СЛОВО».</w:t>
      </w:r>
      <w:r>
        <w:rPr/>
        <w:t xml:space="preserve"> </w:t>
      </w:r>
      <w:r>
        <w:rPr>
          <w:bCs/>
        </w:rPr>
        <w:t>ЛИНЕЙНОСТЬ И ПРОТЯЖЕННОСТЬ СЛОВ.</w:t>
      </w:r>
      <w:r>
        <w:rPr/>
        <w:t xml:space="preserve"> </w:t>
      </w:r>
      <w:r>
        <w:rPr>
          <w:bCs/>
        </w:rPr>
        <w:t>ЗНАКОМСТВО С ТЕТРАДЬЮ В КЛЕТКУ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дать детям знание о словесном составе речи; познакомить с термином «слово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ть знание, что слов много; познакомить детей с линейно</w:t>
        <w:softHyphen/>
        <w:t>стью и протяженностью сл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комство с тетрадью в клеточку (обложка, страницы, раз</w:t>
        <w:softHyphen/>
        <w:t>линовка, правая, левая сторона страницы, середина, верх, ни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обия: фишки; предметные картинки (5-6 штук): лев, черепаха, крокодил, кукла, медведь (большой и маленький); тетради в клетку (по количеству детей), цветные карандаш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«Экскурсия в магазин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Игровое задание: </w:t>
      </w:r>
      <w:r>
        <w:rPr>
          <w:sz w:val="28"/>
          <w:szCs w:val="28"/>
        </w:rPr>
        <w:t>назвать предметы, находящиеся в ком</w:t>
        <w:softHyphen/>
        <w:t xml:space="preserve">нате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Измерение слов рукам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с мячом «Назови ласково имя своего сосед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Игра «Подскажи словечко»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зкультминутка «Аист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 Знакомство с тетрадью в клеточ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 Итог занятия в форме свободной бесед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2</w:t>
      </w:r>
      <w:r>
        <w:rPr/>
        <w:t xml:space="preserve"> </w:t>
      </w:r>
      <w:r>
        <w:rPr>
          <w:bCs/>
        </w:rPr>
        <w:t>Тема: СЛОВА КАК ВЫРАЖЕНИЕ НАШИХ МЫСЛЕЙ.</w:t>
      </w:r>
      <w:r>
        <w:rPr/>
        <w:t xml:space="preserve"> </w:t>
      </w:r>
      <w:r>
        <w:rPr>
          <w:bCs/>
        </w:rPr>
        <w:t>СОСТАВЛЕНИЕ ИЗ СЛОВ ПРЕДЛОЖЕНИЙ.</w:t>
      </w:r>
      <w:r>
        <w:rPr/>
        <w:t xml:space="preserve"> </w:t>
      </w:r>
      <w:r>
        <w:rPr>
          <w:bCs/>
        </w:rPr>
        <w:t>ВВЕДЕНИЕ ПОНЯТИЯ «ПРЕДЛОЖЕНИЕ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двести детей к пониманию того, что мысли выражаются словами, слова в речи связаны в предложения; дать пример предложений из одного, двух, трех, сл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речевое внимание, фонематический слу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ощрять речевую активность детей в словесных игра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ять в ориентировке на листе бумаг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обия: игрушки (мяч, кукла, дудочка, мишка, зайчик), картины о временах года, тетради, цветные карандаш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 занятия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Игровое упражнение «Кто я?»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«Назови по-разному одну и ту же игрушку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Игровое упражнение с мячом «О чем можно сказать, используя слова...?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Игровая   обучающая  ситуация   (ИОС)  «Составляем предложение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зкультминутка «Аист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Игровое упражнение «Зарисовка слова» (работа в тет</w:t>
        <w:softHyphen/>
        <w:t>радях)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тоговая беседа с детьми по содержанию зан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3</w:t>
      </w:r>
      <w:r>
        <w:rPr/>
        <w:t xml:space="preserve"> </w:t>
      </w:r>
      <w:r>
        <w:rPr>
          <w:bCs/>
        </w:rPr>
        <w:t>Тема: «ОСЕННИЕ ДЕНЬКИ». СОСТАВЛЕНИЕ</w:t>
      </w:r>
      <w:r>
        <w:rPr/>
        <w:t xml:space="preserve"> </w:t>
      </w:r>
      <w:r>
        <w:rPr>
          <w:bCs/>
        </w:rPr>
        <w:t>ПРЕДЛОЖЕНИЙ И ДЕЛЕНИЕ ИХ НА ЧАСТИ. ПРАВИЛА ШТРИХОВ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будить интерес к окружающему миру; • расширять запас слов, обозначающих названия предметов, явлений, действий, признаков по теме «Осень»; проводить рабо</w:t>
        <w:softHyphen/>
        <w:t>ту над антонимам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пражнять в правильном согласовании существительных с прилагательными, образовании однокоренных слов; использо</w:t>
        <w:softHyphen/>
        <w:t>вании в речи предложен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ять детей в составлении предложений и делении их на части (слова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знакомить детей с графическим изображением предло</w:t>
        <w:softHyphen/>
        <w:t>жения на доск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вивать умение детей правильно штриховать геометри</w:t>
        <w:softHyphen/>
        <w:t>ческие фигуры (квадраты, прямоугольник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обия: предметные картинки с изображением овощей и фруктов, мяч, картина из серии «Наши маленькие друзья», тет</w:t>
        <w:softHyphen/>
        <w:t>ради, простые карандаш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Беседа на тему «Осенние деньки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«Осенние слов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гра «Наоборот» </w:t>
      </w:r>
      <w:r>
        <w:rPr>
          <w:i/>
          <w:iCs/>
          <w:sz w:val="28"/>
          <w:szCs w:val="28"/>
        </w:rPr>
        <w:t>(с мячом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овое упражнение «Отгадай, что у меня?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Игровая обучающая ситуац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Составление предложений по картин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рафическое изображение предложений на доске.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Физкультмину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Записать графически пред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етер сбивает росу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. Правила штриховки </w:t>
      </w:r>
      <w:r>
        <w:rPr>
          <w:i/>
          <w:iCs/>
          <w:sz w:val="28"/>
          <w:szCs w:val="28"/>
        </w:rPr>
        <w:t>(познакомить детей)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штриховать в одном направлен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одинаковое расстояние между отрез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за контур не выходить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 Работа в тетрадях: штриховка прямоугольников (или квадратов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8. Итоговая беседа 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детьми по содержанию зан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4</w:t>
      </w:r>
      <w:r>
        <w:rPr/>
        <w:t xml:space="preserve"> </w:t>
      </w:r>
      <w:r>
        <w:rPr>
          <w:bCs/>
        </w:rPr>
        <w:t>Тема: СОСТАВЛЕНИЕ РАССКАЗА</w:t>
      </w:r>
      <w:r>
        <w:rPr/>
        <w:t xml:space="preserve"> </w:t>
      </w:r>
      <w:r>
        <w:rPr>
          <w:bCs/>
        </w:rPr>
        <w:t>ИЗ НЕБОЛЬШИХ ПРЕДЛОЖЕНИЙ.</w:t>
      </w:r>
      <w:r>
        <w:rPr/>
        <w:t xml:space="preserve"> </w:t>
      </w:r>
      <w:r>
        <w:rPr>
          <w:bCs/>
        </w:rPr>
        <w:t>ШТРИХОВКА ГЕОМЕТРИЧЕСКИХ ФИГУР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умение образовывать существительные с умень</w:t>
        <w:softHyphen/>
        <w:t>шительными, ласкательными суффиксам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упражнять детей  в  выделении  предложений  из текста и в составлении рассказа из небольших предложен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культуру речевого общ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ять в штриховке геометрических фигур (круг, квад</w:t>
        <w:softHyphen/>
        <w:t>рат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быструю реакцию на слов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обия:   картина «Осень», предметные картинки, фла</w:t>
        <w:softHyphen/>
        <w:t>жок, тетради, простые карандаш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Игровое упражнение «Назови ласково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Работа   с   текстом   «Осень»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зкультминутка «Руки подняли...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Продолжение работы с текстом «Осень»: восстановле</w:t>
        <w:softHyphen/>
        <w:t>ние по схеме рассказ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овое упражнение «Кто это? Что это?».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Игровое упражнение с флажком «Продолжай и передай»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ассаж для пальчиков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Работа в тетрадях: обводка и штриховка круга и пря</w:t>
        <w:softHyphen/>
        <w:t>моугольни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 Итог   работы   подводится   в   индивидуальной   беседе с деть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5</w:t>
      </w:r>
      <w:r>
        <w:rPr/>
        <w:t xml:space="preserve"> </w:t>
      </w:r>
      <w:r>
        <w:rPr>
          <w:bCs/>
        </w:rPr>
        <w:t>Тема: СОСТАВЛЕНИЕ ПРЕДЛОЖЕНИЙ ПО «ЖИВОЙ МОДЕЛИ». МНОГОЗНАЧНОСТЬ СЛОВ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ить знания о предложении, упражнять в умении на</w:t>
        <w:softHyphen/>
        <w:t>ходить короткие предложения в знакомом текст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комить детей с составлением предложения по «живой модели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ть знание о многозначности сл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речевое внимани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творческое воображение дет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Пособия: настольный театр «Курочка Ряба», мишка (мяг</w:t>
        <w:softHyphen/>
        <w:t>кая игрушка), карточки (заготовки) по количеству детей, цвет</w:t>
        <w:softHyphen/>
        <w:t>ные карандаш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льный театр «Курочка Ряб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а с текстом сказ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Нахождение в тексте коротких предложений из 2 и 3 сл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 Графическая запись этих предложений на доске (в тет</w:t>
        <w:softHyphen/>
        <w:t>радях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авление предложений по «живой модели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зкультминутка «Буратино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еседа о словах и об их значени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ассаж для пальчиков </w:t>
      </w:r>
      <w:r>
        <w:rPr>
          <w:i/>
          <w:iCs/>
          <w:sz w:val="28"/>
          <w:szCs w:val="28"/>
        </w:rPr>
        <w:t>(см. занятие № 4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Работа в тетрадях: игровое упражнение «Волшебные картинки»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7. Итоговая беседа с детьми по содержанию зан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6</w:t>
      </w:r>
      <w:r>
        <w:rPr/>
        <w:t xml:space="preserve"> </w:t>
      </w:r>
      <w:r>
        <w:rPr>
          <w:bCs/>
        </w:rPr>
        <w:t>Тема: ДЕЛЕНИЕ СЛОВ НА СЛОГИ.</w:t>
      </w:r>
      <w:r>
        <w:rPr/>
        <w:t xml:space="preserve"> </w:t>
      </w:r>
      <w:r>
        <w:rPr>
          <w:bCs/>
        </w:rPr>
        <w:t>СОСТАВЛЕНИЕ РАССКАЗА С ИСПОЛЬЗОВАНИЕМ</w:t>
      </w:r>
      <w:r>
        <w:rPr/>
        <w:t xml:space="preserve"> </w:t>
      </w:r>
      <w:r>
        <w:rPr>
          <w:bCs/>
        </w:rPr>
        <w:t>ОПОРНЫХ СЛ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формировать у детей умение делить на слоги двусложные слова, называть слова с заданным количеством слог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буждать детей отгадывать загадки и давать аргументи</w:t>
        <w:softHyphen/>
        <w:t>рованный ответ-отгадк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пражнять детей в придумывании рассказа на определен</w:t>
        <w:softHyphen/>
        <w:t>ную тему, используя слова-опоры и графическую схему пред</w:t>
        <w:softHyphen/>
        <w:t>ложен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глазомер, мелкую мотори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обия:   предметные   картинки   (животные),   цветные мел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Гимнастика ума: упражнение на быстроту реакции «Точно и быстро. Кто...?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bCs/>
          <w:sz w:val="28"/>
          <w:szCs w:val="28"/>
        </w:rPr>
        <w:t xml:space="preserve">Рассказ воспитателя, </w:t>
      </w:r>
      <w:r>
        <w:rPr>
          <w:sz w:val="28"/>
          <w:szCs w:val="28"/>
        </w:rPr>
        <w:t>в который включены слова, произ</w:t>
        <w:softHyphen/>
        <w:t>носимые по частям (по слогам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изкультминутка «Буратино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гровое упражнение «Сколько частей (слогов) в слове-отгадке?» </w:t>
      </w:r>
      <w:r>
        <w:rPr>
          <w:sz w:val="28"/>
          <w:szCs w:val="28"/>
        </w:rPr>
        <w:t>(на закрепление навыка деления слов на части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4.  </w:t>
      </w:r>
      <w:r>
        <w:rPr>
          <w:bCs/>
          <w:sz w:val="28"/>
          <w:szCs w:val="28"/>
        </w:rPr>
        <w:t xml:space="preserve">Составление рассказа </w:t>
      </w:r>
      <w:r>
        <w:rPr>
          <w:sz w:val="28"/>
          <w:szCs w:val="28"/>
        </w:rPr>
        <w:t>на определенную тему, используя слова-опоры и графическую схему предлож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Игровое упражнение «Красивые листочки»: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тог зан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7</w:t>
      </w:r>
      <w:r>
        <w:rPr/>
        <w:t xml:space="preserve"> </w:t>
      </w:r>
      <w:r>
        <w:rPr>
          <w:bCs/>
        </w:rPr>
        <w:t>Тема: ВВЕДЕНИЕ ТЕРМИНА «СЛОГИ». ЗНАКОМСТВО С ОДНОСЛОЖНЫМИ СЛОВАМ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формировать умение слышать, четко и ясно произносить чистоговорк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мочь детям осознать рифму и подбирать рифму (текст по рифме должен быть согласован со слогами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ять в делении слов на части, познакомить с терми</w:t>
        <w:softHyphen/>
        <w:t>ном «слоги», познакомить с односложными словам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глазомер и мелкую моторику ру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обия:  предметные картинки, изображающие мебель, игрушки, овощи; мяч, тетради, простые карандаш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</w:t>
      </w:r>
      <w:r>
        <w:rPr>
          <w:bCs/>
          <w:sz w:val="28"/>
          <w:szCs w:val="28"/>
        </w:rPr>
        <w:t>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Игровое упражнение «Послушай и скажи» на проговаривание чистоговорк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Игровое упражнение «Подели слова на части»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с мячом «Доскажи словечко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накомство с термином «слог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накомство с односложными словами и проверка усво</w:t>
        <w:softHyphen/>
        <w:t>енного материал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зкультминутка «Кузнечики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овое упражнение «Подбор объектов к действию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а в тетрадях:</w:t>
      </w:r>
      <w:r>
        <w:rPr>
          <w:sz w:val="28"/>
          <w:szCs w:val="28"/>
        </w:rPr>
        <w:t xml:space="preserve"> Ориентировка на строчке. Отсчитывание клеток по две вниз, расстановка точе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 Итоговая беседа с детьми по содержанию зан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№8 (итоговое)</w:t>
      </w:r>
      <w:r>
        <w:rPr/>
        <w:t xml:space="preserve"> </w:t>
      </w:r>
      <w:r>
        <w:rPr>
          <w:bCs/>
        </w:rPr>
        <w:t>Тема: ДЕЛЕНИЕ СЛОВ НА СЛОГИ И СОСТАВЛЕНИЕ СЛОВ ИЗ СЛОГОВ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ять детей в делении слова на слог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лять умение составлять слова из слог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мелкую мотори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Пособия: схемы слов, набор картин из серии «Живот</w:t>
        <w:softHyphen/>
        <w:t xml:space="preserve">ные»; смятые трафареты птиц, </w:t>
      </w:r>
      <w:r>
        <w:rPr>
          <w:i/>
          <w:iCs/>
          <w:sz w:val="28"/>
          <w:szCs w:val="28"/>
        </w:rPr>
        <w:t xml:space="preserve">(по количеству детей), </w:t>
      </w:r>
      <w:r>
        <w:rPr>
          <w:sz w:val="28"/>
          <w:szCs w:val="28"/>
        </w:rPr>
        <w:t>тетради, цветные карандаш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Игра «За грибами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2. Игровое упражнение: «Какое слово спряталось, в этом домике?» </w:t>
      </w:r>
      <w:r>
        <w:rPr>
          <w:sz w:val="28"/>
          <w:szCs w:val="28"/>
        </w:rPr>
        <w:t xml:space="preserve">или </w:t>
      </w:r>
      <w:r>
        <w:rPr>
          <w:bCs/>
          <w:sz w:val="28"/>
          <w:szCs w:val="28"/>
        </w:rPr>
        <w:t>«Где какое слово живет?».</w:t>
      </w: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Игра «Отгадай, кого я назвал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зкультминутка «Кузнечики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Игровое упражнение с использованием серии картин «Животные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Игровое задани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ить слово так, чтобы получилось два, три слога: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овое упражнение «Кто спрятался в комочке?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тог зан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9</w:t>
      </w:r>
      <w:r>
        <w:rPr/>
        <w:t xml:space="preserve"> </w:t>
      </w:r>
      <w:r>
        <w:rPr>
          <w:bCs/>
        </w:rPr>
        <w:t>Тема: ОЗНАКОМЛЕНИЕ СО ЗВУЧАЩИМ СЛОВОМ. ВВЕДЕНИЕ ТЕРМИНА «ЗВУК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ять детей в повторении слогов и досказывании тек</w:t>
        <w:softHyphen/>
        <w:t>ст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закреплять умение подбирать к существительному прила</w:t>
        <w:softHyphen/>
        <w:t>гательно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братить внимание детей на звуковую сторону слова, вве</w:t>
        <w:softHyphen/>
        <w:t>сти термин «звук» в активный словарь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лять правила штрихов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Пособия: муляжи овощей, шкатулка, звоночки </w:t>
      </w:r>
      <w:r>
        <w:rPr>
          <w:i/>
          <w:iCs/>
          <w:sz w:val="28"/>
          <w:szCs w:val="28"/>
        </w:rPr>
        <w:t>(по количе</w:t>
        <w:softHyphen/>
        <w:t xml:space="preserve">ству детей), </w:t>
      </w:r>
      <w:r>
        <w:rPr>
          <w:sz w:val="28"/>
          <w:szCs w:val="28"/>
        </w:rPr>
        <w:t>плюшевый мишка, тетради, простые карандаш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Игровое упражнение «Послушай и доскажи»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Словесная игра «Подбор прилагательных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овое упражнение «Назвать только слоги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овая ситуация «Копилка слов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Игра с воспроизведением движений «Такие разные слов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овое упражнение «Измерение слов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зкультминутка «На лугу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бота в тетрадях: штриховка геометрических фигур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 Итоговая беседа с детьми по содержанию зан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 10</w:t>
      </w:r>
      <w:r>
        <w:rPr/>
        <w:t xml:space="preserve"> </w:t>
      </w:r>
      <w:r>
        <w:rPr>
          <w:bCs/>
        </w:rPr>
        <w:t>Тема: ОПРЕДЕЛЕНИЕ КОЛИЧЕСТВА СЛОГ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В СЛОВАХ. НАХОЖДЕНИЕ В СЛОВАХ</w:t>
      </w:r>
      <w:r>
        <w:rPr/>
        <w:t xml:space="preserve"> </w:t>
      </w:r>
      <w:r>
        <w:rPr>
          <w:bCs/>
        </w:rPr>
        <w:t>СТИХОТВОРНОГО ТЕКСТА И ВЫДЕЛЕНИЕ ГОЛОСОМ</w:t>
      </w:r>
      <w:r>
        <w:rPr/>
        <w:t xml:space="preserve"> </w:t>
      </w:r>
      <w:r>
        <w:rPr>
          <w:bCs/>
        </w:rPr>
        <w:t>ОПРЕДЕЛЕННОГО ЗВУ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ять детей в определении количества слогов в слова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лять  знания  о  предложении  (количество  и  порядок слов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вивать умение детей находить звук, чаще всего встре</w:t>
        <w:softHyphen/>
        <w:t>чающийся в стихотворении, произносить слова, выделяя голо</w:t>
        <w:softHyphen/>
        <w:t>сом нужный звук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речевое внимание и фонематический слу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микромотори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обия: предметные картин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ртина из серии «Наши маленькие друзья», игрушки, тра</w:t>
        <w:softHyphen/>
        <w:t>фареты шубы и шапки (по количеству детей), тетради, карандаш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Дидактическая игра «Пирамид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2. Игровое упражнение </w:t>
      </w:r>
      <w:r>
        <w:rPr>
          <w:sz w:val="28"/>
          <w:szCs w:val="28"/>
        </w:rPr>
        <w:t>на определение количества слов и их порядка в предложен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с мячом «Кто что делает?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овая обучающая ситуация «Ищем звуки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зкультминут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жнение «Новые слов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овое упражнение «Теплая меховая шуб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тоговая беседа с детьми по содержанию зан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11</w:t>
      </w:r>
      <w:r>
        <w:rPr/>
        <w:t xml:space="preserve"> </w:t>
      </w:r>
      <w:r>
        <w:rPr>
          <w:bCs/>
        </w:rPr>
        <w:t>Тема: НАХОЖДЕНИЕ МЕСТОПОЛОЖЕНИЯ ЗВУКА</w:t>
      </w:r>
      <w:r>
        <w:rPr/>
        <w:t xml:space="preserve"> </w:t>
      </w:r>
      <w:r>
        <w:rPr>
          <w:bCs/>
        </w:rPr>
        <w:t>В СЛОВЕ. СОСТАВЛЕНИЕ УЗОРА ИЗ ВЕРТИКАЛЬНЫХ</w:t>
      </w:r>
      <w:r>
        <w:rPr/>
        <w:t xml:space="preserve"> </w:t>
      </w:r>
      <w:r>
        <w:rPr>
          <w:bCs/>
        </w:rPr>
        <w:t>И ГОРИЗОНТАЛЬНЫХ ЛИНИ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формировать умение слышать, четко и ясно произносить слова, осознавать рифм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лять в процессе игры знания детей о предложен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пражнять в нахождении звука, чаще всего встречающего</w:t>
        <w:softHyphen/>
        <w:t>ся в стихотворении, произносить слова, выделяя голосом нуж</w:t>
        <w:softHyphen/>
        <w:t>ный звук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аходить место звука в слове (первый, в середине, послед</w:t>
        <w:softHyphen/>
        <w:t>ний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ять в рисовании узора, состоящего из вертикальных и горизонтальных ли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обия: предметные картинки, тетради, простые каран</w:t>
        <w:softHyphen/>
        <w:t>даши, резиновая кукл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жнение «Составление рифмованных строк на тему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«Живые слов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абота в тетрадях: </w:t>
      </w:r>
      <w:r>
        <w:rPr>
          <w:sz w:val="28"/>
          <w:szCs w:val="28"/>
        </w:rPr>
        <w:t>записать схемы предложений корот</w:t>
        <w:softHyphen/>
        <w:t xml:space="preserve">кими черточкам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зкультминутка «Хомка»</w:t>
      </w:r>
      <w:r>
        <w:rPr>
          <w:b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Игровое упражнение </w:t>
      </w:r>
      <w:r>
        <w:rPr>
          <w:sz w:val="28"/>
          <w:szCs w:val="28"/>
        </w:rPr>
        <w:t>на выделение нужного звука в сти</w:t>
        <w:softHyphen/>
        <w:t>хотворении голосом и нахождение места звука в слове (первый, в середине, последний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овая обучающая ситуация «Звучащие слова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абота в тетрадях: </w:t>
      </w:r>
      <w:r>
        <w:rPr>
          <w:sz w:val="28"/>
          <w:szCs w:val="28"/>
        </w:rPr>
        <w:t xml:space="preserve">составление узора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 Итоговая беседа с детьми по содержанию зан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 12</w:t>
      </w:r>
      <w:r>
        <w:rPr/>
        <w:t xml:space="preserve"> </w:t>
      </w:r>
      <w:r>
        <w:rPr>
          <w:bCs/>
        </w:rPr>
        <w:t>Тема: ДЕЛЕНИЕ СЛОВ НА СЛОГИ. СОСТАВЛЕНИЕ</w:t>
      </w:r>
      <w:r>
        <w:rPr/>
        <w:t xml:space="preserve"> </w:t>
      </w:r>
      <w:r>
        <w:rPr>
          <w:bCs/>
        </w:rPr>
        <w:t>ПРЕДЛОЖЕНИЙ ИЗ СЛОВОСОЧЕТАНИЙ. ВЫДЕЛЕНИЕ</w:t>
      </w:r>
      <w:r>
        <w:rPr/>
        <w:t xml:space="preserve"> </w:t>
      </w:r>
      <w:r>
        <w:rPr>
          <w:bCs/>
        </w:rPr>
        <w:t>ГОЛОСОМ ОПРЕДЕЛЕННОГО ЗВУКА В СЛОВ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ять детей в делении слов на слог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лять в словаре детей названия цв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знакомить детей со способом составления предложений по словосочетания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ить у детей умение находить звук, чаще всего встре</w:t>
        <w:softHyphen/>
        <w:t>чающийся в стихотворении; произносить слова с выделением нужного звука и находить место звука в слов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речевое внимание и фонематический слу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пражнять в рисовании узоров, состоящих из прямых, на</w:t>
        <w:softHyphen/>
        <w:t>клонных и волнистых линий, штрихов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обия: картинки с изображением цветов, мяч, листы бумаги (писчая), тетради, карандаш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идактическая игра «Посадим цветы в клумбу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идактическое упражнение «Придумай предложение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идактическая игра «Чье слово длиннее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зминутка «Хомка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овая обучающая ситуация «Шуршащий звук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овое упражнение «Сборка грузовик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Работа в тетрад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тоговая беседа с детьми по содержанию зан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 13</w:t>
      </w:r>
      <w:r>
        <w:rPr/>
        <w:t xml:space="preserve"> </w:t>
      </w:r>
      <w:r>
        <w:rPr>
          <w:bCs/>
        </w:rPr>
        <w:t>Тема: ДЕЛЕНИЕ НА СЛОГИ ДВУХ- И ТРЕХСЛОЖНЫХ</w:t>
      </w:r>
      <w:r>
        <w:rPr/>
        <w:t xml:space="preserve"> </w:t>
      </w:r>
      <w:r>
        <w:rPr>
          <w:bCs/>
        </w:rPr>
        <w:t>СЛОВ. ОПРЕДЕЛЕНИЕ МЕСТОПОЛОЖЕНИЯ ЗВУКА</w:t>
      </w:r>
      <w:r>
        <w:rPr/>
        <w:t xml:space="preserve"> </w:t>
      </w:r>
      <w:r>
        <w:rPr>
          <w:bCs/>
        </w:rPr>
        <w:t>В СЛОВАХ. ВЫДЕЛЕНИЕ ИЗ ТЕКСТА ПРЕДЛОЖЕНИ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мочь детям  правильно употреблять термин  «слово» при речевом общении с взрослыми и сверстн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гащать словарь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лять умение детей делить на слоги двух-, трехслож</w:t>
        <w:softHyphen/>
        <w:t>ные слова, отчетливо произносить каждую часть сло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пражнять детей в определении первого и последнего зву</w:t>
        <w:softHyphen/>
        <w:t>ка в слова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формировать у детей способность выделять на слух от</w:t>
        <w:softHyphen/>
        <w:t>дельные предложения в тексте, слышать пауз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мелкой мотори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обия: серия картин «Животные»; карточки с предмет</w:t>
        <w:softHyphen/>
        <w:t>ными картинками (карандаш, шкаф, флажок, куст, топор, ракета, автобус, сук, ключ, чайник, кошка, ананас, сом, мак, крокодил, лук); полоски белой бумаги; трафареты елочек, простые каран</w:t>
        <w:softHyphen/>
        <w:t>даши, тетрад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</w:t>
      </w:r>
      <w:r>
        <w:rPr>
          <w:bCs/>
          <w:sz w:val="28"/>
          <w:szCs w:val="28"/>
        </w:rPr>
        <w:t>занят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Игра «Загадки </w:t>
      </w:r>
      <w:r>
        <w:rPr>
          <w:sz w:val="28"/>
          <w:szCs w:val="28"/>
        </w:rPr>
        <w:t>- складки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2.</w:t>
      </w:r>
      <w:r>
        <w:rPr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Игровое упражнение «Накорми животное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«Цепочка слов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а с текстом «Зим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овое упражнение «В лесу родилась елочк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нализ зан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 14</w:t>
      </w:r>
      <w:r>
        <w:rPr/>
        <w:t xml:space="preserve"> </w:t>
      </w:r>
      <w:r>
        <w:rPr>
          <w:bCs/>
        </w:rPr>
        <w:t>Тема: ОПРЕДЕЛЕНИЕ ЗАДАННОГО ЗВУКА</w:t>
      </w:r>
      <w:r>
        <w:rPr/>
        <w:t xml:space="preserve"> </w:t>
      </w:r>
      <w:r>
        <w:rPr>
          <w:bCs/>
        </w:rPr>
        <w:t>В ЛЮБОЙ ЧАСТИ СЛОВА. СОСТАВЛЕНИЕ ПРЕДЛОЖЕНИЙ ПО ЗАДАНИЮ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гащать словарный запас дет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должать упражнять детей в делении слова на слоги, правильно определяя последовательное звучание каждой части сло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ть умение детей слышать и выделять опре</w:t>
        <w:softHyphen/>
        <w:t>деленные звуки в слова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должать учить детей самостоятельно находить слова с заданными звуками, находящимися в любой части слова; •  помочь детям составлять предложения, каждое слово в ко</w:t>
        <w:softHyphen/>
        <w:t>торых начинается с определенного зву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вивать тонкую моторику, координацию речи с движе</w:t>
        <w:softHyphen/>
        <w:t>ния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обия: игрушки (кукла, машина, мишка, ослик, беге</w:t>
        <w:softHyphen/>
        <w:t>мот, Петрушка, собака, щенок, лиса, верблюд, танк, Чебурашка); трафареты животных, тетради, простые карандаш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гра «Разные </w:t>
      </w:r>
      <w:r>
        <w:rPr>
          <w:sz w:val="28"/>
          <w:szCs w:val="28"/>
        </w:rPr>
        <w:t>слов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«Доскажи словечко!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Игра «Магазин игрушек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Игровое упражнение «Подумай, не торопись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альчиковая гимнастика «Гномики-прачки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Работа в тетрад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тог зан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 15</w:t>
      </w:r>
      <w:r>
        <w:rPr/>
        <w:t xml:space="preserve"> </w:t>
      </w:r>
      <w:r>
        <w:rPr>
          <w:bCs/>
        </w:rPr>
        <w:t>Тема: ЗНАКОМСТВО СО СХЕМОЙ ЗВУКОВОГО СОСТАВА СЛОВА. ЗВУКОВОЙ АНАЛИЗ СЛОВА «АУ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комить детей со схемой звукового состава слов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ить произносить слова медленно, интонационно выде</w:t>
        <w:softHyphen/>
        <w:t>ляя звук, который отмечается на схем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ять детей в произношении слова в соответствии с движением указки по схем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закреплять умение детей составлять предложения, каждое слово в которых начинается с определенного зву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вивать тонкую моторику, координацию речи с движе</w:t>
        <w:softHyphen/>
        <w:t>ния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обия: альбом «Это придумали мы сами», трафареты высотных домов (по количеству детей), тетради, цветные каран</w:t>
        <w:softHyphen/>
        <w:t>даш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Дидактическая игра «Звуки улицы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овое упражнение «Измерение слов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еседа с детьми по вопросам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«Эхо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нализ слова «ау»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зкультминут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овое упражнение «Чей рассказ лучше?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гровое упражнение «Строим высотный </w:t>
      </w:r>
      <w:r>
        <w:rPr>
          <w:sz w:val="28"/>
          <w:szCs w:val="28"/>
        </w:rPr>
        <w:t>дом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нализ занятия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Занятие № 16 Тема: ЗВУКОВОЙ АНАЛИЗ СЛОВА «МАК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3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вершенствовать умение детей составлять по картинкам предложения, связывая их по смыслу в рассказ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творческое воображение, фантазию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комить детей со звуковым составом слова «мак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буждать детей произносить слова медленно, интонаци</w:t>
        <w:softHyphen/>
        <w:t>онно выделяя звук, который отмечается на схем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пражнять в «прочитывании» слова в соответствии с дви</w:t>
        <w:softHyphen/>
        <w:t>жением указки по схем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олжать    помогать   детям    осваивать    ориентировку на листе бумаг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микромотори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обия: набор картинок или иллюстраций, открыток (не менее 20 штук) предметного и сюжетного содержания; карточки для анализа трехзвукового слова, конверт с фишками двух цве</w:t>
        <w:softHyphen/>
        <w:t>тов (красный и синий), тетради, цветные карандаш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«Веселые картинки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Звуковой анализ слова </w:t>
      </w:r>
      <w:r>
        <w:rPr>
          <w:sz w:val="28"/>
          <w:szCs w:val="28"/>
        </w:rPr>
        <w:t>«мак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абота с раздаточным материалом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«Кто больше придумает слов с определенным звуком?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а в тетрад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овое упражнение «Строители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тоговая беседа с детьми по содержанию зан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 17</w:t>
      </w:r>
      <w:r>
        <w:rPr/>
        <w:t xml:space="preserve"> </w:t>
      </w:r>
      <w:r>
        <w:rPr>
          <w:bCs/>
        </w:rPr>
        <w:t>Тема: ЗВУКОВОЙ АНАЛИЗ СЛОВА «ДОМ». СРАВНЕНИЕ СЛОВ ПО ЗВУКОВОМУ СОСТАВУ. СОСТАВЛЕНИЕ ПРЕДЛОЖЕНИЙ ПО ЗАДАНИЮ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закреплять у детей умение произносить слово в соответст</w:t>
        <w:softHyphen/>
        <w:t>вии с движением указки по схеме звукового состава сло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знакомить детей с последовательным звуковым анали</w:t>
        <w:softHyphen/>
        <w:t>зом слова «дом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пражнять детей в сравнении слов по звуковому составу, опираясь на схем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лять представление о предложен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мелкую мотори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обия: картина с изображением детей; картина-схема слова «дом», карточки трехзвуковых слов, конверты с фишками; тетради, простые карандаши; бумажные заготовки (методом об</w:t>
        <w:softHyphen/>
        <w:t>рывания) геометрических фигу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Дидактическая игра «Как их зовут?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Звуковой анализ слова </w:t>
      </w:r>
      <w:r>
        <w:rPr>
          <w:sz w:val="28"/>
          <w:szCs w:val="28"/>
        </w:rPr>
        <w:t>«дом».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Задание детям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овах </w:t>
      </w:r>
      <w:r>
        <w:rPr>
          <w:i/>
          <w:iCs/>
          <w:sz w:val="28"/>
          <w:szCs w:val="28"/>
        </w:rPr>
        <w:t xml:space="preserve">мак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дом </w:t>
      </w:r>
      <w:r>
        <w:rPr>
          <w:sz w:val="28"/>
          <w:szCs w:val="28"/>
        </w:rPr>
        <w:t>найти одинаковые звуки ([м]) и опреде</w:t>
        <w:softHyphen/>
        <w:t xml:space="preserve">лить, где находится этот звук в слове </w:t>
      </w:r>
      <w:r>
        <w:rPr>
          <w:bCs/>
          <w:i/>
          <w:iCs/>
          <w:sz w:val="28"/>
          <w:szCs w:val="28"/>
        </w:rPr>
        <w:t xml:space="preserve">мак, </w:t>
      </w:r>
      <w:r>
        <w:rPr>
          <w:sz w:val="28"/>
          <w:szCs w:val="28"/>
        </w:rPr>
        <w:t xml:space="preserve">а где в слове </w:t>
      </w:r>
      <w:r>
        <w:rPr>
          <w:i/>
          <w:iCs/>
          <w:sz w:val="28"/>
          <w:szCs w:val="28"/>
        </w:rPr>
        <w:t>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йти в словах </w:t>
      </w:r>
      <w:r>
        <w:rPr>
          <w:i/>
          <w:iCs/>
          <w:sz w:val="28"/>
          <w:szCs w:val="28"/>
        </w:rPr>
        <w:t xml:space="preserve">мак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дом </w:t>
      </w:r>
      <w:r>
        <w:rPr>
          <w:sz w:val="28"/>
          <w:szCs w:val="28"/>
        </w:rPr>
        <w:t>звуки, при произнесении кото</w:t>
        <w:softHyphen/>
        <w:t xml:space="preserve">рых нам ничего не мешает, они тянутся, поются, громко и тихо произносятся: [а] и [о].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дание детя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- придумать со словом </w:t>
      </w:r>
      <w:r>
        <w:rPr>
          <w:i/>
          <w:iCs/>
          <w:sz w:val="28"/>
          <w:szCs w:val="28"/>
        </w:rPr>
        <w:t xml:space="preserve">мак </w:t>
      </w:r>
      <w:r>
        <w:rPr>
          <w:sz w:val="28"/>
          <w:szCs w:val="28"/>
        </w:rPr>
        <w:t>предложение из двух сло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- придумать со словом </w:t>
      </w:r>
      <w:r>
        <w:rPr>
          <w:i/>
          <w:iCs/>
          <w:sz w:val="28"/>
          <w:szCs w:val="28"/>
        </w:rPr>
        <w:t xml:space="preserve">дом </w:t>
      </w:r>
      <w:r>
        <w:rPr>
          <w:sz w:val="28"/>
          <w:szCs w:val="28"/>
        </w:rPr>
        <w:t>предложение из трех сл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«записать» графически (короткими черточками) эти пред</w:t>
        <w:softHyphen/>
        <w:t>ложения в тетрад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овое упражнение «Маленький архитектор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тог зан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 18</w:t>
      </w:r>
      <w:r>
        <w:rPr/>
        <w:t xml:space="preserve"> </w:t>
      </w:r>
      <w:r>
        <w:rPr>
          <w:bCs/>
        </w:rPr>
        <w:t>Тема: ЗВУКОВОЙ АНАЛИЗ СЛОВА «ДЫМ».</w:t>
      </w:r>
      <w:r>
        <w:rPr/>
        <w:t xml:space="preserve"> </w:t>
      </w:r>
      <w:r>
        <w:rPr>
          <w:bCs/>
        </w:rPr>
        <w:t>СОСТАВЛЕНИЕ ПРЕДЛОЖЕНИЙ С СОЕДИНИТЕЛЬНЫМ СОЮЗОМ «И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лять умение произносить слово в соответствии с движением указки по схеме звукового состава сло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комить детей со звуковым анализом слова «дым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олжать совершенствовать умение находить в словах одинаковые зву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ять в нахождении слов с определенным звуком в заданном мест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тонкую моторику, координацию речи с движени</w:t>
        <w:softHyphen/>
        <w:t>ем; работать над темпом и ритмом реч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ть  детям   представление   о  составлении   предложения из 3 слов с соединительным союзом «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обия: сюжетная картина с изображением детей, кар</w:t>
        <w:softHyphen/>
        <w:t>тина-схема слова «дым», карточки трехзвуковых слов, конверты с фишками; тетради, простые карандаш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Дидактическая игра «Как их зовут?» </w:t>
      </w:r>
      <w:r>
        <w:rPr>
          <w:i/>
          <w:iCs/>
          <w:sz w:val="28"/>
          <w:szCs w:val="28"/>
        </w:rPr>
        <w:t>(по сюжетной картине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пражнение за закрепление: </w:t>
      </w:r>
      <w:r>
        <w:rPr>
          <w:sz w:val="28"/>
          <w:szCs w:val="28"/>
        </w:rPr>
        <w:t>звуковой анализ слов «мак» и «дом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вуковой анализ слова «дым» </w:t>
      </w:r>
      <w:r>
        <w:rPr>
          <w:i/>
          <w:iCs/>
          <w:sz w:val="28"/>
          <w:szCs w:val="28"/>
        </w:rPr>
        <w:t>(по схеме занятия № 17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со словом «дым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Задание детям: </w:t>
      </w:r>
      <w:r>
        <w:rPr>
          <w:sz w:val="28"/>
          <w:szCs w:val="28"/>
        </w:rPr>
        <w:t>найти одинаковые звуки в словах «мак», «дом» и «дым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альчиковая гимнастика «Аленка-маленка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Работа над </w:t>
      </w:r>
      <w:r>
        <w:rPr>
          <w:sz w:val="28"/>
          <w:szCs w:val="28"/>
        </w:rPr>
        <w:t>предложени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 xml:space="preserve">Работа в </w:t>
      </w:r>
      <w:r>
        <w:rPr>
          <w:sz w:val="28"/>
          <w:szCs w:val="28"/>
        </w:rPr>
        <w:t>тетрад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тоговая беседа с детьми по содержанию зан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19</w:t>
      </w:r>
      <w:r>
        <w:rPr/>
        <w:t xml:space="preserve"> </w:t>
      </w:r>
      <w:r>
        <w:rPr>
          <w:bCs/>
        </w:rPr>
        <w:t>Тема: ЗВУКОВОЙ АНАЛИЗ СЛОВА «СЫР». ВВЕДЕНИЕ ПОНЯТИЯ «ГЛАСНЫЙ ЗВУК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комить детей со звуковым анализом слова «сыр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пражнять в сравнении по звуковому составу слова «сыр» и «дым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комить детей с понятием «гласный звук»;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ть умение детей составлять предложения из 3 слов с соединительным союзом «и».</w:t>
        <w:tab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обия: картина-схема слова «сыр», карточки трехзву-ковых слов, конверты с фишками; 10-12 игрушек; тетради, про</w:t>
        <w:softHyphen/>
        <w:t>стые карандаш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гра «Построим </w:t>
      </w:r>
      <w:r>
        <w:rPr>
          <w:sz w:val="28"/>
          <w:szCs w:val="28"/>
        </w:rPr>
        <w:t>дом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Игровое упражнение </w:t>
      </w:r>
      <w:r>
        <w:rPr>
          <w:sz w:val="28"/>
          <w:szCs w:val="28"/>
        </w:rPr>
        <w:t>на закрепление звукового анализа слова «дым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вуковой анализ слова «сыр» по схем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Игра со словом «сыр» </w:t>
      </w:r>
      <w:r>
        <w:rPr>
          <w:i/>
          <w:iCs/>
          <w:sz w:val="28"/>
          <w:szCs w:val="28"/>
        </w:rPr>
        <w:t>(аналогично той, что проводили со словом «дым»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Задание детям: </w:t>
      </w:r>
      <w:r>
        <w:rPr>
          <w:sz w:val="28"/>
          <w:szCs w:val="28"/>
        </w:rPr>
        <w:t>найти одинаковые звуки в словах «сыр» и «дым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изкультминутка «Если нравится тебе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идактическая игра «Кто внимательный?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а над предложение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тоговая беседа с детьми по содержанию зан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 20</w:t>
      </w:r>
      <w:r>
        <w:rPr/>
        <w:t xml:space="preserve"> </w:t>
      </w:r>
      <w:r>
        <w:rPr>
          <w:bCs/>
        </w:rPr>
        <w:t>Тема: БЕСЕДА О ЗИМЕ.</w:t>
      </w:r>
      <w:r>
        <w:rPr/>
        <w:t xml:space="preserve"> </w:t>
      </w:r>
      <w:r>
        <w:rPr>
          <w:bCs/>
        </w:rPr>
        <w:t>ЗВУКОВОЙ АНАЛИЗ СЛОВА «ШАР».</w:t>
      </w:r>
      <w:r>
        <w:rPr/>
        <w:t xml:space="preserve"> </w:t>
      </w:r>
      <w:r>
        <w:rPr>
          <w:bCs/>
        </w:rPr>
        <w:t>СОСТАВЛЕНИЕ ПРЕДЛОЖЕНИЙ ИЗ 2, 3, 4 СЛ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вершенствовать умение детей </w:t>
      </w:r>
      <w:r>
        <w:rPr>
          <w:i/>
          <w:iCs/>
          <w:sz w:val="28"/>
          <w:szCs w:val="28"/>
        </w:rPr>
        <w:t xml:space="preserve">слушать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слышать; </w:t>
      </w:r>
      <w:r>
        <w:rPr>
          <w:sz w:val="28"/>
          <w:szCs w:val="28"/>
        </w:rPr>
        <w:t>да</w:t>
        <w:softHyphen/>
        <w:t>вать обоснованные ответы на вопросы педагог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представление детей о зим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фонематический слух дет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лять у детей умение произносить слово в соответст</w:t>
        <w:softHyphen/>
        <w:t>вии с движением указки по схеме звукового состава сло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мочь детям самостоятельно производить звуковой ана</w:t>
        <w:softHyphen/>
        <w:t>лиз слова «шар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умение детей находить в словах одинаковые зву</w:t>
        <w:softHyphen/>
        <w:t>ки; называть слова с определенным звуком в заданном месте;  • упражнять детей в составлении предложений из 2, 3,4 сл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обия: картина-схема слова «шар», карточки трехзву-ковых слов, конверты с фишками; сюжетная картина по выбору педагога; тетради, простые карандаш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Беседа о зим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«Кто внимательный?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вуковой анализ слова «шар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зкультминутка «Если нравится тебе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оставление предложений </w:t>
      </w:r>
      <w:r>
        <w:rPr>
          <w:sz w:val="28"/>
          <w:szCs w:val="28"/>
        </w:rPr>
        <w:t xml:space="preserve">из 2, 3, </w:t>
      </w:r>
      <w:r>
        <w:rPr>
          <w:bCs/>
          <w:sz w:val="28"/>
          <w:szCs w:val="28"/>
        </w:rPr>
        <w:t xml:space="preserve">4 </w:t>
      </w:r>
      <w:r>
        <w:rPr>
          <w:sz w:val="28"/>
          <w:szCs w:val="28"/>
        </w:rPr>
        <w:t xml:space="preserve">слов по сюжетной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5. Работа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етрадях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 Итог зан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21</w:t>
      </w:r>
      <w:r>
        <w:rPr/>
        <w:t xml:space="preserve"> </w:t>
      </w:r>
      <w:r>
        <w:rPr>
          <w:bCs/>
        </w:rPr>
        <w:t>Тема: ЗВУКОВОЙ АНАЛИЗ СЛОВ «ЖУК» И «ЛУК». СЛОВОИЗМЕНЕН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лять умение интонационно выделять звук в слов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сширять представления детей о родном языке в игровых упражнениях на словоизменени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должать упражнять детей производить звуковой анализ слов «жук» и «лук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вершенствовать умение детей находить сходство и раз</w:t>
        <w:softHyphen/>
        <w:t>личие слов по их звуковому состав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олжать  закреплять умение  составлять  предложения из 2, 3, 4 сл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пражнять детей в штриховке предметов </w:t>
      </w:r>
      <w:r>
        <w:rPr>
          <w:i/>
          <w:iCs/>
          <w:sz w:val="28"/>
          <w:szCs w:val="28"/>
        </w:rPr>
        <w:t>(в разном направ</w:t>
        <w:softHyphen/>
        <w:t>лени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обия: картины-схемы слов «жук» и «лук», карточки трехзвуковых слов, конверты с фишками; тетради, простые ка</w:t>
        <w:softHyphen/>
        <w:t>рандаш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«Скажи как я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овое упражнение на словоизмене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вуковой анализ слова «жук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со словом «жук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вуковой анализ слова «лук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дание детям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Найти  одинаковые  звуки в словах «жук» и «лук». Назвать звуки, которыми эти слова отличаются друг от друг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б)  Загадка. На доске вывешены таблицы, на которых на</w:t>
        <w:softHyphen/>
        <w:t xml:space="preserve">рисованы </w:t>
      </w:r>
      <w:r>
        <w:rPr>
          <w:i/>
          <w:iCs/>
          <w:sz w:val="28"/>
          <w:szCs w:val="28"/>
        </w:rPr>
        <w:t xml:space="preserve">мак, лук, жук, дом, дым, шар. </w:t>
      </w:r>
      <w:r>
        <w:rPr>
          <w:sz w:val="28"/>
          <w:szCs w:val="28"/>
        </w:rPr>
        <w:t>Найти слова, в которых есть звуки [к], [м], [а], [у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а в тетрад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Итог  занятия.</w:t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22</w:t>
      </w:r>
      <w:r>
        <w:rPr/>
        <w:t xml:space="preserve"> </w:t>
      </w:r>
      <w:r>
        <w:rPr>
          <w:bCs/>
        </w:rPr>
        <w:t>Тема: ПОДБОР ОПРЕДЕЛЕНИЙ</w:t>
      </w:r>
      <w:r>
        <w:rPr/>
        <w:t xml:space="preserve"> </w:t>
      </w:r>
      <w:r>
        <w:rPr>
          <w:bCs/>
        </w:rPr>
        <w:t>К СУЩЕСТВИТЕЛЬНЫМ. ПЕРЕСКАЗ ТЕКСТА</w:t>
      </w:r>
      <w:r>
        <w:rPr/>
        <w:t xml:space="preserve"> </w:t>
      </w:r>
      <w:r>
        <w:rPr>
          <w:bCs/>
        </w:rPr>
        <w:t>ПО ГРАФИЧЕСКОЙ СХЕМЕ. СОСТАВЛЕНИЕ</w:t>
      </w:r>
      <w:r>
        <w:rPr/>
        <w:t xml:space="preserve"> </w:t>
      </w:r>
      <w:r>
        <w:rPr>
          <w:bCs/>
        </w:rPr>
        <w:t>ГРАФИЧЕСКОЙ СХЕМЫ ПРЕДЛОЖЕНИЙ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С ПРЕДЛОГАМ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ять детей в подборе определений к существительны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вивать умение пересказывать небольшой текст, опира</w:t>
        <w:softHyphen/>
        <w:t>ясь на его графическую схем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ять в составлении графической схемы предложений с предлогам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оспитывать внимание, чуткое отношение к слову, разви</w:t>
        <w:softHyphen/>
        <w:t>вать чувство юмо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обия: мяч; картинка (или иллюстрация) «Ель», графи</w:t>
        <w:softHyphen/>
        <w:t>ческая схема рассказа на доске или на листе бумаги (ватмана); тетради, простые карандаш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Дидактическая игра «Кто больше?» </w:t>
      </w:r>
      <w:r>
        <w:rPr>
          <w:i/>
          <w:iCs/>
          <w:sz w:val="28"/>
          <w:szCs w:val="28"/>
        </w:rPr>
        <w:t>(с мячом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2. </w:t>
      </w:r>
      <w:r>
        <w:rPr>
          <w:bCs/>
          <w:sz w:val="28"/>
          <w:szCs w:val="28"/>
        </w:rPr>
        <w:t>Работа с текст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зкультминутка «Мороз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а в тетрадях по задани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овое упражнение «Деление слов на части (слоги)»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«Хитрая книга загадок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 Итог зан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 23</w:t>
      </w:r>
      <w:r>
        <w:rPr/>
        <w:t xml:space="preserve"> </w:t>
      </w:r>
      <w:r>
        <w:rPr>
          <w:bCs/>
        </w:rPr>
        <w:t>Тема: РАЗВИТИЕ</w:t>
      </w:r>
      <w:r>
        <w:rPr/>
        <w:t xml:space="preserve"> </w:t>
      </w:r>
      <w:r>
        <w:rPr>
          <w:bCs/>
        </w:rPr>
        <w:t>ПРОСТРАНСТВЕННОЙ ОРИЕНТИРОВКИ. ВВЕДЕНИЕ ПОНЯТИЯ «СОГЛАСНЫЙ ЗВУК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пражнять - детей в подборе глаголов, соответствующих зимним явления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вершенствовать умение детей «записывать» предложе</w:t>
        <w:softHyphen/>
        <w:t>ние графическ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упражнять в определении пространственных взаимоотно</w:t>
        <w:softHyphen/>
        <w:t>шений относительно себя и относительно человека, стоящего напроти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положительный эмоциональный настрой, разви</w:t>
        <w:softHyphen/>
        <w:t>вать воображ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обия: мяч; тетради, простые карандаши; картинка-схема слова «сом»; карточки трехзвуковых слов и конверты с фишками по количеству дет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ариант игры «Кто больше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а в тетрадях по задани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«Зеркало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вуковой анализ слова «сом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ведение понятия «согласный звук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зкультминут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 Игра «Сказку вспомнить нужно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 Анализ зан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 24</w:t>
      </w:r>
      <w:r>
        <w:rPr/>
        <w:t xml:space="preserve"> </w:t>
      </w:r>
      <w:r>
        <w:rPr>
          <w:bCs/>
        </w:rPr>
        <w:t>Тема: ЗВУКОВОЙ АНАЛИЗ СЛОВ «НОС» И «РОТ». ЗАКРЕПЛЕНИЕ ПОНЯТИЯ «СОГЛАСНЫЙ ЗВУК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ять в подборе однокоренных сл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умение производить звуковой анализ сл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лять понятие «согласный звук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мелкую мотори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обия: картинки-схемы слов «нос» и «рот», карточки трехзвуковых слов и конверты с фишками по количеству детей; счетные палочки (по 8 штук на одного ребенка), шашки (по одной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</w:t>
      </w:r>
      <w:r>
        <w:rPr>
          <w:bCs/>
          <w:sz w:val="28"/>
          <w:szCs w:val="28"/>
        </w:rPr>
        <w:t>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Игра «Слова-родственники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«Перекличк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Звуковой анализ слова «нос» с определением гласных и согласных зву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изкультминутка «Выпал беленький снежок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Звуковой анализ слова «рот» с определением гласных и согласных звуков 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-упражнение «Автомобиль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 Анализ зан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 25</w:t>
      </w:r>
      <w:r>
        <w:rPr/>
        <w:t xml:space="preserve"> </w:t>
      </w:r>
      <w:r>
        <w:rPr>
          <w:bCs/>
        </w:rPr>
        <w:t>Тема: ВВЕДЕНИЕ ПОНЯТИЯ</w:t>
      </w:r>
      <w:r>
        <w:rPr/>
        <w:t xml:space="preserve"> </w:t>
      </w:r>
      <w:r>
        <w:rPr>
          <w:bCs/>
        </w:rPr>
        <w:t>«МЯГКИЙ СОГЛАСНЫЙ ЗВУК».</w:t>
      </w:r>
      <w:r>
        <w:rPr/>
        <w:t xml:space="preserve"> </w:t>
      </w:r>
      <w:r>
        <w:rPr>
          <w:bCs/>
        </w:rPr>
        <w:t>ЗВУКОВОЙ АНАЛИЗ СЛОВ «КОТ» И «КИТ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ть речевую активность детей, способствовать развитию наблюдательности и умения познавать многопла</w:t>
        <w:softHyphen/>
        <w:t>новую сущность окружающей действительн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формировать способность анализировать звуковой состав слов «кот» и «кит», обратить внимание детей на мягкость звука [к'] в слове «кит», добиваться правильного произношения этого звука; учить сравнивать слова по звуковому состав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правильный захват пальцами орудия письм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«Подбор прилагательных».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вуковой анализ слова «кот»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вуковой анализ слова «кит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равнение звукового состава слов «кот» и «кит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«Магазин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овое упражнение для развития руки «Катаем шарик».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Итог занят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 26</w:t>
      </w:r>
      <w:r>
        <w:rPr/>
        <w:t xml:space="preserve"> </w:t>
      </w:r>
      <w:r>
        <w:rPr>
          <w:bCs/>
        </w:rPr>
        <w:t>Тема: ЗАКРЕПЛЕНИЕ ПОНЯТИЯ</w:t>
      </w:r>
      <w:r>
        <w:rPr/>
        <w:t xml:space="preserve"> </w:t>
      </w:r>
      <w:r>
        <w:rPr>
          <w:bCs/>
        </w:rPr>
        <w:t>«МЯГКИЙ СОГЛАСНЫЙ ЗВУК».</w:t>
      </w:r>
      <w:r>
        <w:rPr/>
        <w:t xml:space="preserve"> </w:t>
      </w:r>
      <w:r>
        <w:rPr>
          <w:bCs/>
        </w:rPr>
        <w:t>ДЕЛЕНИЕ НА СЛОГИ ДВУХ- И ТРЕХСЛОЖНЫХ СЛОВ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ять в подборе существительного к исходному слову -прилагательному, ориентируясь на окончание последнег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вивать фонематический слух, формировать у детей спо</w:t>
        <w:softHyphen/>
        <w:t>собность на слух различать мягкие и твердые звуки в целых словах, произносить эти звуки изолированн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вершенствовать умение детей делить на слоги двух- или трехсложные слова, отчетливо произносить каждую часть сло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должать формировать правильный захват пальцами о-рудия  письма;  развивать  мелкую  моторику рук,  творчество, фантази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«Что бывает?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чевое упражнение </w:t>
      </w:r>
      <w:r>
        <w:rPr>
          <w:sz w:val="28"/>
          <w:szCs w:val="28"/>
        </w:rPr>
        <w:t>на дифференциацию мягких и твер</w:t>
        <w:softHyphen/>
        <w:t>дых звуков в слов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3. Рассказ </w:t>
      </w:r>
      <w:r>
        <w:rPr>
          <w:sz w:val="28"/>
          <w:szCs w:val="28"/>
        </w:rPr>
        <w:t>воспитателя про Сашу и Снеговика, по ходу ко</w:t>
        <w:softHyphen/>
        <w:t>торого дети должны отвечать на поставленные вопрос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жнение для большого пальца «Скакалочка»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Игровое упражнение «Зарисовка слов»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та в тетрад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Итог занятия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Занятие №27 Тема: ЗВУКОВОЙ АНАЛИЗ СЛОВА «ОСЫ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активизировать словарь детей по теме «Человек и его те</w:t>
        <w:softHyphen/>
        <w:t>ло», закрепить названия цвет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комить детей со звуковой схемой слова «осы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трабатывать умение детей произносить слова медленно, интонационно выделяя звук, который отмечается на схеме, про</w:t>
        <w:softHyphen/>
        <w:t>износить слова в соответствии с движением указки по схем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ять детей в делении слов на слог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умение у детей удерживать штамп за ручку в по</w:t>
        <w:softHyphen/>
        <w:t>ложении захвата тремя пальцами, то есть продолжать формиро</w:t>
        <w:softHyphen/>
        <w:t>вать щепо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Лексическое упражнение «Веселая рифм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вуковой анализ слова «осы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идактическая игра «Цветочный магазин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а в тетрадях: игровое упражнение «Звезды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Итоговая беседа с детьми по содержанию зан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28</w:t>
      </w:r>
      <w:r>
        <w:rPr/>
        <w:t xml:space="preserve"> </w:t>
      </w:r>
      <w:r>
        <w:rPr>
          <w:bCs/>
        </w:rPr>
        <w:t>Тема: ЗВУКОВОЙ АНАЛИЗ СЛОВА «РОЗА».</w:t>
      </w:r>
      <w:r>
        <w:rPr/>
        <w:t xml:space="preserve"> </w:t>
      </w:r>
      <w:r>
        <w:rPr>
          <w:bCs/>
        </w:rPr>
        <w:t>ЗНАКОМСТВО СО СЛОГООБРАЗУЮЩЕЙ РОЛЬЮ</w:t>
      </w:r>
      <w:r>
        <w:rPr/>
        <w:t xml:space="preserve"> </w:t>
      </w:r>
      <w:r>
        <w:rPr>
          <w:bCs/>
        </w:rPr>
        <w:t>ГЛАСНЫХ ЗВУК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ивизировать речевую деятельность дет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мочь детям освоить звуковой анализ слова, состоящего из четырех зву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комить со слогообразующей ролью гласных звук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умение понимать учебную задачу и выпол</w:t>
        <w:softHyphen/>
        <w:t>нять е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обия: картинка-схема слова «роза», карточки для ана</w:t>
        <w:softHyphen/>
        <w:t>лиза четырехзвукового слова, фишки, заготовки геометрических фигур из цветной бумаг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 1. Игровое упражнение «Загадки-складки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Звуковой анализ слова «роз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зкультминутка «Мельница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ление слов на слог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гра «Найди, назови и подел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с мячом «Кто чем занимается?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овое упражнение «Весеннее солнышко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тоговая беседа с детьми по содержанию зан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29</w:t>
      </w:r>
      <w:r>
        <w:rPr/>
        <w:t xml:space="preserve"> </w:t>
      </w:r>
      <w:r>
        <w:rPr>
          <w:bCs/>
        </w:rPr>
        <w:t>Тема: «ВЕСЕННИЕ ДЕНЬКИ». ЗВУКОВОЙ АНАЛИЗ СЛОВА «ЛУНА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ивизировать знания детей при отгадывании загадок, об</w:t>
        <w:softHyphen/>
        <w:t>ратить их внимание на меткость и лаконичность языка загадок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ять в подборе определений к существительны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должать знакомство со звуковым анализом слов, со</w:t>
        <w:softHyphen/>
        <w:t>стоящих из четырех звук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пражнять в подборе и назывании слов с определенным звуко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вершенствовать умение детей делить на слоги двух-, трехсложные слова, отчетливо произносить каждую часть сло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мелкую мотори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обия: картинка-схема слова «луна», карточки, конвер</w:t>
        <w:softHyphen/>
        <w:t>ты с фишками; тетради, простые карандаши; наборы спичек (или счетные палочк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Игровое упражнение «Загадки о весне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«Весенние слов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вуковой анализ слова «луна» </w:t>
      </w:r>
      <w:r>
        <w:rPr>
          <w:i/>
          <w:iCs/>
          <w:sz w:val="28"/>
          <w:szCs w:val="28"/>
        </w:rPr>
        <w:t xml:space="preserve">(аналогично слову «роза»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занятие № 28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изкультминутка «Цыпленок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«Кто в избушку проник?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5. Работа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етрад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гровое упражнение «Мебель </w:t>
      </w:r>
      <w:r>
        <w:rPr>
          <w:sz w:val="28"/>
          <w:szCs w:val="28"/>
        </w:rPr>
        <w:t xml:space="preserve">для </w:t>
      </w:r>
      <w:r>
        <w:rPr>
          <w:bCs/>
          <w:sz w:val="28"/>
          <w:szCs w:val="28"/>
        </w:rPr>
        <w:t>куклы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тог занят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анятие № 30 Тема: ЗВУКОВОЙ АНАЛИЗ СЛОВА «ЛИСА».</w:t>
        <w:tab/>
        <w:t xml:space="preserve"> СРАВНИТЕЛЬНЫЙ АНАЛИЗ ЗВУКОВОЙ СХЕМЫ СЛОВ «ЛУНА» И «ЛИСА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ширять запас слов, обозначающих названия предметов, действий, признак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могать детям правильно узнавать объект по описанию, активизировать словарь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ять в проведении звукового анализа слова («лиса»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ть умение детей сравнивать слова по зву</w:t>
        <w:softHyphen/>
        <w:t>ковому состав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мелкую мотори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обия : картинки-схемы слов «лиса» и «Луна» (спутник Земли), карточки, конверты с фишками; мяч, игрушка лиса, бу</w:t>
        <w:softHyphen/>
        <w:t>мага для изготовления геометрических фигур методом обры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Игра «Доскажи словечко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гра «Угадай птицу»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Звуковой анализ слова «лис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равнительный звуковой анализ слов «Луна» (спутник Земли) и «лис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«Назови пару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ексическое упражнение «Лисонька — лис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 Игровое упражнение «Мой медведь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31</w:t>
      </w:r>
      <w:r>
        <w:rPr/>
        <w:t xml:space="preserve"> </w:t>
      </w:r>
      <w:r>
        <w:rPr>
          <w:bCs/>
        </w:rPr>
        <w:t>Тема: ЗВУКОВОЙ АНАЛИЗ СЛОВА «МУХА».</w:t>
      </w:r>
      <w:r>
        <w:rPr/>
        <w:t xml:space="preserve"> </w:t>
      </w:r>
      <w:r>
        <w:rPr>
          <w:bCs/>
        </w:rPr>
        <w:t>ПОИСКОВАЯ ДЕЯТЕЛЬНОСТЬ В ОБЛАСТИ</w:t>
      </w:r>
      <w:r>
        <w:rPr/>
        <w:t xml:space="preserve"> </w:t>
      </w:r>
      <w:r>
        <w:rPr>
          <w:bCs/>
        </w:rPr>
        <w:t>ГРАММАТИ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ять в подборе глаголов, соответствующих весенним явлениям природ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ть умение детей составлять предложения с заданными словам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ять в проведении звукового анализа слова («муха»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активизировать поисковую деятельность детей в области грамматики, воспитывать у них языковое чутье, развивать вни</w:t>
        <w:softHyphen/>
        <w:t>мание к слову и его значению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мелкую мотор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обия: картинка-схема слова «муха», карточки, конвер</w:t>
        <w:softHyphen/>
        <w:t>ты с фишками; мяч, тетради, простые карандаши; рыжий коте</w:t>
        <w:softHyphen/>
        <w:t>нок и черный щенок (игрушки); наборы спичек (или счетные палочк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«Кто больше назовет действий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ексическое упражнение «Составление предложений с данными словами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зкультминутка «Кузнечики»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Звуковой анализ слова «муха»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ексическое упражнение «Отгадай кличку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гровое упражнение «Чей </w:t>
      </w:r>
      <w:r>
        <w:rPr>
          <w:sz w:val="28"/>
          <w:szCs w:val="28"/>
        </w:rPr>
        <w:t>колодец глубже?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тог занятия в форме беседы с детьми по содержанию зан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Занятие № 32</w:t>
      </w:r>
      <w:r>
        <w:rPr/>
        <w:t xml:space="preserve"> </w:t>
      </w:r>
      <w:r>
        <w:rPr>
          <w:bCs/>
        </w:rPr>
        <w:t>Тема: ЗВУКОВОЙ АНАЛИЗ СЛОВА «САНИ».</w:t>
      </w:r>
      <w:r>
        <w:rPr/>
        <w:t xml:space="preserve"> </w:t>
      </w:r>
      <w:r>
        <w:rPr>
          <w:bCs/>
        </w:rPr>
        <w:t>ПОИСКОВАЯ ДЕЯТЕЛЬНОСТЬ В ОБЛАСТИ</w:t>
      </w:r>
      <w:r>
        <w:rPr/>
        <w:t xml:space="preserve"> </w:t>
      </w:r>
      <w:r>
        <w:rPr>
          <w:bCs/>
        </w:rPr>
        <w:t>ГРАММАТИ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ять в подборе прилагательных, соответствующих весенним явлениям природ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олжать   совершенствовать  умение  детей   составлять предложения с заданными словам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ять в проведении звукового анализа слова («муха»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ивизировать поисковую деятельность детей в области грамматики, воспитывать у них языковое чуть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мелкую мотори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обия: картинка-схема слова «сани», карточки, конвер</w:t>
        <w:softHyphen/>
        <w:t>ты с фишками; мяч, тетради, простые карандаши; картонные полоски, ножниц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Игра «Как можно назвать весну?»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2.</w:t>
      </w:r>
      <w:r>
        <w:rPr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Лексическое упражнение «Составление из слов пред</w:t>
        <w:softHyphen/>
        <w:t>ложений».</w:t>
      </w:r>
    </w:p>
    <w:p>
      <w:pPr>
        <w:pStyle w:val="Normal"/>
        <w:shd w:fill="FFFFFF" w:val="clear"/>
        <w:autoSpaceDE w:val="false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вуковой анализ слова </w:t>
      </w:r>
      <w:r>
        <w:rPr>
          <w:bCs/>
          <w:i/>
          <w:iCs/>
          <w:sz w:val="28"/>
          <w:szCs w:val="28"/>
        </w:rPr>
        <w:t xml:space="preserve">«сани»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зкультминутк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Лексическое упражнение «Подумай и скажи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Игровое упражнение «Ела, ела дуб, поломала зуб!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а с ножницами. На картонной полоске вырезать ровные зубчики - изготовление трафарета полотна пил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HTML1"/>
        <w:spacing w:lineRule="atLeast" w:line="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комендуемая  схема организации деятельности по реализации программы:</w:t>
      </w:r>
    </w:p>
    <w:p>
      <w:pPr>
        <w:pStyle w:val="HTML1"/>
        <w:spacing w:lineRule="atLeast" w:line="20"/>
        <w:ind w:left="6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снове лежит дидактическая игра, создающая мотивацию к деятельности. Детям предлагается дидактическая игра, в ходе которой они вспоминают то, что поможет им познакомиться с новой темой (актуализация знаний и умений). Игра должна быть такой, чтобы в ходе ее в деятельности ребенка не возникало затруднения. Каждый ребенок должен принять участие в игре.</w:t>
      </w:r>
    </w:p>
    <w:p>
      <w:pPr>
        <w:pStyle w:val="HTML1"/>
        <w:spacing w:lineRule="atLeast" w:line="20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труднение в игровой ситуации.</w:t>
      </w:r>
    </w:p>
    <w:p>
      <w:pPr>
        <w:pStyle w:val="HTML1"/>
        <w:spacing w:lineRule="atLeast" w:line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игры должна возникнуть ситуация, вызывающая затруднение в деятельности детей, которое они фиксируют в речи (мы это не знаем, мы это еще не умеем...). Воспитатель выявляет детские вопросы и вместе с детьми определяет тему занятия. В результате ребятами делается вывод, что необходимо подумать, как всем вместе выйти из затруднительной ситуации.</w:t>
      </w:r>
    </w:p>
    <w:p>
      <w:pPr>
        <w:pStyle w:val="HTML1"/>
        <w:spacing w:lineRule="atLeast" w:line="20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ие нового знания или умения.</w:t>
      </w:r>
    </w:p>
    <w:p>
      <w:pPr>
        <w:pStyle w:val="HTML1"/>
        <w:spacing w:lineRule="atLeast" w:line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 диалога на основе предметной деятельности детей подвести к обучению нового материала. Оформив в речи новое, дети возвращаются к ситуации, вызвавшей затруднение, и проходят ее, используя новый способ действия.</w:t>
      </w:r>
    </w:p>
    <w:p>
      <w:pPr>
        <w:pStyle w:val="HTML1"/>
        <w:spacing w:lineRule="atLeast" w:line="20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ение и развивающие задания.</w:t>
      </w:r>
    </w:p>
    <w:p>
      <w:pPr>
        <w:pStyle w:val="HTML1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при наличии свободного времени.</w:t>
      </w:r>
    </w:p>
    <w:p>
      <w:pPr>
        <w:pStyle w:val="HTML1"/>
        <w:spacing w:lineRule="atLeast" w:line="20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ог занятия.</w:t>
      </w:r>
    </w:p>
    <w:p>
      <w:pPr>
        <w:pStyle w:val="HTML1"/>
        <w:spacing w:lineRule="atLeast" w:line="2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фиксируют в речи, что нового узнали;</w:t>
      </w:r>
    </w:p>
    <w:p>
      <w:pPr>
        <w:pStyle w:val="HTML1"/>
        <w:spacing w:lineRule="atLeast" w:line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. Во время занятия дети работают с иллюстрация, картинами, макетами за столами 5–10 минут. Все остальное время предполагается их перемещение из одного игрового пространства в другое. Дидактические игры проводятся как за столами, так и в свободном игровом пространстве. Физминутки снимают утомление детей средствами релаксационных упражнений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Материально – техническое обеспечение</w:t>
      </w:r>
    </w:p>
    <w:p>
      <w:pPr>
        <w:pStyle w:val="TextBody"/>
        <w:jc w:val="both"/>
        <w:rPr>
          <w:szCs w:val="28"/>
        </w:rPr>
      </w:pPr>
      <w:r>
        <w:rPr>
          <w:bCs/>
          <w:szCs w:val="28"/>
        </w:rPr>
        <w:tab/>
        <w:tab/>
        <w:t>Помещения для зан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Групповая комна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>Инструменты и приспособ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у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остые каранда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Цветные каранда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Тет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>Наглядный матери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Иллю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гру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бразцы упраж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rStyle w:val="C28c33"/>
          <w:b/>
          <w:sz w:val="28"/>
          <w:szCs w:val="28"/>
        </w:rPr>
        <w:t>Список используемой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10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62"/>
          <w:color w:val="000000"/>
          <w:sz w:val="28"/>
          <w:szCs w:val="28"/>
        </w:rPr>
        <w:t>«Подготовка старших дошкольников к обучению грамоте» (авm. - сосm. О.М.Ельцова. - Волгоград: Учитель, 2009)</w:t>
      </w:r>
    </w:p>
    <w:p>
      <w:pPr>
        <w:pStyle w:val="C261"/>
        <w:numPr>
          <w:ilvl w:val="0"/>
          <w:numId w:val="2"/>
        </w:numPr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62"/>
          <w:color w:val="000000"/>
          <w:sz w:val="28"/>
          <w:szCs w:val="28"/>
        </w:rPr>
        <w:t xml:space="preserve">Бондаренко А. К. «Словесные игры в детском саду», Москва «Просвещение», 1987 г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Быкова И.А. «Обучение детей </w:t>
      </w:r>
      <w:bookmarkStart w:id="0" w:name="YANDEX_21"/>
      <w:bookmarkEnd w:id="0"/>
      <w:r>
        <w:rPr>
          <w:rStyle w:val="Highlighthighlightactive"/>
          <w:sz w:val="28"/>
          <w:szCs w:val="28"/>
        </w:rPr>
        <w:t> грамоте </w:t>
      </w:r>
      <w:r>
        <w:rPr>
          <w:rStyle w:val="C1"/>
          <w:sz w:val="28"/>
          <w:szCs w:val="28"/>
        </w:rPr>
        <w:t xml:space="preserve"> в игровой форме»,</w:t>
      </w:r>
    </w:p>
    <w:p>
      <w:pPr>
        <w:pStyle w:val="Normal"/>
        <w:numPr>
          <w:ilvl w:val="0"/>
          <w:numId w:val="2"/>
        </w:numPr>
        <w:ind w:left="720" w:right="75" w:hanging="360"/>
        <w:rPr>
          <w:sz w:val="28"/>
          <w:szCs w:val="28"/>
        </w:rPr>
      </w:pPr>
      <w:r>
        <w:rPr>
          <w:sz w:val="28"/>
          <w:szCs w:val="28"/>
        </w:rPr>
        <w:t>Ванюхина Г. Речецветик. Сократ, Екатеринбург, 2001г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Варенцова Н.С. «Обучение дошкольников </w:t>
      </w:r>
      <w:bookmarkStart w:id="1" w:name="YANDEX_22"/>
      <w:bookmarkEnd w:id="1"/>
      <w:r>
        <w:rPr>
          <w:rStyle w:val="Highlighthighlightactive"/>
          <w:sz w:val="28"/>
          <w:szCs w:val="28"/>
        </w:rPr>
        <w:t> грамоте </w:t>
      </w:r>
      <w:r>
        <w:rPr>
          <w:rStyle w:val="C1"/>
          <w:sz w:val="28"/>
          <w:szCs w:val="28"/>
        </w:rPr>
        <w:t>»,</w:t>
      </w:r>
    </w:p>
    <w:p>
      <w:pPr>
        <w:pStyle w:val="C261"/>
        <w:numPr>
          <w:ilvl w:val="0"/>
          <w:numId w:val="2"/>
        </w:numPr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62"/>
          <w:color w:val="000000"/>
          <w:sz w:val="28"/>
          <w:szCs w:val="28"/>
        </w:rPr>
        <w:t xml:space="preserve">Волина В. «Учимся играя! », Москва «Новая школа», 1994 г. </w:t>
      </w:r>
    </w:p>
    <w:p>
      <w:pPr>
        <w:pStyle w:val="Normal"/>
        <w:numPr>
          <w:ilvl w:val="0"/>
          <w:numId w:val="2"/>
        </w:numPr>
        <w:ind w:left="720" w:right="75" w:hanging="360"/>
        <w:rPr>
          <w:sz w:val="28"/>
          <w:szCs w:val="28"/>
        </w:rPr>
      </w:pPr>
      <w:r>
        <w:rPr>
          <w:sz w:val="28"/>
          <w:szCs w:val="28"/>
        </w:rPr>
        <w:t>Волина В. Учимся играя. Новая школа, М, 1994г.</w:t>
      </w:r>
    </w:p>
    <w:p>
      <w:pPr>
        <w:pStyle w:val="Normal"/>
        <w:numPr>
          <w:ilvl w:val="0"/>
          <w:numId w:val="2"/>
        </w:numPr>
        <w:ind w:left="720" w:right="75" w:hanging="360"/>
        <w:rPr>
          <w:sz w:val="28"/>
          <w:szCs w:val="28"/>
        </w:rPr>
      </w:pPr>
      <w:r>
        <w:rPr>
          <w:sz w:val="28"/>
          <w:szCs w:val="28"/>
        </w:rPr>
        <w:t>Выгодская И. Звукоград, Буквоград, Златоустия. Линка –Пресс, М, 1999г.</w:t>
      </w:r>
    </w:p>
    <w:p>
      <w:pPr>
        <w:pStyle w:val="Normal"/>
        <w:numPr>
          <w:ilvl w:val="0"/>
          <w:numId w:val="2"/>
        </w:numPr>
        <w:ind w:left="720" w:right="75" w:hanging="360"/>
        <w:rPr>
          <w:sz w:val="28"/>
          <w:szCs w:val="28"/>
        </w:rPr>
      </w:pPr>
      <w:r>
        <w:rPr>
          <w:sz w:val="28"/>
          <w:szCs w:val="28"/>
        </w:rPr>
        <w:t>Горецкий В.Г., Кирюшкин В.А. Азбука, Просвещение, М, 1993г.</w:t>
      </w:r>
    </w:p>
    <w:p>
      <w:pPr>
        <w:pStyle w:val="C261"/>
        <w:numPr>
          <w:ilvl w:val="0"/>
          <w:numId w:val="2"/>
        </w:numPr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62"/>
          <w:color w:val="000000"/>
          <w:sz w:val="28"/>
          <w:szCs w:val="28"/>
        </w:rPr>
        <w:t xml:space="preserve">Жукова Д. «Букварь» Москва, «Просвещение», 2001 г. </w:t>
      </w:r>
    </w:p>
    <w:p>
      <w:pPr>
        <w:pStyle w:val="Normal"/>
        <w:numPr>
          <w:ilvl w:val="0"/>
          <w:numId w:val="2"/>
        </w:numPr>
        <w:ind w:left="720" w:right="75" w:hanging="360"/>
        <w:rPr>
          <w:sz w:val="28"/>
          <w:szCs w:val="28"/>
        </w:rPr>
      </w:pPr>
      <w:r>
        <w:rPr>
          <w:sz w:val="28"/>
          <w:szCs w:val="28"/>
        </w:rPr>
        <w:t>Новоторцева Н.В. Учимся читать:обучение грамоте в детском саду и дома. Академия развития, Ярославль,1998г.</w:t>
      </w:r>
    </w:p>
    <w:p>
      <w:pPr>
        <w:pStyle w:val="Normal"/>
        <w:numPr>
          <w:ilvl w:val="0"/>
          <w:numId w:val="2"/>
        </w:numPr>
        <w:ind w:left="720" w:right="75" w:hanging="360"/>
        <w:rPr>
          <w:sz w:val="28"/>
          <w:szCs w:val="28"/>
        </w:rPr>
      </w:pPr>
      <w:r>
        <w:rPr>
          <w:sz w:val="28"/>
          <w:szCs w:val="28"/>
        </w:rPr>
        <w:t>Смолянская В.С. Картотека игр по обучению дошкольников грамоте и чтению.- Мозырь: Содействие, 2010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Ткаченко Т.А. «Совершенствование навыков звукового анализа и обучение </w:t>
      </w:r>
      <w:bookmarkStart w:id="2" w:name="YANDEX_23"/>
      <w:bookmarkEnd w:id="2"/>
      <w:r>
        <w:rPr>
          <w:rStyle w:val="Highlighthighlightactive"/>
          <w:sz w:val="28"/>
          <w:szCs w:val="28"/>
        </w:rPr>
        <w:t> грамоте </w:t>
      </w:r>
      <w:r>
        <w:rPr>
          <w:rStyle w:val="C1"/>
          <w:sz w:val="28"/>
          <w:szCs w:val="28"/>
        </w:rPr>
        <w:t>»,</w:t>
      </w:r>
    </w:p>
    <w:p>
      <w:pPr>
        <w:pStyle w:val="C261"/>
        <w:numPr>
          <w:ilvl w:val="0"/>
          <w:numId w:val="2"/>
        </w:numPr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62"/>
          <w:color w:val="000000"/>
          <w:sz w:val="28"/>
          <w:szCs w:val="28"/>
        </w:rPr>
        <w:t xml:space="preserve">Юдин Г. «Букварёнок» Москва «Просвещение», 1999 г. </w:t>
      </w:r>
    </w:p>
    <w:p>
      <w:pPr>
        <w:pStyle w:val="Style1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C62">
    <w:name w:val="c62"/>
    <w:basedOn w:val="Style12"/>
    <w:qFormat/>
    <w:rPr>
      <w:rFonts w:ascii="Times New Roman" w:hAnsi="Times New Roman" w:cs="Times New Roman"/>
      <w:sz w:val="26"/>
      <w:szCs w:val="26"/>
    </w:rPr>
  </w:style>
  <w:style w:type="character" w:styleId="C6c11">
    <w:name w:val="c6 c11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character" w:styleId="C28c33">
    <w:name w:val="c28 c33"/>
    <w:basedOn w:val="Style12"/>
    <w:qFormat/>
    <w:rPr/>
  </w:style>
  <w:style w:type="character" w:styleId="C1">
    <w:name w:val="c1"/>
    <w:basedOn w:val="Style12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C1c9">
    <w:name w:val="c1 c9"/>
    <w:basedOn w:val="Style12"/>
    <w:qFormat/>
    <w:rPr/>
  </w:style>
  <w:style w:type="character" w:styleId="C1c29">
    <w:name w:val="c1 c29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310">
    <w:name w:val="c310"/>
    <w:basedOn w:val="Normal"/>
    <w:qFormat/>
    <w:pPr>
      <w:ind w:firstLine="720"/>
    </w:pPr>
    <w:rPr>
      <w:rFonts w:ascii="Arial" w:hAnsi="Arial" w:cs="Arial"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261">
    <w:name w:val="c261"/>
    <w:basedOn w:val="Normal"/>
    <w:qFormat/>
    <w:pPr>
      <w:jc w:val="both"/>
    </w:pPr>
    <w:rPr>
      <w:rFonts w:ascii="Arial" w:hAnsi="Arial" w:cs="Arial"/>
      <w:color w:val="000000"/>
      <w:sz w:val="22"/>
      <w:szCs w:val="22"/>
    </w:rPr>
  </w:style>
  <w:style w:type="paragraph" w:styleId="C3">
    <w:name w:val="c3"/>
    <w:basedOn w:val="Normal"/>
    <w:qFormat/>
    <w:pPr>
      <w:spacing w:before="90" w:after="90"/>
    </w:pPr>
    <w:rPr/>
  </w:style>
  <w:style w:type="paragraph" w:styleId="C3c16">
    <w:name w:val="c3 c16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4:48:00Z</dcterms:created>
  <dc:creator>Admin</dc:creator>
  <dc:description/>
  <cp:keywords/>
  <dc:language>en-US</dc:language>
  <cp:lastModifiedBy>Uzer</cp:lastModifiedBy>
  <dcterms:modified xsi:type="dcterms:W3CDTF">2021-10-21T11:12:00Z</dcterms:modified>
  <cp:revision>74</cp:revision>
  <dc:subject/>
  <dc:title/>
</cp:coreProperties>
</file>