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БУ ДО ДДТ «Олимп» Выборгского района </w:t>
      </w:r>
    </w:p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ая разработка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«Методы обучения в младшем и среднем школьном возрасте при обучении игре на гитаре»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 дополнительного образования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асильева Ирина Владимировна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 2020г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донести учебный материал до сознания учащихся? Как привить им интерес к учебе? Как вызвать их активную познавательную деятельнос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вопросы учителю приходится решать каждый день при подготовке к уроку. Учитель чувствует ответственность за своих учеников. Он хочет передать им свои знания. Каждый педагог старается, чтобы его урок был не только плодотворным для учеников ,но и интересным. Очень часто встречаются случаи, когда на одном уроке ученик с удовольствием изучает новый материал, а на другом уроке ему не интересно, следовательно, он не слушает педагога и не усваивает материал.  Особенно  часто это происходит с маленькими детьми. Из-за чего же это происходи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, я считаю. Зависит от педагога. Один педагог во время урока общается с учеником, придерживается не только в рамках учебного материала, но и приводит примеры, сравнения и т д. спрашивает мнения ученика. А другой педагог ведет урок только в рамках учебного материала, а многим детям этого может быть не всегда интересно. Я считаю что, занимаясь с детьми младшего и среднего школьного возраста, не стоит придерживаться только плана учебного материала. Ученик внимательнее будет слушать, если привести ему примеры или рассказать о чем-нибудь, что имеет отношение к матери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естественно у каждого педагога свои методы обучения. Что же принято понимать под методами обуче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обучения </w:t>
      </w:r>
      <w:r>
        <w:rPr>
          <w:sz w:val="28"/>
          <w:szCs w:val="28"/>
        </w:rPr>
        <w:t xml:space="preserve">- это способы работы учителя и учащихся. При помощи, которых достигается усвоение учащимися знаний, умений и навыков, формируется мировоззрение и развиваются их способности. Это определение вытекает из сущности процесса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обучения надо отличать от приемов. Если с помощью метода происходит ознакомление учащихся с основным содержанием учебного материала, то с помощью тех или иных методических приемов ученик более подробно и углубленно изучает отдельные вопросы предмета или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 выбирать такие методы и приемы работы, которые могли бы обеспечить детям необходимые знания, будили их мыслительную активность, развивали и поддерживали у них интерес к обучению. Особенно актуально это в наше время, когда у детей переизбыток информации, богатый выбор информационных порталов, где они без труда могут найти любую информацию, задание, реферат, и т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етоды обучения объединены в три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весные методы</w:t>
      </w:r>
      <w:r>
        <w:rPr>
          <w:sz w:val="28"/>
          <w:szCs w:val="28"/>
        </w:rPr>
        <w:t xml:space="preserve">: рассказ,  объяснение, беседа, работа с учебником и книгой 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глядные методы: </w:t>
      </w:r>
      <w:r>
        <w:rPr>
          <w:sz w:val="28"/>
          <w:szCs w:val="28"/>
        </w:rPr>
        <w:t>наблюдения, демонстрации.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методы: </w:t>
      </w:r>
      <w:r>
        <w:rPr>
          <w:sz w:val="28"/>
          <w:szCs w:val="28"/>
        </w:rPr>
        <w:t xml:space="preserve">упражнения, слуховые упражнения и т д. 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весные метод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лово учителя - </w:t>
      </w:r>
      <w:r>
        <w:rPr>
          <w:sz w:val="28"/>
          <w:szCs w:val="28"/>
        </w:rPr>
        <w:t>самый доступный и распространенный инструмент обучения. Слово активизирует воображение, память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собой логическое последовательное изложение учителем учеб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 нужно подтверждать свои слова примерами, опытами и т 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в практике случаются случаи, когда ученик не согласен с педагогом, начинаются дискуссии. Педагоги принимают разные решения. Одни  сразу же прерывают ученика, другие же наоборот выслушивают его, и вместе обсуждают обе точки зрения. Это наиболее правильное решение, т.к. педагог, прежде всего, должен научить ребенка мыслить, рассуждать и слушать. Успех объяснения во многом зависит и от того, насколько удачно учитель сумеет привести конкретные данные. Ребенок должен научиться делать собственные выводы, уметь делать анализ произведения и.т.д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дагог на уроке должен обязательно проверить, как ребенок усвоил новый материал, для этого дети приводят примеры, факты, а педагог вместе с ними обсуждает их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Бесе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ремя беседы учитель, опираясь на имеющиеся у учащихся знания и практический опыт и пользуясь вопросами, подводит учащихся к пониманию и усвоению новых знаний. За активную работу ученика следует похва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Наглядные методы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етод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е наблюдений формируется представления учащихся и достовернее становятся их знания. Нужно приводить примеры детям, чтобы они лучше понимали, что от них треб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монстрация - </w:t>
      </w:r>
      <w:r>
        <w:rPr>
          <w:sz w:val="28"/>
          <w:szCs w:val="28"/>
        </w:rPr>
        <w:t xml:space="preserve">наглядный показ. Педагог должен показать ученику как звучит произведение, показать отдельные моменты, трудные пассажи и т д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Практические мет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етод упраж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ествует несколько правил проведения упражнений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и и порядок выполнения упражнений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нообразие упражнений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истематичность проведения упражнений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степенное нарастание трудности упраж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организованные упражнения имеют большое воспитательн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ебно-практически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таких работ - обеспечить закрепление полученных знан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то могут быть открытые уроки, концерты, экзамены и.т.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ворческие работы </w:t>
      </w:r>
      <w:r>
        <w:rPr>
          <w:sz w:val="28"/>
          <w:szCs w:val="28"/>
        </w:rPr>
        <w:t>особенно полезно для детей. Когда педагог просит подобрать по слуху произведение или сочинить свое собстве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развивает музыкальный слух детей. А ребенок с хорошо развитым музыкальным слухом лучше ориентируется в произведениях. Он способен различать музыку, разных стилей. В учебном процессе важны все методы и приемы обучения:</w:t>
      </w:r>
    </w:p>
    <w:p>
      <w:pPr>
        <w:pStyle w:val="Style15"/>
        <w:numPr>
          <w:ilvl w:val="0"/>
          <w:numId w:val="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ссказ</w:t>
      </w:r>
    </w:p>
    <w:p>
      <w:pPr>
        <w:pStyle w:val="Style15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еседа</w:t>
      </w:r>
    </w:p>
    <w:p>
      <w:pPr>
        <w:pStyle w:val="Style15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бъяснения сочетаются с демонстрацией</w:t>
      </w:r>
    </w:p>
    <w:p>
      <w:pPr>
        <w:pStyle w:val="Style15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и практическими работ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бор метода зависит и от особенностей учителя и от уровня его методического мастер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стоянный поиск новых методов обучения, их совершенствование - важнейшее условие успеха в работе учителя. Также необходимо помнить, что к каждому ребенку нужен индивидуальный подх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Style15"/>
        <w:spacing w:lineRule="auto" w:line="360" w:before="12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лиев Ю.Б. “Настольная книга школьного учителя-музыканта” М.,2000 г.</w:t>
      </w:r>
    </w:p>
    <w:p>
      <w:pPr>
        <w:pStyle w:val="Style15"/>
        <w:spacing w:lineRule="auto" w:line="360" w:before="12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праксина О.А. “Музыкальное воспитание в школе” М.,1985 г.</w:t>
      </w:r>
    </w:p>
    <w:p>
      <w:pPr>
        <w:pStyle w:val="Style15"/>
        <w:spacing w:lineRule="auto" w:line="360" w:before="12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праксина О.А. “Музыкальное воспитание в школе” Сборник статей. М.,1974 г.</w:t>
      </w:r>
    </w:p>
    <w:p>
      <w:pPr>
        <w:pStyle w:val="Style15"/>
        <w:spacing w:lineRule="auto" w:line="360" w:before="12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рчажникова Л.Г. “Профессия-учитель музыки” М.,1984 г.</w:t>
      </w:r>
    </w:p>
    <w:p>
      <w:pPr>
        <w:pStyle w:val="Style15"/>
        <w:spacing w:lineRule="auto" w:line="360" w:before="12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ендрова Т.Е.; Пигарёва И.В. “Воспитание музыкой” М.,1980 г.</w:t>
      </w:r>
    </w:p>
    <w:p>
      <w:pPr>
        <w:pStyle w:val="Style15"/>
        <w:spacing w:lineRule="auto" w:line="360" w:before="12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жердималиева Р.Г. “Методические рекомендации в помощь преподавателям и студентам МПФ пед.институтов по улучшению учебно-методической работы” А-та.,1986 г.</w:t>
      </w:r>
    </w:p>
    <w:p>
      <w:pPr>
        <w:pStyle w:val="Style15"/>
        <w:spacing w:lineRule="auto" w:line="360" w:before="12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д ред.Дугановой Л. “От творчества методиста к творчеству учителя” М.,1993 г.</w:t>
      </w:r>
    </w:p>
    <w:p>
      <w:pPr>
        <w:pStyle w:val="Style15"/>
        <w:spacing w:lineRule="auto" w:line="360" w:before="12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Гродзенская Н.Л. “Школьники слушают музыку” М.,1969 г.</w:t>
      </w:r>
    </w:p>
    <w:p>
      <w:pPr>
        <w:pStyle w:val="Style15"/>
        <w:spacing w:lineRule="auto" w:line="360" w:before="12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“Искусство в школе” №2 М.,1994 г.</w:t>
      </w:r>
    </w:p>
    <w:p>
      <w:pPr>
        <w:pStyle w:val="Style15"/>
        <w:spacing w:lineRule="auto" w:line="360" w:before="12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“Искусство в школе” №4 М.,2000 г.</w:t>
      </w:r>
    </w:p>
    <w:p>
      <w:pPr>
        <w:pStyle w:val="Style15"/>
        <w:spacing w:lineRule="auto" w:line="360" w:before="12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“Искусство в школе” №3 М.,2000 г.</w:t>
      </w:r>
    </w:p>
    <w:p>
      <w:pPr>
        <w:pStyle w:val="Style15"/>
        <w:spacing w:lineRule="auto" w:line="360" w:before="12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“Искусство в школе” №6 М.,1999 г.</w:t>
      </w:r>
    </w:p>
    <w:p>
      <w:pPr>
        <w:pStyle w:val="Style15"/>
        <w:spacing w:lineRule="auto" w:line="360" w:before="12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Кабалевский Д.Б. “Программа по музыке для общеобразовательной школы 1-3 классы” М.,1980 г.</w:t>
      </w:r>
    </w:p>
    <w:p>
      <w:pPr>
        <w:pStyle w:val="Style15"/>
        <w:spacing w:lineRule="auto" w:line="360" w:before="12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14.Кабалевский Д.Б. “Как рассказывать детям о музыке” М.,1989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20:13:00Z</dcterms:created>
  <dc:creator>user</dc:creator>
  <dc:description/>
  <dc:language>en-US</dc:language>
  <cp:lastModifiedBy/>
  <cp:lastPrinted>2014-05-08T15:51:00Z</cp:lastPrinted>
  <dcterms:modified xsi:type="dcterms:W3CDTF">2021-10-08T08:50:32Z</dcterms:modified>
  <cp:revision>12</cp:revision>
  <dc:subject/>
  <dc:title>МБОУ ДОД Гатчинская дмш им М</dc:title>
</cp:coreProperties>
</file>