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>
          <w:rFonts w:eastAsia="Liberation Serif;Times New Roman" w:cs="Liberation Serif;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ГОСУДАРСТВЕННОЕ БЮДЖЕТНОЕ УЧРЕЖДЕНИЕ</w:t>
      </w:r>
    </w:p>
    <w:p>
      <w:pPr>
        <w:pStyle w:val="Normal"/>
        <w:widowControl/>
        <w:jc w:val="center"/>
        <w:rPr>
          <w:rFonts w:eastAsia="Liberation Serif;Times New Roman" w:cs="Liberation Serif;Times New Roman"/>
          <w:b/>
          <w:b/>
          <w:bCs/>
          <w:lang w:eastAsia="ar-SA" w:bidi="ar-SA"/>
        </w:rPr>
      </w:pPr>
      <w:r>
        <w:rPr>
          <w:rFonts w:eastAsia="Liberation Serif;Times New Roman" w:cs="Liberation Serif;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lang w:eastAsia="ar-SA" w:bidi="ar-SA"/>
        </w:rPr>
        <w:t xml:space="preserve">ДОПОЛНИТЕЛЬНОГО ОБРАЗОВАНИЯ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Liberation Serif;Times New Roman" w:cs="Liberation Serif;Times New Roman"/>
          <w:b/>
          <w:bCs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lang w:eastAsia="ar-SA" w:bidi="ar-SA"/>
        </w:rPr>
        <w:t>ДОМ ДЕТСКОГО ТВОРЧЕСТВА «ОЛИМП»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ВЫБОРГСКОГО РАЙОНА САНКТ-ПЕТЕРБУРГ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Методическая разработка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lang w:eastAsia="ar-SA" w:bidi="ar-SA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Музыка И.С. Бах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ar-SA" w:bidi="ar-S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и современная гитара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Выполнил: </w:t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Васильева Ирина Владимировна</w:t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педагог дополнительного образования</w:t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Cs/>
          <w:sz w:val="27"/>
          <w:szCs w:val="27"/>
          <w:lang w:eastAsia="ar-SA" w:bidi="ar-SA"/>
        </w:rPr>
      </w:pPr>
      <w:r>
        <w:rPr>
          <w:rFonts w:eastAsia="Times New Roman" w:cs="Times New Roman"/>
          <w:lang w:eastAsia="ar-SA" w:bidi="ar-SA"/>
        </w:rPr>
        <w:t>Санкт-Петербург</w:t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Cs/>
          <w:sz w:val="27"/>
          <w:szCs w:val="27"/>
          <w:lang w:eastAsia="ar-SA" w:bidi="ar-SA"/>
        </w:rPr>
        <w:t>2020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left="0" w:right="0" w:firstLine="284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Цель музыки – трогать сердца»</w:t>
      </w:r>
    </w:p>
    <w:p>
      <w:pPr>
        <w:pStyle w:val="Normal"/>
        <w:ind w:left="0" w:right="0" w:firstLine="284"/>
        <w:jc w:val="center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И.С. Бах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u w:val="single"/>
        </w:rPr>
        <w:t>Цель: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1.Приобщить обучающихся к наследию мирового музыкального искусства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sz w:val="28"/>
          <w:szCs w:val="28"/>
        </w:rPr>
        <w:t>2.Сформулировать представление об особенностях композиторского творчества И. Баха, музыкальных жанрах, стилях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u w:val="single"/>
        </w:rPr>
        <w:t>Задачи: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1.Формировать навыки оценочной деятельности духовно-нравственной и эстетической позиции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2.Научить разбираться и анализировать музыкальные жанры и стилистические особенности музыкальных произведений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sz w:val="28"/>
          <w:szCs w:val="28"/>
        </w:rPr>
        <w:t>3.В доступной и интересной форме донести сложный материал до обучающихся.</w:t>
      </w:r>
    </w:p>
    <w:p>
      <w:pPr>
        <w:pStyle w:val="Normal"/>
        <w:ind w:left="0" w:right="0" w:firstLine="284"/>
        <w:jc w:val="center"/>
        <w:rPr>
          <w:rFonts w:cs="Liberation Serif;Times New Roman"/>
          <w:sz w:val="28"/>
          <w:szCs w:val="28"/>
          <w:lang w:val="en-US"/>
        </w:rPr>
      </w:pPr>
      <w:r>
        <w:rPr>
          <w:rFonts w:cs="Liberation Serif;Times New Roman"/>
          <w:b/>
          <w:sz w:val="28"/>
          <w:szCs w:val="28"/>
        </w:rPr>
        <w:t>План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  <w:lang w:val="en-US"/>
        </w:rPr>
      </w:pPr>
      <w:r>
        <w:rPr>
          <w:rFonts w:cs="Liberation Serif;Times New Roman"/>
          <w:sz w:val="28"/>
          <w:szCs w:val="28"/>
          <w:lang w:val="en-US"/>
        </w:rPr>
        <w:t>I</w:t>
      </w:r>
      <w:r>
        <w:rPr>
          <w:rFonts w:cs="Liberation Serif;Times New Roman"/>
          <w:sz w:val="28"/>
          <w:szCs w:val="28"/>
        </w:rPr>
        <w:t>.Вводная часть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  <w:lang w:val="en-US"/>
        </w:rPr>
      </w:pPr>
      <w:r>
        <w:rPr>
          <w:rFonts w:cs="Liberation Serif;Times New Roman"/>
          <w:sz w:val="28"/>
          <w:szCs w:val="28"/>
          <w:lang w:val="en-US"/>
        </w:rPr>
        <w:t>II</w:t>
      </w:r>
      <w:r>
        <w:rPr>
          <w:rFonts w:cs="Liberation Serif;Times New Roman"/>
          <w:sz w:val="28"/>
          <w:szCs w:val="28"/>
        </w:rPr>
        <w:t>.Жизненный путь И.С. Баха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  <w:lang w:val="en-US"/>
        </w:rPr>
      </w:pPr>
      <w:r>
        <w:rPr>
          <w:rFonts w:cs="Liberation Serif;Times New Roman"/>
          <w:sz w:val="28"/>
          <w:szCs w:val="28"/>
          <w:lang w:val="en-US"/>
        </w:rPr>
        <w:t>III</w:t>
      </w:r>
      <w:r>
        <w:rPr>
          <w:rFonts w:cs="Liberation Serif;Times New Roman"/>
          <w:sz w:val="28"/>
          <w:szCs w:val="28"/>
        </w:rPr>
        <w:t>.Сюита – анализ произведений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  <w:lang w:val="en-US"/>
        </w:rPr>
        <w:t>IV</w:t>
      </w:r>
      <w:r>
        <w:rPr>
          <w:rFonts w:cs="Liberation Serif;Times New Roman"/>
          <w:sz w:val="28"/>
          <w:szCs w:val="28"/>
        </w:rPr>
        <w:t>.Гитарная интерпретация сочинений И.С. Баха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u w:val="single"/>
          <w:lang w:val="en-US"/>
        </w:rPr>
        <w:t>I</w:t>
      </w:r>
      <w:r>
        <w:rPr>
          <w:rFonts w:cs="Liberation Serif;Times New Roman"/>
          <w:b/>
          <w:sz w:val="28"/>
          <w:szCs w:val="28"/>
          <w:u w:val="single"/>
        </w:rPr>
        <w:t>.Вводная часть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Музыка И.С. Баха звучит в мире около трёхсот лет, а со дня рождения мастера уже исполнилось триста двадцать пять лет. Мы слышим его музыку не только в филармонии, концертных залах и т.д., но и в повседневной жизни – по телепередачам, на мобильном телефоне (называется «Шутка») и др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Произведения Баха отмечены величием и красотой музыки, совершенством формы и непревзойдённым мастерством. В его музыке отображены все стороны духовного мира человека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/>
          <w:sz w:val="28"/>
          <w:szCs w:val="28"/>
        </w:rPr>
        <w:t xml:space="preserve">За свою жизнь Бах написал более тысячи музыкальных произведений. Он был не только великим композитором, исполнителем, но и великим педагогом и оставил нам огромное число поклонников великого композитора, и его великие произведения не нуждаются ни в какой рекламной подпитке. В музыке И. Баха есть что-то всеобъемлющее, универсальное – она гениальна. Его музыка принадлежит всем – вне зависимости от цвета кожи, разреза глаз, вероисповедания – она принадлежит всему человечеству. 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lang w:val="en-US"/>
        </w:rPr>
        <w:t>II</w:t>
      </w:r>
      <w:r>
        <w:rPr>
          <w:rFonts w:cs="Liberation Serif;Times New Roman"/>
          <w:b/>
          <w:sz w:val="28"/>
          <w:szCs w:val="28"/>
        </w:rPr>
        <w:t>.</w:t>
      </w:r>
      <w:r>
        <w:rPr>
          <w:rFonts w:cs="Liberation Serif;Times New Roman"/>
          <w:sz w:val="28"/>
          <w:szCs w:val="28"/>
        </w:rPr>
        <w:t xml:space="preserve"> И.С. Бах родился в 1685 году в городе Эйзенах Тюрингии. В </w:t>
      </w:r>
      <w:r>
        <w:rPr>
          <w:rFonts w:cs="Liberation Serif;Times New Roman"/>
          <w:sz w:val="28"/>
          <w:szCs w:val="28"/>
          <w:lang w:val="en-US"/>
        </w:rPr>
        <w:t>XVII</w:t>
      </w:r>
      <w:r>
        <w:rPr>
          <w:rFonts w:cs="Liberation Serif;Times New Roman"/>
          <w:sz w:val="28"/>
          <w:szCs w:val="28"/>
        </w:rPr>
        <w:t>-</w:t>
      </w:r>
      <w:r>
        <w:rPr>
          <w:rFonts w:cs="Liberation Serif;Times New Roman"/>
          <w:sz w:val="28"/>
          <w:szCs w:val="28"/>
          <w:lang w:val="en-US"/>
        </w:rPr>
        <w:t>XVIII</w:t>
      </w:r>
      <w:r>
        <w:rPr>
          <w:rFonts w:cs="Liberation Serif;Times New Roman"/>
          <w:sz w:val="28"/>
          <w:szCs w:val="28"/>
        </w:rPr>
        <w:t xml:space="preserve"> веках слово «Бах» было почти синонимом слову «музыкант», и И.С. Бах гордился тем, что принадлежал к знаменитому музыкальному роду (кстати, и его сыновья – Вильгельм, Карл, Иоган, Кристиан стали впоследствии выдающимися музыкантами). Бах никогда не покидал пределов Германии – Эйзенах – Арнштадт – Мюльхайзен – Веймар – Кетен – Лейпциг – вот цепь его жизненных странствий. Он служил то органистом, то капельмейстером при небольших немецких княжеских дворах или при церквях, а потом стал музыкальным директором в Лейпциге и кантором, т.е. учителем пения и руководителем хора лейпцигской Томасшуле. Это здание и сейчас возвышается на Рыночной площади города. Здесь он работал в течение двадцати семи лет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Поставленный в 1908 г. перед Томаскирхе памятник изображает И. Баха в кафтане с пуговицей, готовой оторваться – намёк на его пренебрежение к внешним сторонам жизни и, что более символично, – с вывернутым пустым карманом. Он не нажил себе состояние – одна музыка была его ремеслом, профессией и смыслом жизни. Он сочинял гениальную музыку, которая, к сожалению, не была по достоинству оценена современниками. При жизни он славился как великий органист-исполнитель. Он был великим мастером полифонии, её высшей формы – фуги. Только много лет спустя после смерти И. Баха, когда музыкальное искусство в творчестве В. Моцарта и Л. Бетховена достигло новых высот, новой глубины и драматизма, только тогда музыка лейпцигского «кантора» раскрылась миру. Иногда даже называют дату открытия – 1829 год. Интерес к его музыке постоянно рос, и, наконец, было издано полное собрание сочинений. Последний том вышел в 1900 г., спустя сто пятьдесят лет после смерти великого композитора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В жизни он был живым, общительным человеком, ценил шутку и добродушно смеялся. Бах, по свидетельству близко знавших его людей, был сердечным человеком, отличался участием к попавшим в беду и вообще любил людей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У Баха много танцевальной музыки – кураты, алеманды, сарабанды, менуэты – это говорит о том, что он не был затворником, а просто любил жизнь во всех её проявлениях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И.С. Бах, сочинявший грандиозные оратории, мессы, сложнейшие фуги, фантазии, с большим удовольствием писал музыку всех этих танцев, входящих в сюиту. Когда слушаем эти сюиты, мы замечаем, что танцевальный характер растворён в музыкальном движении, мелодических, гармонических и ритмических богатствах. Бах очень умело использовал принцип контраста при сопоставлении частей сюиты. Но сюита заключает в себе и единство: все танцы пишутся в одной тональности и связаны общими интонациями. И.С. Бах сумел добиться единства и цельности сюиты более чем кто-либо из его предшественников. Это один из больших и малых «миров», которые все вместе образуют мир музыкального искусства, созданного человеком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lang w:val="en-US"/>
        </w:rPr>
        <w:t>III</w:t>
      </w:r>
      <w:r>
        <w:rPr>
          <w:rFonts w:cs="Liberation Serif;Times New Roman"/>
          <w:b/>
          <w:sz w:val="28"/>
          <w:szCs w:val="28"/>
        </w:rPr>
        <w:t>.Танцы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b/>
          <w:sz w:val="28"/>
          <w:szCs w:val="28"/>
          <w:u w:val="single"/>
        </w:rPr>
        <w:t xml:space="preserve">Гавот </w:t>
      </w:r>
      <w:r>
        <w:rPr>
          <w:rFonts w:cs="Liberation Serif;Times New Roman"/>
          <w:sz w:val="28"/>
          <w:szCs w:val="28"/>
        </w:rPr>
        <w:t>– живой, четырёхдольный, с обязательным затактом в две четверти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b/>
          <w:sz w:val="28"/>
          <w:szCs w:val="28"/>
          <w:u w:val="single"/>
        </w:rPr>
        <w:t>Бурре</w:t>
      </w:r>
      <w:r>
        <w:rPr>
          <w:rFonts w:cs="Liberation Serif;Times New Roman"/>
          <w:sz w:val="28"/>
          <w:szCs w:val="28"/>
        </w:rPr>
        <w:t xml:space="preserve"> – двудольный размер, быстрый, весёлый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b/>
          <w:sz w:val="28"/>
          <w:szCs w:val="28"/>
          <w:u w:val="single"/>
        </w:rPr>
        <w:t>Менуэт</w:t>
      </w:r>
      <w:r>
        <w:rPr>
          <w:rFonts w:cs="Liberation Serif;Times New Roman"/>
          <w:sz w:val="28"/>
          <w:szCs w:val="28"/>
        </w:rPr>
        <w:t xml:space="preserve"> – «мелкий шаг», стал изысканным танцевальным приветствием. Галантные поклоны, реверансы находят отражения в музыке, которая пишется в трёхдольном размере, с приседаниями на первой доле. Новые танцы заняли в сюите строго определённое место между сарабандой и жигой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u w:val="single"/>
        </w:rPr>
        <w:t xml:space="preserve">Алеманда </w:t>
      </w:r>
      <w:r>
        <w:rPr>
          <w:rFonts w:cs="Liberation Serif;Times New Roman"/>
          <w:sz w:val="28"/>
          <w:szCs w:val="28"/>
        </w:rPr>
        <w:t xml:space="preserve">– немецкий танец, известен с </w:t>
      </w:r>
      <w:r>
        <w:rPr>
          <w:rFonts w:cs="Liberation Serif;Times New Roman"/>
          <w:sz w:val="28"/>
          <w:szCs w:val="28"/>
          <w:lang w:val="en-US"/>
        </w:rPr>
        <w:t>XII</w:t>
      </w:r>
      <w:r>
        <w:rPr>
          <w:rFonts w:cs="Liberation Serif;Times New Roman"/>
          <w:sz w:val="28"/>
          <w:szCs w:val="28"/>
        </w:rPr>
        <w:t xml:space="preserve"> века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sz w:val="28"/>
          <w:szCs w:val="28"/>
        </w:rPr>
        <w:t>Это был величественный, тяжеловатый танец. Размер алеманды 4/4 с характерным затактом в одну восьмую или шестнадцатую – ритмическим отображением шага с каблука на носок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b/>
          <w:sz w:val="28"/>
          <w:szCs w:val="28"/>
          <w:u w:val="single"/>
        </w:rPr>
        <w:t>Куранта</w:t>
      </w:r>
      <w:r>
        <w:rPr>
          <w:rFonts w:cs="Liberation Serif;Times New Roman"/>
          <w:sz w:val="28"/>
          <w:szCs w:val="28"/>
        </w:rPr>
        <w:t xml:space="preserve"> – известна с </w:t>
      </w:r>
      <w:r>
        <w:rPr>
          <w:rFonts w:cs="Liberation Serif;Times New Roman"/>
          <w:sz w:val="28"/>
          <w:szCs w:val="28"/>
          <w:lang w:val="en-US"/>
        </w:rPr>
        <w:t>XIV</w:t>
      </w:r>
      <w:r>
        <w:rPr>
          <w:rFonts w:cs="Liberation Serif;Times New Roman"/>
          <w:sz w:val="28"/>
          <w:szCs w:val="28"/>
        </w:rPr>
        <w:t xml:space="preserve"> века и не однажды претерпевала изменения. Слово «куранта» происходит от французского «бегать». Характерны скользящие движения ног, - танец подвижный и трудный, размер трёхдольный. Курантой открывали балы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b/>
          <w:sz w:val="28"/>
          <w:szCs w:val="28"/>
          <w:u w:val="single"/>
        </w:rPr>
        <w:t xml:space="preserve">Сарабанда </w:t>
      </w:r>
      <w:r>
        <w:rPr>
          <w:rFonts w:cs="Liberation Serif;Times New Roman"/>
          <w:sz w:val="28"/>
          <w:szCs w:val="28"/>
        </w:rPr>
        <w:t>– размер 3/2 и 6/4, приписывают восточное (мавританское) происхождение. Характер торжественный, но очень страстный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/>
          <w:b/>
          <w:sz w:val="28"/>
          <w:szCs w:val="28"/>
          <w:u w:val="single"/>
        </w:rPr>
        <w:t>Жига</w:t>
      </w:r>
      <w:r>
        <w:rPr>
          <w:rFonts w:cs="Liberation Serif;Times New Roman"/>
          <w:sz w:val="28"/>
          <w:szCs w:val="28"/>
        </w:rPr>
        <w:t xml:space="preserve"> – пишется в триольном движении 6/8, 9/8, 12/8, это старинный английский танец, с </w:t>
      </w:r>
      <w:r>
        <w:rPr>
          <w:rFonts w:cs="Liberation Serif;Times New Roman"/>
          <w:sz w:val="28"/>
          <w:szCs w:val="28"/>
          <w:lang w:val="en-US"/>
        </w:rPr>
        <w:t>XVI</w:t>
      </w:r>
      <w:r>
        <w:rPr>
          <w:rFonts w:cs="Liberation Serif;Times New Roman"/>
          <w:sz w:val="28"/>
          <w:szCs w:val="28"/>
        </w:rPr>
        <w:t xml:space="preserve"> ставший бальным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u w:val="single"/>
        </w:rPr>
        <w:t xml:space="preserve">Сюита </w:t>
      </w:r>
      <w:r>
        <w:rPr>
          <w:rFonts w:cs="Liberation Serif;Times New Roman"/>
          <w:sz w:val="28"/>
          <w:szCs w:val="28"/>
        </w:rPr>
        <w:t>– это французское слово, обозначает «следовать», «последовать», «ряд», «вереница»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  <w:lang w:val="en-US"/>
        </w:rPr>
      </w:pPr>
      <w:r>
        <w:rPr>
          <w:rFonts w:cs="Liberation Serif;Times New Roman"/>
          <w:sz w:val="28"/>
          <w:szCs w:val="28"/>
        </w:rPr>
        <w:t xml:space="preserve">В сюите </w:t>
      </w:r>
      <w:r>
        <w:rPr>
          <w:rFonts w:cs="Liberation Serif;Times New Roman"/>
          <w:sz w:val="28"/>
          <w:szCs w:val="28"/>
          <w:lang w:val="en-US"/>
        </w:rPr>
        <w:t>XVII</w:t>
      </w:r>
      <w:r>
        <w:rPr>
          <w:rFonts w:cs="Liberation Serif;Times New Roman"/>
          <w:sz w:val="28"/>
          <w:szCs w:val="28"/>
        </w:rPr>
        <w:t>-</w:t>
      </w:r>
      <w:r>
        <w:rPr>
          <w:rFonts w:cs="Liberation Serif;Times New Roman"/>
          <w:sz w:val="28"/>
          <w:szCs w:val="28"/>
          <w:lang w:val="en-US"/>
        </w:rPr>
        <w:t>XVIII</w:t>
      </w:r>
      <w:r>
        <w:rPr>
          <w:rFonts w:cs="Liberation Serif;Times New Roman"/>
          <w:sz w:val="28"/>
          <w:szCs w:val="28"/>
        </w:rPr>
        <w:t xml:space="preserve"> веков соблюдаются чередования быстрых и медленных танцев. Но это не просто собрания пьес – как в старинных шествиях, процессиях, соблюдается свой порядок, и они объединены общей идеей, композиторским замыслом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  <w:lang w:val="en-US"/>
        </w:rPr>
        <w:t>IV</w:t>
      </w:r>
      <w:r>
        <w:rPr>
          <w:rFonts w:cs="Liberation Serif;Times New Roman"/>
          <w:b/>
          <w:sz w:val="28"/>
          <w:szCs w:val="28"/>
        </w:rPr>
        <w:t>.</w:t>
      </w:r>
      <w:r>
        <w:rPr>
          <w:rFonts w:cs="Liberation Serif;Times New Roman"/>
          <w:sz w:val="28"/>
          <w:szCs w:val="28"/>
        </w:rPr>
        <w:t xml:space="preserve"> Произведения И.С. Баха занимают большое место в репертуаре современных гитаристов, и начало этому положил испанский гитарист А. Сеговия.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sz w:val="28"/>
          <w:szCs w:val="28"/>
        </w:rPr>
        <w:t>Но нужно добавить, что не всем дано по-настоящему понимать музыку Баха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И. С. Баха не нужно играть: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в романтическом стиле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слишком увлекаться техникой исполнения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слишком часто менять оттенки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подчёркивать мелодию или выделять музыкальные фразы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играть чрезмерно экспрессивно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злоупотреблять контрастами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добиваться чрезмерного динамизма в раскрытии сквозного драматического действия;</w:t>
      </w:r>
    </w:p>
    <w:p>
      <w:pPr>
        <w:pStyle w:val="Normal"/>
        <w:ind w:left="0" w:right="0" w:firstLine="284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sz w:val="28"/>
          <w:szCs w:val="28"/>
        </w:rPr>
        <w:t>-стилизовать под «академические образцы». Это приводит к «музейности» баховской музыки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Музыка И. Баха должна играться: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искренне, просто, с чувством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с духовной собранностью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с таким вкусом, благородством, чтобы добиться мудрой простоты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добиваться прозрачности полифонической фактуры и ясности голосоведения;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-взять самое ценное из исполнительской практики великих музыкантов. Всё, что поможет музыканту сделать музыку Баха живой и понятной, раскрыть в ней искренность, силу духа и нравственную чистоту композитора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Исполняя пьесы Баха на гитаре, а это переложения с других инструментов (флейта, клавесин, лютня, скрипка, виолончель), очень важно сохранить стиль, своеобразие полифонического склада, движения голосов по темпу (необоснованно ускорять, замедлять)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Нельзя забывать, что во многих сочинениях И. Баха танцевального характера нет полифонизма, поэтому искать подголоски в пьесах не следует. Но в полифонических произведениях – инвенциях, фугах и т.д., необходимо внимательно просмотреть, обратив внимание на гармонии и движение подголосков. Добиваться чёткой артикуляции главной мысли, прослушивая подголоски, не нарушать движение мелодических линий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Сочинения И. Баха можно исполнять либо в современном стиле (применяя подвижную динамику, экспрессию), либо в стиле эпохи композитора. Главное при исполнении – чёткий ритм, синхронность движения контрапунктирующих линий и сохранения заданного тембра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Одна из важнейших задач исполнителя – ритмически выравненное, чёткое воспроизведение интонационного рисунка каждого из голосов. Заучив пьесу наизусть, нужно обдумать эмоциональность исполнения – но не переходя разумную грань, чтобы не мешать прослушиванию мелодических линий в полифонии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Из средств агогики реже всего пользуются «аччелерандо», а вот «</w:t>
      </w:r>
      <w:r>
        <w:rPr>
          <w:rFonts w:cs="Liberation Serif;Times New Roman"/>
          <w:sz w:val="28"/>
          <w:szCs w:val="28"/>
          <w:lang w:val="en-US"/>
        </w:rPr>
        <w:t>ritenuto</w:t>
      </w:r>
      <w:r>
        <w:rPr>
          <w:rFonts w:cs="Liberation Serif;Times New Roman"/>
          <w:sz w:val="28"/>
          <w:szCs w:val="28"/>
        </w:rPr>
        <w:t>» в конце пьесы почти всегда уместно. Музыка Баха играется связно, мягко, без резких перепадов от «пиано» к «форте» (кроме случаев, предусмотренных композитором). В конце пьесы нужно выдерживать длительность аккорда и аккуратно снять звук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Гитара – оригинальный, самодостаточный инструмент. На этом инструменте звучит любая музыка, разные стили и направления, в том числе, конечно, полифоническая.</w:t>
      </w:r>
    </w:p>
    <w:p>
      <w:pPr>
        <w:pStyle w:val="Normal"/>
        <w:ind w:left="0" w:right="0" w:firstLine="284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>Гитара очень богата тембровыми красками, может имитировать звучания инструментов от барабана до органа, человеческого голоса и даже хора. Гитара – это универсальный инструмент.</w:t>
      </w:r>
    </w:p>
    <w:p>
      <w:pPr>
        <w:pStyle w:val="Normal"/>
        <w:ind w:left="0" w:right="0" w:firstLine="284"/>
        <w:jc w:val="center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jc w:val="center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Normal"/>
        <w:jc w:val="center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20:08Z</dcterms:created>
  <dc:creator/>
  <dc:description/>
  <dc:language>en-US</dc:language>
  <cp:lastModifiedBy/>
  <dcterms:modified xsi:type="dcterms:W3CDTF">2021-10-25T11:50:13Z</dcterms:modified>
  <cp:revision>1</cp:revision>
  <dc:subject/>
  <dc:title/>
</cp:coreProperties>
</file>