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е старты «Мой папа-самый лучш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гармонизации детско-родительских отношени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координацию движений, формировать ловкость и меткость у дет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желательные отношения, стремление укрепить свою семью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физические качества: силу, ловкость, быстроту реакции, воспитывать чувство товарищества, дисциплинированности, взаимовыру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дравствуйте, дорогие гости! Хочу поздравить вас с наступающим праздником. Сегодня мы отмечаем День ПАП. Это даёт повод поздравить всех пап: и кто смог к нам прийти, и кто не смог. Дома, на работе, в школе - везде в этот день звучат поздравления, адресованные тем, кто возложил на себя большую миссию: растить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наши команды покажут, свою силу, ловкость и смелость. Представляем вам наше жюри, которое будет судить наши команды: (представление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й спортивный праздник начинается с парада и наш сегодня не будет исключень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онкурс «Парад» команды выполняют строевые упражнения: Кругом, налево, направо, шагом марш! Побеждает та команда, которая без ошибок выполнит команды и строем пройдет вокруг финишной фишки и вернуться на мес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команды Молодцы и шагают в ногу, давайте посмотрим, что они еще мог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онкурс «Депеша» Вам срочно нужно доставить секретный пакет в штаб, для этого одеваем ходули, пилотку, берем конверт «скачем до фишки вокруг и возвращаемся к команде, передаем эстафету папе, а папы одевают противогаз, пилотку, ходули и тоже скачут. Побеждает та команда, которая первая закончит эстаф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оценивает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все выступили прекрасно. Давайте отдохнем от военных дел и отдохнем, как вы считаете какой самый полезный отдых? Правильно спортивный, актив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нкурс «Баскетбол вдвоем» папа и ребёнок зажимают мяч между собой, руки лодочкой, бегут до фишки и обратно, передают мяч следующей паре, побеждает та команда, которая первой пройдет испытание и не уронит мя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онкурс «Баскетбол» папы и ребенок, передают мяч друг другу, и выполняют бросок в кольцо. (папы могут поднять сына ближе к кольц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цы и папы и дети! Давайте немного отдохнем, проведем конкурс среди болельщиков. Раздаются листочки мамам с частуш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школу папы прибежал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х народу сколько тут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де же будут состязань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де награды раздаю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па наш — великий мастер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жет полку смастери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лько к нам соревновать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не думает спеш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наш папа — молодец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работе лучший спец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на старт его постав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ыигрывать застав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па наш с большим успех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стязаниях выступал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пути с скакалкой прыгал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пути бегом беж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ли мы состязань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желаем на прощань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м здоровье укрепля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шцы крепче нака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левизор не смотре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е с гирями поте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диване не лежа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скакалочке скак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пам всем мы пожела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тареть и не боле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е спортом занимать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вство юмора им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 поют частушки наши мамы. Команды услышали слова поддержки и снова в 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конкурс «Полевая кухня» перед каждой командой стоит стол и на нем каша. Папа и сын бегут к столу, папа без помощи рук должен 1 раз накормить ребенка. Побеждает та команда, где останется меньше каш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мы подкрепились перед боем, наш следующий конкур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онкурс «Воздушный бой» на расстоянии 4-6 метров команды становятся друг против друга в середине рассыпаны воздушные шары. Папы берутся за руки, дети при помощи гимнастических палок перегоняют шары на сторону противника за пап, папы могут, защищать свою сторону только приседая или поднимая руки и не расцепляя их. Побеждает та команда, которая больше шариков перекинула на сторону против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конкурс «Огневой рубеж» перед каждой командой на расстоянии 3-х метров лежат маты с рогаткой и теннисными мячами, перед матами на расстоянии одного метра на лавочке стоят три мишени.  Надо выстрелом из рогатки теннисным шариком сбить стаканчик. Выигрывает, та команда которая больше собьет стаканч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конкурс «Самые сильные» Перетягивание кан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олодцы, вы показали, что бойцы и спортсмены из вас отличные, а какие вы помощники мамам? И каждый солдат должен уметь варить. Следующий конкурс как раз и покажет э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онкурс «Повара» Перед каждой командой стоит лавочка, на ней разложены картинки с овощами, каждый игрок должен взять картинку перепрыгнуть лавочку и добежать до стола, где стоит кастрюля, посмотреть картинку и если картинка соответствует рецепту бросить в кастрюлю, а если нет, то положить рядом. Побеждает та команда, которая не ошиблась в рецеп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с болельщиками, загадки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Соревнуемся в сноровке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Мяч кидаем, скачем ловко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Кувыркаемся при этом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Так проходят... (эстафеты)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Мы, как будто акробаты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Делаем прыжки на мате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Через голову вперед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Можем и наоборот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Нашему здоровью впрок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Будет каждый... (кувырок)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Мы физически активны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С ним мы станем быстры, сильны..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Закаляет нам натуру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Укрепит мускулатуру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Не нужны конфеты, торт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Нужен нам один лишь... (спорт)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Борьбу за выигрыш, признание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Зовем мы все... (соревнованием)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Выиграть в соревнованиях —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Это наше кредо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Мы не требуем признания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Нам нужна... (победа)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Победитель в спорт соревнованиях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Впереди все время только он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Как звучит, скажите, гордое название?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Знают все, что это... (чемпион)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На команды нас разбили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И дают задание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Мы участвуем впервые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В спорт... (соревнованиях)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Спортивный снаряд этот — две жерди,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На стойке шарнирами прикреплены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С ними сильным стану я.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Снаряд называется коротко — ... (брусья)</w:t>
      </w:r>
    </w:p>
    <w:p>
      <w:pPr>
        <w:pStyle w:val="Style16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подводит итоги, награждение команд, чаепитие.</w:t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8:19:00Z</dcterms:created>
  <dc:creator>User</dc:creator>
  <dc:description/>
  <cp:keywords/>
  <dc:language>en-US</dc:language>
  <cp:lastModifiedBy>Пользователь</cp:lastModifiedBy>
  <dcterms:modified xsi:type="dcterms:W3CDTF">2021-10-25T19:37:00Z</dcterms:modified>
  <cp:revision>6</cp:revision>
  <dc:subject/>
  <dc:title/>
</cp:coreProperties>
</file>