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нспект урока по русскому языку, 4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«Школа Росс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ип урока</w:t>
      </w:r>
      <w:r>
        <w:rPr>
          <w:rFonts w:cs="Times New Roman" w:ascii="Times New Roman" w:hAnsi="Times New Roman"/>
          <w:sz w:val="24"/>
          <w:szCs w:val="24"/>
          <w:lang w:val="ru-RU"/>
        </w:rPr>
        <w:t>: изучение нового материала (первый урок по теме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: «Однородные члены предложени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креплять знания о предложении, тексте, словосочетании; познакомить с особенностями однородных членов предложения; ввести термин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днородные члены предложени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с особенностями однородных членов предло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Метапредметные: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нимать информацию, осуществлять поиск информации для выполнения учебных заданий; самостоятельно составлять алгоритмы учебных действий на основании имеющихс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 xml:space="preserve"> инициативное сотрудничество с учителем и сверстник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 определять роли и действовать в соответствии  с ними; вносить необходимые дополнения, исправления в свою работу, работу группы, отдельных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Личностны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вить учебную задачу, выполнять ее и оценивать по предложенным критерия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Оборудовани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для учителя: интерактивная доска или проектор, карточки для групповой работы, учебни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й момен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Чистопис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 Со су сн Си (написать в соединени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звуков [с,с’]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 со скороговорко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дел в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бей на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сне, з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>снул и св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>лился во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н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запис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орф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Словарно-орфографическая рабо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закрепление пройденного материал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предлагается выбрать и записать определенную часть речи (1 парта – имя существительное, 2 парта – имя прилагательное, 3 парта – глагол). Слова диктует учител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Дежурить, береза, карандаш, интересный, завтракать, яблоко, обедать, городской, комнатны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проверка напис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Актуализация знаний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блюдение над особенностями однородных членов предложения, употребление их в реч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1. Редактирование предложений. Работа в парах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Перед вами фрагмент сочинения ученика об осени. Прочитайте его. Какие недочеты вы обнаружили? Как это исправить?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 лесу шумит ветер. Ветер завывает. Ветер гонит опавшие листья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 юг улетают журавли. Улетают грачи. Улетают скворцы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(В предложениях повторяются одни и те же слова. Их нужно убрать, а несколько предложений объединить в одно.)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Какие предложения составите вы? Можно сказать, что они более кратко и четко выразили мысль? Обоснуйте его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>. Запись предложений, составление схем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В лесу шумит, завывает ветер. Гонит опавшие листья. На юг улетают журавли, грачи, скворцы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Прочитайте предложения еще раз. Обратите внимание на интонацию перечисления. Как это обозначено на письме? (Запятыми)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Составьте схемы этих предложений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Что интересного заметили в строении этих предложений? (В первом предложении – несколько сказуемых, а подлежащее – одно, во втором – несколько подлежащих, но одно сказуемое)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Задайте вопросы к сказуемым в первом предложении, к подлежащим – во втором. Что можете сказать? ( Повторяющиеся сказуемые или подлежащие отвечают на одинаковые вопросы.)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. Вывод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У нас получились предложения с однородными членами: однородными сказуемыми и однородными подлежащими. Они отвечают на один и тот же вопрос, зависят от одного и того же слова, произносятся с интонацией перечисл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color w:val="19904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амоопределение к деятельности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Откройте учебник на стр. 25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Какой раздел мы начинаем изучать? (Предложение)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Прочитайте, что мы узнаем в этом разделе и чему будем учить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 Работа по теме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1) Работа по учебнику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Прочитайте материал рубрики «Обратите внимание!» стр. 26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Почему эти слова называются однородными членами?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Упр. 33 стр. 26 (работа в парах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2) Работа по учебник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тение правила с.27, обсужд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ражнение 34 – устное объясн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Работа в групп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редлагает каждой группе (3 группы) составить одно предложение с однородными членами из данных предложений; определить однородные члены; доказать, пользуясь правил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для 1 группы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адах поспели яблоки. В садах поспели груши. В садах поспели сливы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для 2 группы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роще птицы свистят. В роще птицы поют. В роще птицы щебечут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для 3 группы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тайки птиц помчались за леса. Стайки птиц помчались за горы. Стайки птиц помчались за мор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с объяснени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сь каждого предложения в тетрад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(В садах поспели яблоки, груши, сливы. В роще птицы свистят, поют, щебечут. Стайки птиц помчались за леса, за горы, за моря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 Физкультминут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 Продолжение работы по теме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Найди пару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доске записаны части предложений с однородными членами. Необходимо соединить части предложений так, чтобы получились предло</w:t>
      </w:r>
      <w:r>
        <w:rPr>
          <w:rFonts w:cs="Times New Roman" w:ascii="Times New Roman" w:hAnsi="Times New Roman"/>
          <w:sz w:val="24"/>
          <w:szCs w:val="24"/>
        </w:rPr>
        <w:t>жения с однородными членами. Записать пословицы, объяснить смысл, назвать однородные член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Правда в огне не горит                        и труд все перетру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ес от ветра защищает,                       и в воде не тон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Терпенье                                                урожаю помогает.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) Самостоятельная рабо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ражнение 36 – разбор, выполнение, помощь, провер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 Подведение итогов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- Вернитесь к работе со скороговоркой, подумайте, есть ли в ней однородные члены? Какие? Подчеркнит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– Закончите предложение, используя однородные члены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рок для меня был. . . , . . . , . . 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1 групп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дах поспели яблоки. В садах поспели груши. В садах поспели сливы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для 2 групп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още птицы свистят. </w:t>
      </w:r>
      <w:r>
        <w:rPr>
          <w:rFonts w:cs="Times New Roman" w:ascii="Times New Roman" w:hAnsi="Times New Roman"/>
          <w:sz w:val="24"/>
          <w:szCs w:val="24"/>
        </w:rPr>
        <w:t>В роще птицы поют. В роще птицы щебечут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для 3 группы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айки птиц помчались за леса. </w:t>
      </w:r>
      <w:r>
        <w:rPr>
          <w:rFonts w:cs="Times New Roman" w:ascii="Times New Roman" w:hAnsi="Times New Roman"/>
          <w:sz w:val="24"/>
          <w:szCs w:val="24"/>
        </w:rPr>
        <w:t>Стайки птиц помчались за горы. Стайки птиц помчались за моря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6:42:00Z</dcterms:created>
  <dc:creator>Ольга</dc:creator>
  <dc:description/>
  <cp:keywords/>
  <dc:language>en-US</dc:language>
  <cp:lastModifiedBy>Ирина Цикина</cp:lastModifiedBy>
  <dcterms:modified xsi:type="dcterms:W3CDTF">2021-10-25T07:11:00Z</dcterms:modified>
  <cp:revision>45</cp:revision>
  <dc:subject/>
  <dc:title/>
</cp:coreProperties>
</file>