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1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динения учителей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че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Окружающий мир» 1-4 классы(ФГОС НО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__» ____________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МО ________/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: 2021-2022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/Учебник: «Школа России» ,А.А.Плешаков  «Окружающий мир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алеских Людмила Алексее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399"/>
        <w:gridCol w:w="7938"/>
        <w:gridCol w:w="1275"/>
        <w:gridCol w:w="1134"/>
      </w:tblGrid>
      <w:tr>
        <w:trPr>
          <w:trHeight w:val="55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58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устроен мир? (7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объекты природы и предметы рукотворно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улировать выводы из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вечать на итоговые вопросы и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вать свои достижения и достиж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объекты неживой и живой прир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авливать связи между живой и неживой природ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блюдать и описывать состояние погоды за окном кл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природные объекты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результаты своих достижений на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ть в группе: знакомиться по учебнику с осенними изменениями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поставля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слеживать взаимосвязь осенних явлений в живой природе с явлениями в неживой природ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ссийская Федерация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ем расскажет план?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такое экология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Как устроен мир»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 удивительная природа (18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ное небо –Великая книга Прир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 информацию об охране воздуха и воды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растения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эстетическое воздействие растений н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ть в паре: соотносить группы животных и их существенные призна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ть в группе: знакомиться с разнообразием животных, находить в рассказах новую информацию о них, выступать с сообщ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авнивать животных (лягушек и жаб) на основании материала книги «Зелёные страницы», выявлять зависимость строения тела животного от е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авливать взаимосвязи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ть изучаемые взаимо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вать свои достижения. сравнивать и различать дикорастущие и культурные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лассифицировать культурные растения по определён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 информацию о раст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суждать материалы книги «Великан на поля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авнивать и различать диких и домашн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одить 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сказывать о значении домашних животных и уходе за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знавать комнатные растения на рисунках, осуществлять самопроверку;.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ифицировать объекты природы по существенным признакам;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результаты своих достижений на экскур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работать в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, вещества, частиц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веще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дух и его охран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вращения и круговорот воды в природ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егите воду!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очв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раст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це, растения и мы с в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и развитие раст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животны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что ес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и развитие животны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арстве гриб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Эта удивительная природа»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ы и наше здоровье.(10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, стремиться ее выполнять, отвечать на итоговые вопросы,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ировать схемы расположения органов человека, выполнять практическ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характеризовать системы органов человека, показывать расположение внутренних органов на своем тел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ботать с терминологическим словарём</w:t>
            </w:r>
            <w:r>
              <w:rPr>
                <w:rFonts w:cs="Times New Roman" w:ascii="Times New Roman" w:hAnsi="Times New Roman"/>
              </w:rPr>
              <w:t xml:space="preserve"> находить дополнительный материал  о правилах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трудничать со взрослыми, извлекать информацию о гигиене ко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ходить упражнения для формирования правильной оса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Актуализировать знания по анатомии со 2 класса, обсуждать взаимосвязь наук, работать в паре, измерять рост и массу те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вечать на итоговые вопросы, формулировать выводы, работать в групп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ивычку соблюдать правила гигиены, установку на заботу о своем здоровь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ind w:right="293"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кретизировать представления о человеке и окружающем его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выводы из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вечать на итоговые вопросы и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вать свои достижения и достижения уча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Органы чувст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ёжная защита организ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а тела и дви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 пита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Дыхание и кровообращ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Умей предупреждать болезн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Мы и наше здоровье»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Презентация проектов «Богатства, отданные людям», «Разнообразие природы родного края», «Школа кулинаров»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ша безопасность.(8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, вода и газ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по теме урока, отвечать не итоговые вопросы, оценивать свои ответы и ответы одноклассни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ind w:right="293"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ть действия при пожаре, аварии водопровода и утечке газа в виде схем и ролевой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ind w:right="293" w:firstLine="2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ть с терминологическим словари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0"/>
              <w:ind w:right="1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ел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ать материалы учеб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0"/>
              <w:ind w:righ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ыполнять тесты по теме, моделировать свои действия в различных ситуациях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0"/>
              <w:ind w:righ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готовить сооб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Интернете  информацию о вооруженных силах страны, оформлять собранные материалы в виде сте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арактеризовать свои действия при пожаре, утечке газа, прорыве водопро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ыгрывать свои действия в ходе ролев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-3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0" w:before="0" w:after="0"/>
              <w:ind w:right="1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е зна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наша безопас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безопас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Наша безопасность»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му учить экономика?(11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казывать об отраслях экономики по предлож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нализировать взаимосвязи отраслей экономики при производстве определённых проду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делировать взаимосвязи отраслей экономики самостоятельно предложенным способ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звлекать из различных источников сведения об экономике и важнейших предприятиях региона и своего села и готовить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слеживать производственные цепочки, моделиро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одить примеры использования природных материалов для производств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ять презентацию своего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зентовать свои про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ть выводы из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вечать на итоговые вопросы и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ценивать свои достижения и достижения уча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богатства и труд людей-основа экономи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еводство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еньги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Чему учит экономика»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тешествия по городам и странам. (14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ть взаимосвязи весен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блюдать весенние явления в природе и фиксировать свои наблюдения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изображение России на глобусе и к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ваивать приёмы чтения кар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иться правильно показывать объекты на настен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 дополнительных источниках находить 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ять презентацию своего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зентовать свои про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авнивать глобус и карту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, называть и показывать на глобусе и карте мира океаны и мате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относить фотографии, сделанные на разных материках, с местоположением этих районов на карте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товить сообщения и выступать с ними перед класс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выводы из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вечать на итоговые вопросы и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вать свои достижения и достижения уча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ближайшие соседи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евер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Бенилюкс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-6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Франции и Великобритани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юге Европы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мирное наследство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 «Путешествие по городам и странам»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им себя и оценим свои достижения по итогам года. 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28">
    <w:name w:val="c28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19:00Z</dcterms:created>
  <dc:creator>ADMIN</dc:creator>
  <dc:description/>
  <cp:keywords/>
  <dc:language>en-US</dc:language>
  <cp:lastModifiedBy>xxx</cp:lastModifiedBy>
  <cp:lastPrinted>2015-09-06T17:32:00Z</cp:lastPrinted>
  <dcterms:modified xsi:type="dcterms:W3CDTF">2021-09-12T18:16:00Z</dcterms:modified>
  <cp:revision>103</cp:revision>
  <dc:subject/>
  <dc:title>ОКРУЖАЮЩИЙ МИР</dc:title>
</cp:coreProperties>
</file>