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сеннее развлечение «Осенние картинки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редня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под музыку входят в 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такое в нашем з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такого не ви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осень к нам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ного красок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стья желтые, ре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картины распи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дети, как красиво! Кто же так украсил наш зал? Наверное, это Осень золотая приходила, все листочками украсила.</w:t>
      </w:r>
    </w:p>
    <w:p>
      <w:pPr>
        <w:pStyle w:val="Normal"/>
        <w:rPr/>
      </w:pPr>
      <w:r>
        <w:rPr>
          <w:sz w:val="28"/>
          <w:szCs w:val="28"/>
        </w:rPr>
        <w:t xml:space="preserve">Звучит музыка, входит Осень. 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Здравствуйте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Осень-волшебница, в гост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дую всех крас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ловно фея, я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й наряд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Осень, мы очень рады видеть тебя на нашем празднике,  и хотим исполнить песню «Тетушка 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ень: Все кругом я наря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ый лес позолот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вас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 гост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уть ко мне далек и, чтобы не устали ваши ножки, давайте поедем на по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строятся «паровозиком», едут за Ос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от мы и попали в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, в лесу полно чудес!</w:t>
      </w:r>
    </w:p>
    <w:p>
      <w:pPr>
        <w:pStyle w:val="Normal"/>
        <w:rPr/>
      </w:pPr>
      <w:r>
        <w:rPr>
          <w:sz w:val="28"/>
          <w:szCs w:val="28"/>
        </w:rPr>
        <w:t>Собрала для вас в лес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яркие листочки.</w:t>
      </w:r>
    </w:p>
    <w:p>
      <w:pPr>
        <w:pStyle w:val="Normal"/>
        <w:rPr/>
      </w:pPr>
      <w:r>
        <w:rPr>
          <w:sz w:val="28"/>
          <w:szCs w:val="28"/>
        </w:rPr>
        <w:t>Вы, ребята, их бе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весело пля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осенних лист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Поплясали, теперь отдохнем. Сядем и послушаем, что нам шепчет лес… ребята, я слышу, к нам кто-то идет. Ну-ка, угадайте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солнышком вс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кареку!» он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оры есть и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тушок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ерно, это Петушок Золото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Петушок.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Здравствуйте, ребятки! Какие вы все нарядные и красивые! А я тоже очень красивый и нарядный! Правда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етушок, а ребята про тебя даже песенку знают. Вот по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Ах, какая хорошая песенка! Но интересно мне узнать, видели ли вы, ребятки как идет дождик? Очень хорошо! Дождик бывает маленький, тихий-тихий, вот такой! (тихонько хлопает в ладоши, дети повторяют за ним. Звучит тихая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сильный дождь, вот такой. (громко хлопает в ладоши, дети повторяют), а бывает ливень, вот такой ( хлопает сильно по коленям) И вот как сильно капли шум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Какой дождь» петушок командует: Тихий дождь! Сильный дождь! Ливень! Дети хлопают соответствен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, ребятки, пока мы с петушком играли, тучка и в самом деле налетела, дождик принесла. (показывает тучку-макет с дождевыми капельками. Звучит музыка «дождь». Но тут подул ветерок, прогнал тучку и выглянуло солнышко. (показывает макет солнышка)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Дождик, дождик, что ты ль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нам не д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аденем мы сап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йдем на дорож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погу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одно и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тушка  - тучка и солнышко, у Осени –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 «Солнышко и дождик». После игры Петушок держится за горло, кашл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, кто же это кашляет? Неужели наш Петушок простудился?</w:t>
      </w:r>
    </w:p>
    <w:p>
      <w:pPr>
        <w:pStyle w:val="Normal"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Ой-ой-ой! Побегал я под дождиком и потерял свой голосок, простудил горлышко. И теперь не могу петь свою песенку (пытается хрипло прокукарекать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, давайте поможем нашему Петушку, споем его песе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кукарекаю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Ой, спасибо. Ребята! Мне сразу лучше стало! И горлышко больше не болит! Побегу, всем расскажу, какие вы добрые, веселые, умелые! До свиданья! (убегает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от и убежал наш Петушок. Но…я опять что-то слышу. Хотите узнать? Листочки шелестят, веточки хрустя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скачет к нам 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ной лужа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ухий, быстрон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ет зая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Ой, беда, беда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чьте где-нибудь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маленький д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а мной лиса беж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лису перехит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ко уди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, заинька, сад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атрешкой наря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 повязывает зайчику платок, заяц садится с краю.  Под музыку бежит лиса, пританцовывает, останавливается в цент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Я – веселая ли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свету я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ут рядом пробег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песни услых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, золо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ки,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 вы зайчиш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, лисичка, не хи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рямо гов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 уж все, как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едь хочешь зайца съес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Ошибаетесь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я люблю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загадать хо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бы я не съе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в лесу зверей всех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 загадку н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да похо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, зайчонок здесь, на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са бежит с противоположного от зайца кр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(бежит, приговаривая) это - мальчик, это – девочка, опять мальчик….(останавливается около зайца) Ой, какая смешная матрешка. Платочек, а из него ушки торчат. Никогда такой странной матрешки не встречала.   (обращается к ведущему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вас, наверное, необычный детский сад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онечно, необычный. К ребятам в гости приходят сказки, зверята. Вот и ты к нам пришла, 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(присматривается к матрешке) Ой! А ведь это не матрешка. Ну-ка, развяжем плат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снимает с зайца платок. Заяц, встает,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у и удив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перехитрили! (зай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ы так дро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бойся ты, мал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гадок много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их загад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, чтобы заинька не боялся, прочтем для него красивые осенние стихи.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1. Осень красками в лесочке так красиво расписала,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Осень в садике дорожки мягко листьями устлала!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2. Осень все позолотила, листьев — целая гора,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Рады мы, что наступила эта дивная пора!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3. По лесным тропинкам ходит-бродит осень.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Сколько свежих шишек у зеленых сосен!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4. Осень, осень за окошком, дождик сыплется горошком,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Листья падают, шуршат</w:t>
      </w:r>
    </w:p>
    <w:p>
      <w:pPr>
        <w:pStyle w:val="Style15"/>
        <w:shd w:fill="F5F5F5" w:val="clear"/>
        <w:spacing w:lineRule="atLeast" w:line="235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Все дети: Как ты осень хороша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Слушайте, заинька. И вы, реб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для всех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-ка, малы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стет на елке? (ш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растет на крепкой но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 его в лукошко.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теперь мне хочется с вами поиграть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исичка, мы очень рады, что ты к нам прибежала! И с удовольствием с тобой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с шишками и грибами (каштанами). Кто быстрее соберет, девочки или мальчики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Хочу с вами порезв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и веселиться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умеем мы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сем нам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 и Лиса:</w:t>
      </w:r>
      <w:r>
        <w:rPr>
          <w:sz w:val="28"/>
          <w:szCs w:val="28"/>
        </w:rPr>
        <w:t xml:space="preserve"> Славно мы повес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, порез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шла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и норки возвращаться!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щаются,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У меня в руках волшебный пл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к разноцветный, распи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чный, непр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с платочком.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ы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олшебный платок». Дети свободно танцуют. Звучит тихая музыка, дети приседают и закрывают глаза ладонями. Осень накрывает кого-нибудь платком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! Два!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спрятался внут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евайте, не зе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спрятанного под платком ребенка. Последний раз накрывают платком корзину с яблоками. Дети называют имя ребенка, который, по их мнению, спрятался под пл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ет! Все ребятки тут! Кто же тогда под платочком спрятался? </w:t>
      </w:r>
    </w:p>
    <w:p>
      <w:pPr>
        <w:pStyle w:val="Normal"/>
        <w:rPr/>
      </w:pPr>
      <w:r>
        <w:rPr>
          <w:sz w:val="28"/>
          <w:szCs w:val="28"/>
        </w:rPr>
        <w:t>Мы платочек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 нм сейчас у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это? Корзинка!... а в корзинке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угощает детей ябло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Очень весело мне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ребят я полю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щаться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делать, ждут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тся, уходит, дети идут в группу уг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851" w:right="70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7:00Z</dcterms:created>
  <dc:creator>IBM</dc:creator>
  <dc:description/>
  <cp:keywords/>
  <dc:language>en-US</dc:language>
  <cp:lastModifiedBy>Ivan</cp:lastModifiedBy>
  <cp:lastPrinted>2021-10-05T22:08:00Z</cp:lastPrinted>
  <dcterms:modified xsi:type="dcterms:W3CDTF">2021-10-25T15:06:00Z</dcterms:modified>
  <cp:revision>12</cp:revision>
  <dc:subject/>
  <dc:title>Осеннее развлечение</dc:title>
</cp:coreProperties>
</file>