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культуры  Курской обла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ластное бюджетное образовательное учреждение дополнительного образования «Рыльская детская школа искусств»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– КОНСПЕКТ  ОТКРЫТОГО УРОКА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я первоначальных технических навыков пр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учении гамм, аккордов, упражнений с учеником 1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классу специального фортепиан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ламова Валентина Михайл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 обучающимс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класс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ёмочкиным Кирилл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 Демонстрация первоначальных технических навыков при изучении гамм, аккордов, упражнений с учеником 1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1.03.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открыты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работы:</w:t>
      </w:r>
      <w:r>
        <w:rPr>
          <w:sz w:val="28"/>
          <w:szCs w:val="28"/>
        </w:rPr>
        <w:t xml:space="preserve"> индивиду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словесный, аналитический, наглядный, объяснительно – иллюстрированный, практ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1. Закрепление технических навыков, достигнутых на данном этапе обучения. 2. Исполнение выученных пьес, в которых встречаются знакомые технические «формул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●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sz w:val="28"/>
          <w:szCs w:val="28"/>
        </w:rPr>
        <w:t>. Объяснить ученику значение гамм, аккордов и упражнений в развитии техники пианис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● </w:t>
      </w:r>
      <w:r>
        <w:rPr>
          <w:rFonts w:cs="Times New Roman" w:ascii="Times New Roman" w:hAnsi="Times New Roman"/>
          <w:b/>
          <w:sz w:val="28"/>
          <w:szCs w:val="28"/>
        </w:rPr>
        <w:t>Воспитательная</w:t>
      </w:r>
      <w:r>
        <w:rPr>
          <w:rFonts w:cs="Times New Roman" w:ascii="Times New Roman" w:hAnsi="Times New Roman"/>
          <w:sz w:val="28"/>
          <w:szCs w:val="28"/>
        </w:rPr>
        <w:t xml:space="preserve"> – воспитывать культуру исполнения произведения; прививать художественный вкус в музыкальном искусств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● </w:t>
      </w:r>
      <w:r>
        <w:rPr>
          <w:rFonts w:cs="Times New Roman" w:ascii="Times New Roman" w:hAnsi="Times New Roman"/>
          <w:b/>
          <w:sz w:val="28"/>
          <w:szCs w:val="28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 xml:space="preserve"> – развивать умение слушать и понимать исполняемое произведение, развивать воображение, творческое мышление, память, чувство ритма; трудолюбие, усидчивость.</w:t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ческие технологии</w:t>
      </w:r>
      <w:r>
        <w:rPr>
          <w:rFonts w:cs="Times New Roman" w:ascii="Times New Roman" w:hAnsi="Times New Roman"/>
          <w:sz w:val="28"/>
          <w:szCs w:val="28"/>
        </w:rPr>
        <w:t>: здоровьесберегающая, ИКТ, игровая, анализ конкретной ситуации, проблемного обучения, формирования мотивации. личностно-ориентированный подход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жидаемые результаты: </w:t>
      </w:r>
      <w:r>
        <w:rPr>
          <w:sz w:val="28"/>
          <w:szCs w:val="28"/>
        </w:rPr>
        <w:t>в результате  работы на уроке ученик закреп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оретические понятия, исполнительские и творческие навыки через различные виды работы за инструмен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 обучения:</w:t>
      </w:r>
      <w:r>
        <w:rPr>
          <w:sz w:val="28"/>
          <w:szCs w:val="28"/>
        </w:rPr>
        <w:t xml:space="preserve"> фортепиано,  сборники нотной литературы, дидактически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ый момент</w:t>
      </w:r>
    </w:p>
    <w:p>
      <w:pPr>
        <w:pStyle w:val="NoSpacing"/>
        <w:ind w:left="708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бразовательный момен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 Работа над видами техники, изучаемой на данном этапе.   </w:t>
      </w:r>
    </w:p>
    <w:p>
      <w:pPr>
        <w:pStyle w:val="NoSpacing"/>
        <w:ind w:left="708" w:firstLine="1"/>
        <w:rPr/>
      </w:pPr>
      <w:r>
        <w:rPr>
          <w:rFonts w:cs="Times New Roman" w:ascii="Times New Roman" w:hAnsi="Times New Roman"/>
          <w:sz w:val="28"/>
          <w:szCs w:val="28"/>
        </w:rPr>
        <w:t>4. Показ музыкальных примеров ( исполнение преподавателем )</w:t>
      </w:r>
    </w:p>
    <w:p>
      <w:pPr>
        <w:pStyle w:val="NoSpacing"/>
        <w:ind w:left="708" w:firstLine="1"/>
        <w:rPr/>
      </w:pPr>
      <w:r>
        <w:rPr>
          <w:rFonts w:cs="Times New Roman" w:ascii="Times New Roman" w:hAnsi="Times New Roman"/>
          <w:sz w:val="28"/>
          <w:szCs w:val="28"/>
        </w:rPr>
        <w:t>5. Работа над  выразительным исполнением</w:t>
      </w:r>
    </w:p>
    <w:p>
      <w:pPr>
        <w:pStyle w:val="NoSpacing"/>
        <w:ind w:left="708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ес, выученных ранее.</w:t>
      </w:r>
    </w:p>
    <w:p>
      <w:pPr>
        <w:pStyle w:val="NoSpacing"/>
        <w:ind w:left="708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аключителная часть.( домашнее задание. Рефлексия. Самоанализ.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3051"/>
        <w:gridCol w:w="128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и мет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й. Характеристика ученика.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й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методические рекомендации педагога и приёмы изучения гамм, аккордов, других упражнений с показом учени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ительно-иллюстративный,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дагогом примеров  использования гамм, аккордов и арпеджио в художественной нотной литературе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 иллюстрированны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учеником выученных пьес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тельный, практическ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ин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ующий, контрольны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урока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. Организацио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представляет обучающегося : Сёмочкин Кирилл, ученик 1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рассказывает об ученике: « Кирилл занимается с увлечением, регулярно, быстро учит наизусть. Игровой аппарат у него стал лучше, но ещё продолжается работа над его развитием и устранением некоторых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илл чуть ли ни через месяц занятий спрашивал, когда мы будем играть гаммы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. Образователь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ояснения и рекоменд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гамм, аккордов, арпеджио даёт пианисту развитие многих игровых навыков, знание тональностей, аппликатурные «формулы», то есть начальную  пианистическую шко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рекомендует начинать знакомство с гаммами с До маж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Упражнение «колечки»: 1-3, 1-4 дает навык подкладывания паль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ъяснить ученику аппликатуру «3+4».  Играть гамму медленно, при этом следить за первым пальцем, держать на нём кисть кругло, а сам палец не валил бы свод кисти. Все пальцы держать ближе к черным клавишам.  Играем на 2 октавы, в конце – поворот к 5-му пальцу. Левой рукой проделываем ту же работу, разучиваем гамму на 2 октавы. </w:t>
      </w:r>
      <w:r>
        <w:rPr>
          <w:b/>
          <w:sz w:val="28"/>
          <w:szCs w:val="28"/>
        </w:rPr>
        <w:t>Показ учен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) Освоив аппликатуру «3+4», играем гамму в расходящемся движении от одного звука – «до» первой октавы. И после разучивания  играем с оттенками, которые помогут понять, где нужно усилить напряжение при нажатии клавиш (ближе к концу 2-й октавы), а где идет ослабление напряжения. (</w:t>
      </w:r>
      <w:r>
        <w:rPr>
          <w:sz w:val="28"/>
          <w:szCs w:val="28"/>
          <w:lang w:val="en-US"/>
        </w:rPr>
        <w:t>crescend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minuendo</w:t>
      </w:r>
      <w:r>
        <w:rPr>
          <w:sz w:val="28"/>
          <w:szCs w:val="28"/>
        </w:rPr>
        <w:t>).</w:t>
      </w:r>
      <w:r>
        <w:rPr>
          <w:b/>
          <w:sz w:val="28"/>
          <w:szCs w:val="28"/>
        </w:rPr>
        <w:t xml:space="preserve"> Показ учен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обще, надо постоянно напоминать ученику, что игра на фортепиано (в отношении игрового аппарата) – это и есть постоянная смена, чаще всего мгновенная, напряжения и ослабления  мышц как всей руки, так и ки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остоянно должен контролировать, следить за положением локтей, обязательным снятием кисти в конце объединяющих движений, в конце лиг и в других многочисленных случа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Изучение гаммы в </w:t>
      </w:r>
      <w:r>
        <w:rPr>
          <w:b/>
          <w:sz w:val="28"/>
          <w:szCs w:val="28"/>
        </w:rPr>
        <w:t>прямом движении.</w:t>
      </w:r>
    </w:p>
    <w:p>
      <w:pPr>
        <w:pStyle w:val="Normal"/>
        <w:rPr/>
      </w:pPr>
      <w:r>
        <w:rPr>
          <w:b/>
          <w:sz w:val="28"/>
          <w:szCs w:val="28"/>
        </w:rPr>
        <w:t>Запоминаем 4 правил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«до» берутся первыми пальцами (кроме нижнего и верхнего «до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третьи пальцы в прямом движении совпад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четвертые пальцы – строго возле тоники, на 2-ой и 7-ой ступе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аглядно представить это правило, нужно пятыми пальцами взять «до» (через 1-2 октавы) и выложить 4-е пальцы на рядом лежащих клавиш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 восходящем движении  первой подворачивает правая рука, в нисходящем – левая (после 3-го паль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ясняю ученику, что эти правила нужно знать «назубок», так как они  применяются к 10-ти гаммам 1 группы: ДО, Соль, Ре, Ля, Ми мажору и их одноименным минорам. Показываю </w:t>
      </w:r>
      <w:r>
        <w:rPr>
          <w:b/>
          <w:sz w:val="28"/>
          <w:szCs w:val="28"/>
        </w:rPr>
        <w:t>таблицу гамм 1 группы</w:t>
      </w:r>
      <w:r>
        <w:rPr>
          <w:sz w:val="28"/>
          <w:szCs w:val="28"/>
        </w:rPr>
        <w:t xml:space="preserve"> с правилами. Такая же таблица есть у учени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каз гаммы в прямом движении уче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) Объясняю схему игры гаммы </w:t>
      </w:r>
      <w:r>
        <w:rPr>
          <w:b/>
          <w:sz w:val="28"/>
          <w:szCs w:val="28"/>
        </w:rPr>
        <w:t>в смешанном движении</w:t>
      </w:r>
      <w:r>
        <w:rPr>
          <w:sz w:val="28"/>
          <w:szCs w:val="28"/>
        </w:rPr>
        <w:t>: правая рука играет гамму вверх и вниз на 4 октавы, левая – на две октавы вверх и вниз, то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ачала обе руки играют в прямом движении на две октавы, заканчивая первыми пальцами, затем правая рука продолжает движение вверх еще на две октавы, а левая возвращается вниз (расходящееся движение). В расходящемся движении пальцы совпадают, по формуле «3+4», уже отработанной учеником. Дойдя до середины при обратном направлении («сходящееся» движение рук), правая рука подворачивает 4-й палец, и об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заканчивают движение гаммы вниз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каз гаммы в смешанном движении уче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.Освоив аппликатуру гаммы До мажор, мы познакомились с её </w:t>
      </w:r>
      <w:r>
        <w:rPr>
          <w:b/>
          <w:sz w:val="28"/>
          <w:szCs w:val="28"/>
        </w:rPr>
        <w:t>параллельным ля минором</w:t>
      </w:r>
      <w:r>
        <w:rPr>
          <w:sz w:val="28"/>
          <w:szCs w:val="28"/>
        </w:rPr>
        <w:t>, причем трех видов, так как в детских пьесах 1-го класса эта тональность встречается довольно часто. Порядок изучения гаммы ля минор тот же, что и в До мажоре. Расходящееся движение можно играть сначала от одного звука на одну или две окт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Аккорды</w:t>
      </w:r>
      <w:r>
        <w:rPr>
          <w:sz w:val="28"/>
          <w:szCs w:val="28"/>
        </w:rPr>
        <w:t xml:space="preserve">. Сначала объясняю правило аппликатуры: трезвучие играется -1-3-5 пальцами (через звук – через палец). В других аккордах крайние звуки берутся 1 и 5 пальцами, а средние звуки 2-м или 3-м, в зависимости от того, сколько клавиш пропущено от 5-го пальца. </w:t>
      </w:r>
      <w:r>
        <w:rPr>
          <w:b/>
          <w:sz w:val="28"/>
          <w:szCs w:val="28"/>
        </w:rPr>
        <w:t>Показ уче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следить, слушать, чтобы аккорды звучали глубоко, стройно. Одновременно отрабатываем снятия: локоть «дышит», кисть освобождает напряжение снятием-поворотом к крышке инструмента; одновременно видим</w:t>
      </w:r>
    </w:p>
    <w:p>
      <w:pPr>
        <w:pStyle w:val="Normal"/>
        <w:jc w:val="both"/>
        <w:rPr/>
      </w:pPr>
      <w:r>
        <w:rPr>
          <w:sz w:val="28"/>
          <w:szCs w:val="28"/>
        </w:rPr>
        <w:t>звуки следующего аккорда, то есть, снимаем уже над следующим аккор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минаем, в каком аккорде появляется 2-й палец, играем на 1, 2 октавы отдельными руками, через несколько уроков – двумя ру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нравится ученикам играть аккорды различнами штрихами и разными ритмами, например, триолями, пунктирным и др., исполнять линию аккордов как фразу, применяя динамические оттенки.  </w:t>
      </w:r>
      <w:r>
        <w:rPr>
          <w:b/>
          <w:sz w:val="28"/>
          <w:szCs w:val="28"/>
        </w:rPr>
        <w:t>Показ учени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 xml:space="preserve">Хроматическая гамма </w:t>
      </w:r>
      <w:r>
        <w:rPr>
          <w:sz w:val="28"/>
          <w:szCs w:val="28"/>
        </w:rPr>
        <w:t>изучается сразу одновременно с изучением До мажора. Гамму разучиваем аппликатурой без 4-го пальца, сначала каждой рукой, затем в расходящемся движении от одного звука «ре» с динамическими оттенками. Следим, чтобы 1-е пальцы  стояли высоко, на кончиках, кисти – кругл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и очень любят эту гамму, придумывают образы: змейка, ветерок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) Ещё, кроме гамм и аккордов, изучаемых на данном этапе, есть много других упражнений, которые развивают технические навыки маленьких пианистов. Сегодня мы покажем три упражнения из пособия «В музыку с радостью» О. Геталовой и И. Визной: это упражнение № 164 «Пчела» и № 165, 165 а) на «альбертиевы басы». Ученику перед изучением «альбертиевых басов»  я объясняю их название, их применение в различных жанрах фортепианной музыки. </w:t>
      </w:r>
      <w:r>
        <w:rPr>
          <w:b/>
          <w:sz w:val="28"/>
          <w:szCs w:val="28"/>
        </w:rPr>
        <w:t>Показ упражнений учени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. Иллюстрация применения гамм, аккордов в нотной литерату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исполняет музыкальные примеры, в которых гаммы представлены как инструктивный элемент и как художественный обра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. Черни. Ред. Гермера, Этюд №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. Бургмюллер, ор. 109,  «18 характерных этюдов», этюд «Жемчужины»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этап. Исполнение пьес учени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зучаемых пьесах мы тоже встречаем гаммообразные  элементы, хроматические ходы, аккорды ввиде сопровождения, или как гармоническая краска. Ученик сейчас исполнит пьески, которые мы почти выучили, или находятся в процессе дорабо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. Книппер. «Полюшко – пол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. Лоншан – Друшкевичова. «Марш» (хроматическая гамма в среднем раздел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. Градески. «Задиристые буг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. Роули. «В стране гн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ая част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Рефлексия. Задание на 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В заключении урока преподаватель говорит о том, что ученик хорошо работал на уроке. «Какую бы оценку ты себе поставила за урок?» Ученик говорит, что еще не всё получается без ошибок.</w:t>
      </w:r>
    </w:p>
    <w:p>
      <w:pPr>
        <w:pStyle w:val="Normal"/>
        <w:rPr/>
      </w:pPr>
      <w:r>
        <w:rPr>
          <w:sz w:val="28"/>
          <w:szCs w:val="28"/>
        </w:rPr>
        <w:t>- Дома: работать по плану (записанном в дневнике), особенно уделить внимание и время задачам, поставленным в гаммах, в  аккордах, в пьесе «В стране гном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анализ открытого ур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были показаны следующие виды работы:</w:t>
      </w:r>
    </w:p>
    <w:p>
      <w:pPr>
        <w:pStyle w:val="Normal"/>
        <w:rPr/>
      </w:pPr>
      <w:r>
        <w:rPr>
          <w:sz w:val="28"/>
          <w:szCs w:val="28"/>
        </w:rPr>
        <w:t>- работа над техникой игры упражнений, гамм, аккордов, приемами их исполнения.  Работа над постановкой рук, игров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зительное исполнение пьес различных жанров: кантиленного типа, танцевального, образно-програм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7"/>
        <w:rPr>
          <w:sz w:val="28"/>
          <w:szCs w:val="28"/>
        </w:rPr>
      </w:pPr>
      <w:r>
        <w:rPr>
          <w:sz w:val="28"/>
          <w:szCs w:val="28"/>
        </w:rPr>
        <w:t xml:space="preserve">Результат урока показал, что поставленные цели и задачи достигнуты. Для решения поставленных задач на уроке использовались следующие приемы и методы работы: </w:t>
      </w:r>
    </w:p>
    <w:p>
      <w:pPr>
        <w:pStyle w:val="Normal"/>
        <w:rPr/>
      </w:pPr>
      <w:r>
        <w:rPr>
          <w:sz w:val="28"/>
          <w:szCs w:val="28"/>
        </w:rPr>
        <w:t xml:space="preserve">- четкость и ясность поставленных задач перед учащем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нообразный музыкальный материал, способствующий развитию творческих способностей ребен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ация слухового контр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ача теоретических понятий в контексте изучения гамм и аккор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анализ учащимся исполняем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ок проведен с использованием инновационных технологий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ческие технологии</w:t>
      </w:r>
      <w:r>
        <w:rPr>
          <w:rFonts w:cs="Times New Roman" w:ascii="Times New Roman" w:hAnsi="Times New Roman"/>
          <w:sz w:val="28"/>
          <w:szCs w:val="28"/>
        </w:rPr>
        <w:t>: здоровьесберегающая, ИКТ, игровая, анализа конкретной ситуации, проблемного обучения, формирования мотивации. личностно-ориентированный подх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ок целей достиг, запланированный объём работы выполнен полностью, согласно плану – конспе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нотная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,Артоболевская. «Первая встреча с музы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.Геталова, И.Визная. «В музыку с радость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58:00Z</dcterms:created>
  <dc:creator>Алина</dc:creator>
  <dc:description/>
  <cp:keywords/>
  <dc:language>en-US</dc:language>
  <cp:lastModifiedBy>Алина</cp:lastModifiedBy>
  <cp:lastPrinted>2016-12-06T10:58:00Z</cp:lastPrinted>
  <dcterms:modified xsi:type="dcterms:W3CDTF">2021-10-22T10:55:00Z</dcterms:modified>
  <cp:revision>61</cp:revision>
  <dc:subject/>
  <dc:title>Тема урока: «  Музицирование в рамках урока по специальности как вид творческого развития ученика на первоначальном этапе обучения»</dc:title>
</cp:coreProperties>
</file>