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ой жизни и поведения каждого человека должно быть сознательное и ответственное отношение человека к здоровью как к общественной ценности. Бесспорно, что уровень и продолжительность жизни человека, а также состояние его здоровья во многом определяется моделью поведения, формируемой в детстве. И одной из сторон данного процесса должно явиться формирование культуры здоровья, как части общей культуры человека – осознание здоровья как жизненно важной ценности, воспитание ответственного отношения к своему здоровью, здоровью окружающих людей и природ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ый возраст является решающим в формировании фундамента физического и психологического здоровья детей. Именно в этот период идет интенсивное развитие органов и становление функциональных систем организма, закладываются основные черты личности, формируются характер, отношение к себе и к окружающим. В этот период у ребенка закладываются основные навыки по формированию культуры здорового образа жизни, это самое благоприятное время для выработки правильных привычек, которые в сочетании с обучением дошкольников методам совершенствования и сохранения здоровья приведут к положительным результатам.</w:t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ы: 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воспитания личной заинтересованности каждого человека в здоровом образе жизни (ЗОЖ) в последние годы является особенно актуальной в связи  с негативной тенденцией к ухудшению состояния здоровья всех социально-демографических групп населения России и особенно детей дошкольного возраста.  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С каждым годом возрастает процент детей, имеющих отклонения в здоровье, наблюдается тенденция непрерывного роста общего уровня заболевания среди дошкольников. Это связано с массой негативных явлений современной жизни: тяжелыми социальными потрясениями, экологическим неблагополучием, низким уровнем развития института брака и семьи; массовым распространение алкоголизма, курения, наркомании; слабой системой здравоохранения и воспитательной базы образовательного учреждения и семьи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От уровня психического и физического положения населения, от состояния его здоровья зависит благополучие общества в целом, поэтому проблема формирования представлений детей о здоровом образе жизни детей представляется в современном обществе актуальной</w:t>
      </w:r>
      <w:r>
        <w:rPr>
          <w:b/>
          <w:bCs/>
        </w:rPr>
        <w:t>.</w:t>
      </w:r>
    </w:p>
    <w:p>
      <w:pPr>
        <w:pStyle w:val="Style14"/>
        <w:spacing w:before="0" w:after="280"/>
        <w:jc w:val="both"/>
        <w:rPr/>
      </w:pPr>
      <w:r>
        <w:rPr/>
        <w:t xml:space="preserve">   </w:t>
      </w:r>
      <w:r>
        <w:rPr/>
        <w:t>Обозначенная проблема особенно значима в дошкольный период детства – наиболее благоприятный для активного развития познавательных процессов и личности ребенка, его представлений об образе жизни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и закреплять представление детей о пользе для здоровья овощей, о сборе урожая и использовании в пищу различных частей огородных раст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представления о значении санитарно-гигиенических процедур для здоровья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представления дошкольников о здоровье и болезненном состоянии человека; раскрыть причину некоторых заболеваний, вызванных несоблюдением санитарно-гигиенических прави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представления детей о возможности укрепления здоровья с помощью физических упражнений, приобщать детей к спор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 детей представления об особенностях жизни в большом городе; о   факторах окружающей среды, оказывающих особое влияние на здоровье человека;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формировать у дошкольников осознанного отношения к здоровью как ведущей ценности и мотивации к здоровому образу жизни, накопление знаний о здоровье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хранять и укреплять здоровье детей, совершенствовать их физическое развитие, повышать свойства организма, улучшать физическую и умственную работоспособность;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ить усилия сотрудников и родителей для эффективной оздоровительной работы;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 всех участников образовательного процесса осознанное отношение к своему здоровью;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в детях, родителях потребность в здоровом образе жизни как показателе общечеловеческой культуры;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основные физические способности(силу, быстроту, ловкость и др.), приобщать детей к спорту;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усвоению правил соблюдения гигиенических норм и культуры быта;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воить правила питания и закрепить представление о пользе овощей и фруктов;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представления о влиянии природных факторов окружающей среды на здоровье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</w:p>
    <w:p>
      <w:pPr>
        <w:pStyle w:val="Style14"/>
        <w:rPr/>
      </w:pPr>
      <w:r>
        <w:rPr/>
        <w:t>1.воспитатели;</w:t>
      </w:r>
    </w:p>
    <w:p>
      <w:pPr>
        <w:pStyle w:val="Style14"/>
        <w:rPr/>
      </w:pPr>
      <w:r>
        <w:rPr/>
        <w:t>2.родители;</w:t>
      </w:r>
    </w:p>
    <w:p>
      <w:pPr>
        <w:pStyle w:val="Style14"/>
        <w:rPr/>
      </w:pPr>
      <w:r>
        <w:rPr/>
        <w:t>3.медработник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Style14"/>
        <w:rPr/>
      </w:pPr>
      <w:r>
        <w:rPr/>
        <w:t>1.Овладение детьми навыками ЗОЖ;</w:t>
      </w:r>
    </w:p>
    <w:p>
      <w:pPr>
        <w:pStyle w:val="Style14"/>
        <w:rPr/>
      </w:pPr>
      <w:r>
        <w:rPr/>
        <w:t>2.Снижение количества наиболее часто встречающихся в дошкольном учреждении заболеваний;</w:t>
      </w:r>
    </w:p>
    <w:p>
      <w:pPr>
        <w:pStyle w:val="Style14"/>
        <w:rPr/>
      </w:pPr>
      <w:r>
        <w:rPr/>
        <w:t>3.Совершенствование системы физического воспитания на основе реализации индивидуального подхода;</w:t>
      </w:r>
    </w:p>
    <w:p>
      <w:pPr>
        <w:pStyle w:val="Style14"/>
        <w:rPr/>
      </w:pPr>
      <w:r>
        <w:rPr/>
        <w:t>4.Повышение заинтересованности работников детского сада и родителей в укреплении здоровья дошкольников;</w:t>
      </w:r>
    </w:p>
    <w:p>
      <w:pPr>
        <w:pStyle w:val="Style14"/>
        <w:rPr/>
      </w:pPr>
      <w:r>
        <w:rPr/>
        <w:t>5.Стимулирование повышения внимания дошкольников и их родителей к вопросам здоровья, питания, здорового образа жизни, рациональной двигательной активности.</w:t>
      </w:r>
    </w:p>
    <w:p>
      <w:pPr>
        <w:pStyle w:val="Style14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64"/>
        <w:gridCol w:w="4439"/>
      </w:tblGrid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месяц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держание и задач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40.1pt;margin-top:5.6pt;width:6.7pt;height:10.45pt;mso-wrap-style:none;v-text-anchor:middle" type="_x0000_t136">
                  <v:path textpathok="t"/>
                  <v:textpath on="t" fitshape="t" string="1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32"/>
                <w:szCs w:val="32"/>
              </w:rPr>
              <w:t>форма проведения</w:t>
            </w:r>
          </w:p>
        </w:tc>
      </w:tr>
      <w:tr>
        <w:trPr>
          <w:trHeight w:val="36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ябр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итание и здоров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лезными продуктами – овощами и фруктами(лук, капуста, яблоко, груша, зелень и др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детям о пользе для человека овощей и фруктов. Объяснить, что организму требуется пища, богатая витаминами, которых много во фруктах,  овощах, зеленом луке и т.д.; познакомить с витаминами, их значен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 направлена на выяснение элементарных представлений детей о здоровье и ЗОЖ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Беседа: овощи и фрукты- полезные продукт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веты доктора Здоровая Пища. 3.Пальчиковые  иг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.Подвижная игра «Огуречек-огуречек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sz w:val="24"/>
                <w:szCs w:val="24"/>
              </w:rPr>
              <w:t>.И</w:t>
            </w:r>
            <w:r>
              <w:rPr>
                <w:rFonts w:cs="Times New Roman" w:ascii="Times New Roman" w:hAnsi="Times New Roman"/>
              </w:rPr>
              <w:t>гры: «Что разрушает здоровье, что укрепляет?», «Сделай правильный выбор», «Отгадай-ка», «Угадай витамин», «Назови полезный продукт», Витаминное уго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усская народная сказка «Реп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Чтение стихотворений «Про девочку, которая плохо кушала», «Робин-Боб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Загадки: про лук, морковь, капусту, грушу, огурец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Занятие «Растения вокруг нас. Овощ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Дидактические игры: «Витамины- это таблетки, которые растут на ветке», «Узнай на вкус», «Наполни баночку витаминам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Анкетирование род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едставление о пользе употребления овощей и фру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с правилами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с полезными продукт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ппликация на тему: «Осенний урожай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Раскрашиваем продукты, полезные для здоровь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Учим золотые правила питания: а)не переедать; б)есть в одно и то же время простую свежеприготовленную пищу; в)тщательно пережевывать, не глотать; г)перед приемом пищи сделать 5-6 дыхательных упражнений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гра-демонстрация «Питание-дело серьезное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суждение с детьми «Законов питания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рактическая часть занятия «Посадка лука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Беседы с родителям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spacing w:before="280" w:after="0"/>
              <w:ind w:left="175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10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3" w:hanging="33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  <w:p>
            <w:pPr>
              <w:pStyle w:val="Style15"/>
              <w:ind w:left="33" w:hanging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истота и здоров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тел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од за руками, лицом, уш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значении для здоровья санитарно-гигиенических процедурах. Рассказать о микроб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роли зубов в переработке пищи. Значение здоровья зубов для здоровья всего организма. Уход за зубами и полостью р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редставление о важности для здоровья санитарно-гигиенических процеду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 с санитарно-гигиеническими процеду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а- как правильно мыть руки и лицо. Заучивание слов: Я здоровье сберегу, сам себе я помогу! От простой воды и мыла у микробов тают силы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гадки про брови, глаза, нос, зубы, язык, руки, пальцы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дение опытов</w:t>
            </w:r>
          </w:p>
          <w:p>
            <w:pPr>
              <w:pStyle w:val="Style121"/>
              <w:widowControl/>
              <w:spacing w:lineRule="exact" w:line="322"/>
              <w:ind w:hanging="0"/>
              <w:rPr/>
            </w:pPr>
            <w:r>
              <w:rPr>
                <w:sz w:val="22"/>
                <w:szCs w:val="22"/>
              </w:rPr>
              <w:t>4.Оздоровительная минутка- самомассаж ушей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веты-чтобы сберечь органы слуха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Досуг «Осторожно микробы!»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«Сказка о микробах»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Игры: «Угадайка», «Найди правильный ответ», «У кого пена выше».</w:t>
            </w:r>
          </w:p>
          <w:p>
            <w:pPr>
              <w:pStyle w:val="Style121"/>
              <w:widowControl/>
              <w:spacing w:lineRule="exact" w:line="322"/>
              <w:ind w:hanging="0"/>
              <w:rPr/>
            </w:pPr>
            <w:r>
              <w:rPr>
                <w:sz w:val="22"/>
                <w:szCs w:val="22"/>
              </w:rPr>
              <w:t>9.Чтение стихотворений «Как у нашей Любы…», «Мойдодыр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«Девочка чумазая»,«Про мимозу»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Упражнение «Спрятанный сахар»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Беседа-зачем человеку зубная щетка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Практикум «Чистка зубов» </w:t>
            </w:r>
          </w:p>
          <w:p>
            <w:pPr>
              <w:pStyle w:val="Style121"/>
              <w:widowControl/>
              <w:spacing w:lineRule="exact" w:line="322"/>
              <w:ind w:hanging="0"/>
              <w:rPr/>
            </w:pPr>
            <w:r>
              <w:rPr>
                <w:sz w:val="22"/>
                <w:szCs w:val="22"/>
              </w:rPr>
              <w:t>13. Занятие на тему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 xml:space="preserve">«Учимся чистоте, аккуратности и опрятности».  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Рекамендации родителям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идактические игры: «Да и нет», </w:t>
            </w:r>
            <w:r>
              <w:rPr>
                <w:rStyle w:val="C1"/>
                <w:sz w:val="22"/>
                <w:szCs w:val="22"/>
              </w:rPr>
              <w:t>«Кто у нас красивый», «Угадай, кто позвал»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тся наблюдения за родителями и детьми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-</w:t>
            </w:r>
          </w:p>
          <w:p>
            <w:pPr>
              <w:pStyle w:val="Style15"/>
              <w:ind w:left="33" w:hanging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  <w:p>
            <w:pPr>
              <w:pStyle w:val="Style15"/>
              <w:ind w:left="33" w:hanging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Style15"/>
              <w:ind w:left="33" w:hanging="33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ье и болез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детям о здоровье и болезненном состоянии человека; раскрыть причину некоторых заболеваний, вызванных несоблюдением санитарно-гигиенических правил. Напомнить детям о микробах и среде их обитания. Рассказать о микробах, как причина некоторых заболев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представления о признаках здоровья и боле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и правильного мытья рук используя игровые ситу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322" w:before="72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ы по теме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Игры: «Наденем белые перчатки», «Ладошки скрипят- спасибо говорят», «Скорая помощь». 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тихи: «Грипп», «Животик», «Аллергия», «Насморк», «Ангина», «Горло», «Айболит», «Ветрянка», «Простуда», «Тетка Хандра», «Врач по имени Пчела», «У жирафа ангина»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идактические игры: «Назови предметы», «Доктора природы», «Вопросы-ответы».</w:t>
            </w:r>
          </w:p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0"/>
              <w:rPr/>
            </w:pPr>
            <w:r>
              <w:rPr/>
              <w:t xml:space="preserve">5. </w:t>
            </w:r>
            <w:r>
              <w:rPr>
                <w:rFonts w:cs="Times New Roman" w:ascii="Times New Roman" w:hAnsi="Times New Roman"/>
              </w:rPr>
              <w:t>Экспериментирование «Растаявший снег».</w:t>
            </w:r>
          </w:p>
          <w:p>
            <w:pPr>
              <w:pStyle w:val="Style121"/>
              <w:widowControl/>
              <w:spacing w:lineRule="exact" w:line="322"/>
              <w:ind w:hanging="0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Раскраски «Побеждай микробы, играя!»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рядка </w:t>
            </w:r>
            <w:r>
              <w:rPr>
                <w:iCs/>
                <w:sz w:val="22"/>
                <w:szCs w:val="22"/>
              </w:rPr>
              <w:t xml:space="preserve">«Чтобы нам не болеть». 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Загадки про микробы.</w:t>
            </w:r>
          </w:p>
          <w:p>
            <w:pPr>
              <w:pStyle w:val="Style121"/>
              <w:widowControl/>
              <w:spacing w:lineRule="exact" w:line="3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Консультации родителей о профилактики заболеваний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изкультура и здоровь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пользе физической подвиж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детей о возможности укрепления здоровья с помощью физических упраж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комых детям упражнений, элементов спортивных иг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аниматься физическими упражнениями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еседа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тренняя гимнас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здоровительный бе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Физкультминутки: «Жираф», «Осьминог», «Птица», «Обезьяна», «Лошадь», «Аист», «Ко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Тематическое занятие: «Поиграй со мной друж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>Пальчиковая гимнастика: «Дом», «Гости», «Горшок», «Комар», «Котик», «Апельси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южетно-игравое занятие: «Путешествие в ле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нтегрированное занятие: «Музыкальное путешеств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Игры: «Несколько секретов о самом себе», «Здоровье в порядке, спасибо зарядке», «Делаем зарядк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Упражнения: «Потягушечки», «Жираф», «Ветряная мельница», «Что стоишь качаясь, тонкая рябина…», «Ванька-встанька», «Прыжок-хлопок», «Гора»(для осанк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Праздник посвященный физкульт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Проведение родительского собр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Спортивные развлечения. «Мы растем сильными и смелыми», «Зимние радости», «Кто быстрее?».</w:t>
            </w:r>
          </w:p>
        </w:tc>
      </w:tr>
      <w:tr>
        <w:trPr>
          <w:trHeight w:val="118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ье и окружающий ми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жизни в большом гор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факторах угрозы здоровью(шум, загрязнение окружающей среды, интенсивные транспортные потоки, много люде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детей о факторах окружающей среды большого города, оказывающих влияние на здоровье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ять представления о влиянии природных факторов окружающей среды на здоровь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 детей с другими источниками загрязнений в го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рассмотреть кустарники, растущие вдоль забора на территории детского сада. Рассказать о намеренной посадке растений и о защитных функциях( защита от пыли, шума, палящего солнц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и закрепить представление о значении растений для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детей с растения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 закрепление пройденного материала о Здоровом образе жиз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еседы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ать задание родителям- во время прогулки понаблюдать за движением транспорта на улице. Обратить внимание на загрязненность зеленых насаждений вблизи доро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делать опыт с детьми- показать им прозрачный контейнер с ватными дисками, которые дети принесли после наблюдения за состоянием зеленых насаждений вблизи дор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ллективные детские  рисунки, на которых по следам наблюдения отражено состояние зеленых насаждений вблизи дорог и автомобильных стоя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Беседа «Растения в город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гра «Холодно-жарк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Кукольное представление «Где Тимошка здоровье искал», «Как природа нам помогает здоровыми бы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Дидактические игры: «Группировка предметов», «Как вырасти здоровым?», «Различия и сходство предметов», «Что изменилось?», «Назови по порядку», «Разложи по порядку», «Что сначала, что потом», «Городок здоров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Стихи про раст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Загадки о раст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Выставка детских работ по изобразительной деятельности «Здоровый образ жизни»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етей и родител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чет по самообразованию за 2012-2013 учебный год</w:t>
      </w:r>
    </w:p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ма: «Приобщение детей к культуре здорового образа жизни»</w:t>
      </w:r>
    </w:p>
    <w:p>
      <w:pPr>
        <w:pStyle w:val="Heading1"/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тель Братчикова Н.С.</w:t>
      </w:r>
    </w:p>
    <w:p>
      <w:pPr>
        <w:pStyle w:val="Heading1"/>
        <w:spacing w:before="0" w:after="280"/>
        <w:rPr>
          <w:b w:val="false"/>
          <w:b w:val="false"/>
          <w:color w:val="133DB7"/>
          <w:sz w:val="24"/>
          <w:szCs w:val="24"/>
        </w:rPr>
      </w:pPr>
      <w:r>
        <w:rPr>
          <w:b w:val="false"/>
          <w:sz w:val="24"/>
          <w:szCs w:val="24"/>
        </w:rPr>
        <w:t>Вторая младшая группа №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ершении своей работы мной было проведено исследование индивидуально с каждым ребенком и их родителями виде бесед, диагностических заданий, анкетирования и наблю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показали:</w:t>
      </w:r>
    </w:p>
    <w:p>
      <w:pPr>
        <w:pStyle w:val="Style14"/>
        <w:jc w:val="both"/>
        <w:rPr/>
      </w:pPr>
      <w:r>
        <w:rPr/>
        <w:t>1.Дети овладели навыками здорового образа жизни;</w:t>
      </w:r>
    </w:p>
    <w:p>
      <w:pPr>
        <w:pStyle w:val="Style14"/>
        <w:jc w:val="both"/>
        <w:rPr/>
      </w:pPr>
      <w:r>
        <w:rPr/>
        <w:t>2. Повысилась сопротивляемость детского организма к простудным заболеваниям;</w:t>
      </w:r>
    </w:p>
    <w:p>
      <w:pPr>
        <w:pStyle w:val="Style14"/>
        <w:jc w:val="both"/>
        <w:rPr/>
      </w:pPr>
      <w:r>
        <w:rPr/>
        <w:t>3.Улучшились соматические показатели здоровья и показателей физической подготовл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 трех воспитанников снят диагноз - часто болеющий ребёнок;</w:t>
      </w:r>
    </w:p>
    <w:p>
      <w:pPr>
        <w:pStyle w:val="Style14"/>
        <w:jc w:val="both"/>
        <w:rPr/>
      </w:pPr>
      <w:r>
        <w:rPr/>
        <w:t>5. Развиты умения предвидеть возможные опасности для своего здоровья;</w:t>
      </w:r>
    </w:p>
    <w:p>
      <w:pPr>
        <w:pStyle w:val="Style14"/>
        <w:jc w:val="both"/>
        <w:rPr/>
      </w:pPr>
      <w:r>
        <w:rPr/>
        <w:t>6. Повысилась заинтересованность работников детского сада и родителей в укреплении здоровья дошкольников;</w:t>
      </w:r>
    </w:p>
    <w:p>
      <w:pPr>
        <w:pStyle w:val="Style14"/>
        <w:jc w:val="both"/>
        <w:rPr/>
      </w:pPr>
      <w:r>
        <w:rPr/>
        <w:t>7. Повысилось внимание дошкольников и их родителей к вопросам здоровья, питания, здорового образа жизни, рациональной двигательной активности.</w:t>
      </w:r>
    </w:p>
    <w:p>
      <w:pPr>
        <w:pStyle w:val="Style14"/>
        <w:jc w:val="both"/>
        <w:rPr/>
      </w:pPr>
      <w:r>
        <w:rPr/>
        <w:t xml:space="preserve">   </w:t>
      </w:r>
      <w:r>
        <w:rPr/>
        <w:t>Предлагаю, для повышения  уровня  знаний педагогов о здоровье и ЗОЖ в методическом кабинете детского сада создать подборку книг и материалов по санитарно-гигиеническим, экологическим, социальным, педагогическим аспектам ЗОЖ, а также  продолжить формирование у дошкольников представление о ЗОЖ, повысить эффективность воспитательно-образовательной работы с целью повышения уровня знаний родителей о ЗОЖ( консультации, практические занятия, наглядная агитация , открытые Дни здоровья)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Шукшина С.Е. Я и мое тело: пособие для занятий с детьми с практическими заданиями и играми. – М.: Школьная Пресса, 2004г.;</w:t>
      </w:r>
    </w:p>
    <w:p>
      <w:pPr>
        <w:pStyle w:val="Style14"/>
        <w:jc w:val="both"/>
        <w:rPr/>
      </w:pPr>
      <w:r>
        <w:rPr/>
        <w:t>2.Кузнецова М. Н. Система комплексных мероприятий по оздоровлению детей в дошкольных образовательных учреждениях. М. :АРКТИ, 2002г.;</w:t>
      </w:r>
    </w:p>
    <w:p>
      <w:pPr>
        <w:pStyle w:val="Style14"/>
        <w:jc w:val="both"/>
        <w:rPr/>
      </w:pPr>
      <w:r>
        <w:rPr/>
        <w:t>3.Лазарева Н. Н. Комплексный подход в организации здорового образа жизни ребёнка: Методические рекомендации для работников ДОУ // Н. Н. Лазарева, А. А. Асташкина. Тольятти, 2004г.;</w:t>
      </w:r>
    </w:p>
    <w:p>
      <w:pPr>
        <w:pStyle w:val="Style14"/>
        <w:jc w:val="both"/>
        <w:rPr/>
      </w:pPr>
      <w:r>
        <w:rPr/>
        <w:t>4.Яковлева Т. С. "Здоровьесберегающие технологии воспитания в детском саду" - М. :Школьная Пресса, 2006г.;</w:t>
      </w:r>
    </w:p>
    <w:p>
      <w:pPr>
        <w:pStyle w:val="Style14"/>
        <w:rPr/>
      </w:pPr>
      <w:r>
        <w:rPr/>
        <w:t>5.Павлова М.А., Лысогорская М.В. «Здоровьесберегающая система дошкольного образовательного учреждения» -Волгоград, Издательство «Учитель», 2012г.;</w:t>
      </w:r>
    </w:p>
    <w:p>
      <w:pPr>
        <w:pStyle w:val="Style14"/>
        <w:rPr/>
      </w:pPr>
      <w:r>
        <w:rPr/>
        <w:t>6.Брязгунов И.П. «Научите детей не болеть» -Москва, Гуманитарный издательский центр «Владос», 2004г.;</w:t>
      </w:r>
    </w:p>
    <w:p>
      <w:pPr>
        <w:pStyle w:val="Style14"/>
        <w:rPr/>
      </w:pPr>
      <w:r>
        <w:rPr/>
        <w:t>7.Новикова И.М. «Формирование представлений о здоровом образе жизни у дошкольников» -М.: Мозаика-Синтез, 2010г.;</w:t>
      </w:r>
    </w:p>
    <w:p>
      <w:pPr>
        <w:pStyle w:val="Style14"/>
        <w:rPr/>
      </w:pPr>
      <w:r>
        <w:rPr/>
        <w:t>8.Научно-практический журнал «Медработник»  Дошкольного Образовательного Учреждения  №3, 2009г.;</w:t>
      </w:r>
    </w:p>
    <w:p>
      <w:pPr>
        <w:pStyle w:val="Style14"/>
        <w:rPr/>
      </w:pPr>
      <w:r>
        <w:rPr/>
        <w:t>9.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fotek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 w:before="0" w:after="0"/>
      <w:ind w:firstLine="191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59:00Z</dcterms:created>
  <dc:creator>lenovo</dc:creator>
  <dc:description/>
  <dc:language>en-US</dc:language>
  <cp:lastModifiedBy>lenovo</cp:lastModifiedBy>
  <dcterms:modified xsi:type="dcterms:W3CDTF">2016-09-26T18:00:00Z</dcterms:modified>
  <cp:revision>1</cp:revision>
  <dc:subject/>
  <dc:title/>
</cp:coreProperties>
</file>