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01.06.2015 – 05.06.2015 г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ru-RU"/>
        </w:rPr>
        <w:t>Тема: «Пусть всегда будет солнце». Праздник  «Здравствуй лето!</w:t>
      </w:r>
      <w:r>
        <w:rPr/>
        <w:t>»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е</w:t>
            </w:r>
            <w:r>
              <w:rPr>
                <w:sz w:val="18"/>
                <w:szCs w:val="18"/>
              </w:rPr>
              <w:t>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недельник – 01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ем дете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льчиковая гимнастика «Семья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.И. «Чудесный мешочек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пределять предметы на ощупь с Сашей Д., Викой М., Машей С.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тешка «Петушок, петушок, подари мне гребешок» (гр.де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итуативный разговор </w:t>
            </w:r>
            <w:r>
              <w:rPr>
                <w:rStyle w:val="TimesNewRoman7"/>
                <w:color w:val="000000"/>
                <w:sz w:val="18"/>
                <w:szCs w:val="18"/>
              </w:rPr>
              <w:t>«Плохие и хорошие</w:t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TimesNewRoman7"/>
                <w:color w:val="000000"/>
                <w:sz w:val="18"/>
                <w:szCs w:val="18"/>
              </w:rPr>
              <w:t>поступ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.сит. «Кукла Катя пришла в детский сад». (Напомнить правила в дет.саду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TimesNewRoman7"/>
                <w:color w:val="000000"/>
                <w:sz w:val="18"/>
                <w:szCs w:val="18"/>
                <w:lang w:val="ru-RU"/>
              </w:rPr>
            </w:pPr>
            <w:r>
              <w:rPr>
                <w:rStyle w:val="TimesNewRoman7"/>
                <w:color w:val="000000"/>
                <w:sz w:val="18"/>
                <w:szCs w:val="18"/>
              </w:rPr>
              <w:t>Упражнять 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  <w:sz w:val="18"/>
                <w:szCs w:val="18"/>
              </w:rPr>
              <w:t>ходьбе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  <w:lang w:val="ru-RU"/>
              </w:rPr>
            </w:pPr>
            <w:r>
              <w:rPr>
                <w:rStyle w:val="TimesNewRoman7"/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TimesNewRoman7"/>
                <w:color w:val="000000"/>
                <w:sz w:val="18"/>
                <w:szCs w:val="18"/>
                <w:lang w:val="ru-RU"/>
              </w:rPr>
              <w:t>о</w:t>
            </w:r>
            <w:r>
              <w:rPr>
                <w:rStyle w:val="TimesNewRoman7"/>
                <w:color w:val="000000"/>
                <w:sz w:val="18"/>
                <w:szCs w:val="18"/>
              </w:rPr>
              <w:t>трабатыва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  <w:sz w:val="18"/>
                <w:szCs w:val="18"/>
              </w:rPr>
              <w:t>переменный шаг 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  <w:sz w:val="18"/>
                <w:szCs w:val="18"/>
              </w:rPr>
              <w:t>координацию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TimesNewRoman7"/>
                <w:color w:val="000000"/>
                <w:sz w:val="18"/>
                <w:szCs w:val="18"/>
              </w:rPr>
              <w:t>движений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Р.И.  «Скорая помощь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асширять представления о трудовых действиях медиков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18"/>
                <w:szCs w:val="18"/>
                <w:lang w:val="ru-RU"/>
              </w:rPr>
              <w:t xml:space="preserve">Консуль-тация «Оздоро-вление детей в летнее время»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«Наблюдение з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стоянием природы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18"/>
                <w:szCs w:val="18"/>
                <w:lang w:val="ru-RU"/>
              </w:rPr>
              <w:t>Цели: формировать представление о состоянии природы весной (тепло, много зеленой травки, цветов; летают бабочки, жуки; дети легко одеты и играют с песком и водой); обогащать и активизировать словарь; вызвать радостные переживания от общения с природо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Ходьба с высоким подниманием колен: Арсений Г., Нина Б., Кирилл О., Максим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18"/>
                <w:szCs w:val="18"/>
                <w:lang w:val="ru-RU"/>
              </w:rPr>
              <w:t>Трудовая деятельность Уборка сухих листьев. Цель: учить работать подгруппой, добиваться выполнения общими усилиями поставленной ц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04"/>
              <w:ind w:left="60" w:right="300" w:hanging="0"/>
              <w:rPr>
                <w:rStyle w:val="Style6"/>
                <w:rFonts w:ascii="Times New Roman" w:hAnsi="Times New Roman" w:eastAsia="Calibri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«Птичка в гнездышке». Цель: упражнятьв беге врассыпную.</w:t>
            </w:r>
          </w:p>
          <w:p>
            <w:pPr>
              <w:pStyle w:val="TextBody"/>
              <w:shd w:fill="auto" w:val="clear"/>
              <w:spacing w:lineRule="auto" w:line="240"/>
              <w:ind w:left="60" w:right="2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18"/>
                <w:szCs w:val="18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«По ровненькой дорожке». Цель: упражнять в прыжках на двух ногах с продвижением вперед. Выносной материал Грабли, метелк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Р           </w:t>
            </w:r>
            <w:r>
              <w:rPr>
                <w:rStyle w:val="TimesNewRoman7"/>
                <w:color w:val="000000"/>
                <w:sz w:val="18"/>
                <w:szCs w:val="18"/>
                <w:lang w:val="ru-RU"/>
              </w:rPr>
              <w:t>Разучивание стихов о лет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хательное упражнение «Насос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.упр. «Поймай комара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чить подпрыгивать на двух ногах Максима Г., Соню Т., Соню С.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пка «Угощенье для друзей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Таня Т., Соня З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жить красками, карандашами закрасить контуры животных с целью закрепления приемов рисова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.И. «Пазлы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гр.упр. на метание «Попади в корзинку». (Подгруппа детей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И. «Ходит Васька серенький…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Заучить текст потешки; закреплять умение ходить по кругу, взявшись за руки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02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Третий лишни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зови детенышей животных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ирилл С., Кирилл О., Таня Р., Арсений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 за мной». (Развив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чь Нины Б., Антона П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ый разговор </w:t>
            </w:r>
            <w:r>
              <w:rPr>
                <w:rStyle w:val="TimesNewRoman7"/>
                <w:color w:val="000000"/>
              </w:rPr>
              <w:t>«Что такое ветер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н – она – оно – он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подирать существительные к местоим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Тренировать в бег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  <w:lang w:val="ru-RU"/>
              </w:rPr>
              <w:t xml:space="preserve">в </w:t>
            </w:r>
            <w:r>
              <w:rPr>
                <w:rStyle w:val="TimesNewRoman7"/>
                <w:color w:val="000000"/>
              </w:rPr>
              <w:t>рассыпную, 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равновесии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"/>
                <w:b w:val="false"/>
                <w:color w:val="000000"/>
              </w:rPr>
              <w:t xml:space="preserve">П.И. </w:t>
            </w:r>
            <w:r>
              <w:rPr>
                <w:rStyle w:val="TimesNewRoman7"/>
                <w:color w:val="000000"/>
              </w:rPr>
              <w:t>«Деревья и</w:t>
            </w:r>
            <w:r>
              <w:rPr>
                <w:rStyle w:val="TimesNewRoman7"/>
                <w:color w:val="000000"/>
                <w:lang w:val="ru-RU"/>
              </w:rPr>
              <w:t xml:space="preserve"> ветер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с родителями о том, что одевать ребенка надо по погоде, соблюдая темпер-атурный режи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, что «кутание» ведет к перегре-ванию организ-м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Экскурсия в лес»</w:t>
            </w:r>
          </w:p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познакомить с летними явлениями природы в лесу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- показать, что лес - это «многоэтажный дом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по перебрасыванию мяча друг другу (Саша Д., Максим Л., Кирилл О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риметы лета с Настей 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. Сбор сухих веточек. Цель: развивать интерес к окружающему, наблюдательность, стремление узнавать свойства предметов и природных материал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Трамвай».Цель: упражнять в беге врассыпную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«Наседка и цыплята». Цель: упражнять в подлезании под шнур, не касаясь руками пола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 xml:space="preserve">Выносной материал Корзиночки, ведерки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РР        Чтение художественной литературы о лет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 вести себя на улиц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Правила этикета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Вежливые слов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рсений Г., таня Т., Настя С., Маша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й А. Барто с Викой М., Максимом Г., Тимофеем А., Ваней А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Оркестр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. детей в издавании звуков музыкальными инструментами в римт музы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.И. «Мозаик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Больниц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играть дружно, бережно относиться к игровому материал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игра «У меня есть одна тет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крепить умение образовывать круг, водить хоровод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)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03.06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Цвета». (Учить узнавать и называть цвета радуги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названия мебели, умение обобща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С., Таня Т., Саша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умение рисовать круглые формы (Настя С., Соня 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</w:t>
            </w:r>
            <w:r>
              <w:rPr>
                <w:rStyle w:val="TimesNewRoman7"/>
                <w:color w:val="000000"/>
              </w:rPr>
              <w:t>«Здравствуй, лето</w:t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красное!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ъедобное – несъедобно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Мозаика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Закреплять ум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TimesNewRoman7"/>
                <w:color w:val="000000"/>
              </w:rPr>
              <w:t>влезать 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наклонной лесенке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не пропуская ре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Оформ-ление альбома «Игры на свежем воздухе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солнцем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формировать представление о том, что когда светит солнце - на улице тепло; - поддерживать радостное настроени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креплять умение перепрыгивать с предмета на предмет Нину Б., Аню Г., Сашу Р., Таню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. Сбор камней на участке. Цель: продолжать воспитывать у детей желание участвовать в труде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Наблюдение за первыми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цветущими растениями</w:t>
            </w:r>
          </w:p>
          <w:p>
            <w:pPr>
              <w:pStyle w:val="TextBody"/>
              <w:spacing w:lineRule="auto" w:line="24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(</w:t>
            </w:r>
            <w:r>
              <w:rPr>
                <w:rStyle w:val="TimesNewRoman7"/>
                <w:color w:val="000000"/>
                <w:lang w:val="ru-RU"/>
              </w:rPr>
              <w:t>ирисы</w:t>
            </w:r>
            <w:r>
              <w:rPr>
                <w:rStyle w:val="TimesNewRoman7"/>
                <w:color w:val="000000"/>
              </w:rPr>
              <w:t>), солнцем, одеждой люд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Подвижные игры «Мыши в кладовой». Цели: учить бегать легко, не наталкиваясь друг на друга; двигаться в соответствии с текстом; быстро менять направление движения. П.И. «Попади в круг». Цели совершенствовать умение действовать с предметами; учить попадать в цель; развивать глазомер, ловкость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 </w:t>
            </w:r>
            <w:r>
              <w:rPr>
                <w:rStyle w:val="TimesNewRoman7"/>
                <w:color w:val="000000"/>
              </w:rPr>
              <w:t>Чтение расска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О.Воронковой «Чт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казала бы мама?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Форма. Цвет. Размер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Развивать сенсорное восприятие детей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зови и сравн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Повторить названия геометрических фигур. Сравнивать предметы, соотносить с геометрическими формами).  </w:t>
            </w:r>
            <w:r>
              <w:rPr>
                <w:sz w:val="20"/>
                <w:szCs w:val="20"/>
              </w:rPr>
              <w:t>(Группа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колыбельных песен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, какие песни поют дома детям родител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рупным и мелким строител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Магазин», «Строител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й из книги «Баюшки – баю…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1"/>
        <w:gridCol w:w="1219"/>
        <w:gridCol w:w="2834"/>
        <w:gridCol w:w="2660"/>
        <w:gridCol w:w="2519"/>
        <w:gridCol w:w="2703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04.06.20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оборо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назывании слов, противоположных по смыслу Кирилла О., Кирилла С., Соню Т., Соню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</w:t>
            </w:r>
            <w:r>
              <w:rPr>
                <w:rStyle w:val="TimesNewRoman7"/>
                <w:color w:val="000000"/>
              </w:rPr>
              <w:t>«Ядовитые растения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  <w:lang w:val="ru-RU"/>
              </w:rPr>
              <w:t>У</w:t>
            </w:r>
            <w:r>
              <w:rPr>
                <w:rStyle w:val="TimesNewRoman7"/>
                <w:color w:val="000000"/>
              </w:rPr>
              <w:t>пражнять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в подбрасывании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мяча, учить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риземляться в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рыжках в длину на</w:t>
            </w:r>
          </w:p>
          <w:p>
            <w:pPr>
              <w:pStyle w:val="Normal"/>
              <w:jc w:val="both"/>
              <w:rPr/>
            </w:pPr>
            <w:r>
              <w:rPr>
                <w:rStyle w:val="TimesNewRoman7"/>
                <w:color w:val="000000"/>
                <w:lang w:val="ru-RU"/>
              </w:rPr>
              <w:t>носочки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Наблюдение з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клумбами, цветами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бабочками, солнцем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седо-вать о том, что с детства важно прививать любовь к книге, знакомить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 правиль-ным обраще-нием с книгой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в жизни лесны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х</w:t>
            </w:r>
          </w:p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верей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представления о том, как в лесу оживает жизнь в летнее время год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дин – мно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аня Р., Игорь Г., Максим Л., Арсений Г., Саша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Догони меня» (Развивать двигательную активность Насти Л., Маши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Style w:val="TimesNewRoman7"/>
                <w:color w:val="00000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Трудовая деятельность Посев семян цветов (астра, ромашка). Цели: формировать навыки посадки (разложить семена в бороздки, присыпать землей, полить); обогащать и активизировать словарь; воспитывать интерес к труду. </w:t>
            </w:r>
          </w:p>
          <w:p>
            <w:pPr>
              <w:pStyle w:val="Normal"/>
              <w:rPr>
                <w:rStyle w:val="TimesNewRoman7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320" w:hanging="0"/>
              <w:jc w:val="both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Наседка и цыплята». </w:t>
            </w:r>
          </w:p>
          <w:p>
            <w:pPr>
              <w:pStyle w:val="TextBody"/>
              <w:shd w:fill="auto" w:val="clear"/>
              <w:spacing w:lineRule="auto" w:line="240"/>
              <w:ind w:left="60" w:right="3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упражнять в подлезании под шнур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Ручеек».Цель: закреплять умение двигаться парами. Выносной материал Совочки, семена, граб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СК               Рисование на бумаге «Мир похож на цветной луг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 по ребристой доск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Беседа о поведении детей перед ужино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Узнай: овощ или фрук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личать фрукты, овощи с Владиком Ш., Аней Г., Эдиком Г., Настей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. (Маша С., Максим Л., Саща Д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ающим предложить раскраски. (с целью развития мелких мышц руки, закреплять навыки рисовани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. (Собирать целое из частей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отгадывать загадки о животных и их детеныш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Больница», «Шоферы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тца – 05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Цвета». (Учить детей различать предметы по форме, цвету, размеру; развивать мыслительные процессы, наблюдательность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Сравни геометрические фигуры» (по цвету, размеру, форме: Богдан С., Соня Т., Таня Т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пиши предмет» (Маша С., Тимофей А., Ваня А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днях недели, о том, сколько в неделе выходных, сколько рабочих дней. Проговорить названия дней нед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ход за комнатными растения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прыскивать листья, поливать цветы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Маша и медведь». </w:t>
            </w:r>
            <w:r>
              <w:rPr>
                <w:sz w:val="20"/>
                <w:szCs w:val="20"/>
              </w:rPr>
              <w:t>(Пазлы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ом-нить родите-лям о важности соблюде-ния реж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 в выходные дн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Чем питается божья коровка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сказать о том, что жучок - хищник, поедает очень маленьких букашек (тл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ет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(Таня Р., Вика М., Владик Ш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акие машины?» Беседовать о транспорте с Соней З., Соней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борка территории. Цель: учить работать в коллективе, добиваться выполнения общими усилиями поставленной ц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04"/>
              <w:ind w:left="60" w:right="220" w:hanging="0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Найди свой цвет», упражнять в беге; закреплять знания об основных цветах спектр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Мыши в кладовой». Цель: упражнять в беге и пролезании в низкие ворота, не касаясь руками пол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СК           Праздник «Здравствуй лето!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ФР</w:t>
              <w:br/>
              <w:t xml:space="preserve">     СК</w:t>
              <w:br/>
              <w:t xml:space="preserve">     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 по ребристым дорожка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книги «Нужные машины» (О транспорте специального назначения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Обведи по точка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шцы руки Тимофея А., Саши Р., Маши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аша Н., Настя Л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изменилось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запоминать порядок расположения предметов в ряд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арава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ызвать желание поздравлять друга в его д/р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росить детей навести порядок в групповой комнате. (Воспитывать уважение к труд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мотр серии мультфильма  «Вини Пух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08.06.2015 – 11.06.2015 г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ма: «С праздником тебя, любимый город». Итоговое мероприятие: выставка рисунков «С днем рождения мой город!»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08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Насос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Геометрические фигур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горь г,, Вика М., Таня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с раскрас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лад Ш., Антон П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правильно держать карандаш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беседа  о городе Тамбове, о его природе, достопримечательнос-тях.</w:t>
            </w:r>
          </w:p>
          <w:p>
            <w:pPr>
              <w:pStyle w:val="TextBody"/>
              <w:spacing w:lineRule="auto" w:line="240"/>
              <w:ind w:left="1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.И. «Съедобное  - несъедобное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Совершенствовать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двигательные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мения и навыки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с родителя-ми Максима Л., Влада Ш., Кирилла С. О поведе-нии в детском саду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стоянием природ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формировать представление о состоянии природы летом (тепло, много зеленой травки, цветов; летают бабочки, жуки; дети легко одеты и играют с песком и водой); обогащать и активизировать словарь; вызвать радостные переживания от общения с природо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перешагивать через брусок (снежный вал) Настю Л., Аню Г., Тимошу 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ить название деревьев (береза, тополь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ня С., Настя С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борка сухих веток березы. Цель: учить работать подгруппой, добиваться выполнения общими усилиями поставленной ц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04"/>
              <w:ind w:left="60" w:right="300" w:hanging="0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Птичка в гнездышке». Цель: упражнятьв беге врассыпную.</w:t>
            </w:r>
          </w:p>
          <w:p>
            <w:pPr>
              <w:pStyle w:val="TextBody"/>
              <w:shd w:fill="auto" w:val="clear"/>
              <w:spacing w:lineRule="auto" w:line="240" w:before="0" w:after="304"/>
              <w:ind w:left="60" w:right="30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По ровненькой дорожке». Цель: упражнять в прыжках на двух ногах с продвижением вперед. Выносной материал Грабли, метелк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          </w:t>
            </w:r>
            <w:r>
              <w:rPr>
                <w:rStyle w:val="TimesNewRoman"/>
                <w:b w:val="false"/>
                <w:color w:val="000000"/>
              </w:rPr>
              <w:t>Ребенок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"/>
                <w:b w:val="false"/>
                <w:color w:val="000000"/>
              </w:rPr>
              <w:t>окружающий мир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Шестиногие малыши.</w:t>
            </w:r>
          </w:p>
          <w:p>
            <w:pPr>
              <w:pStyle w:val="TextBody"/>
              <w:spacing w:lineRule="auto" w:line="240"/>
              <w:ind w:left="120" w:hanging="0"/>
              <w:jc w:val="both"/>
              <w:rPr/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</w:t>
            </w:r>
            <w:r>
              <w:rPr>
                <w:rStyle w:val="TimesNewRoman7"/>
                <w:color w:val="000000"/>
              </w:rPr>
              <w:t>Цели:уч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отличия бабочки о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жука: бабочка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яркими больши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рыльями, усиками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 xml:space="preserve">ползает, </w:t>
            </w:r>
            <w:r>
              <w:rPr>
                <w:rStyle w:val="TimesNewRoman7"/>
                <w:color w:val="000000"/>
                <w:lang w:val="ru-RU"/>
              </w:rPr>
              <w:t xml:space="preserve">        </w:t>
            </w:r>
          </w:p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</w:t>
            </w:r>
            <w:r>
              <w:rPr>
                <w:rStyle w:val="TimesNewRoman7"/>
                <w:color w:val="000000"/>
              </w:rPr>
              <w:t xml:space="preserve">летает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Style w:val="TimesNewRoman7"/>
                <w:color w:val="000000"/>
              </w:rPr>
              <w:t>жука — крыль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твердые, он ползает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летает, жужжит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воспит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бережное отнош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 xml:space="preserve">                    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е на дыхание «Погреем наши ручки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 за мной слов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гдан С., Соня С., Эдик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бери бус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я С., Таня 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пазлами, мозаико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мелкую моторику рук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етский сад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мочь детям распределить роли и обыграть их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оровое упражнение «Крошк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торник – 09.06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ьчиковая гимнастика «Пальчик, пальчи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го не стало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Ани Г., Эдика.Г., Тани Р., Вики М. 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зови слово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аша Н., Наст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ая ситуация «Куда прячется обувь?» (Закреплять умение убирать на место свою обувь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Больница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сширять представление детей о работе врача, медсестры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. упр. (на подскоки) «Поймай комара», «Достань до колечка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Привле-чение родите-лей к озелене-нию участка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Экскурсия в лес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познакомить с летними явлениями природы в лесу (распустились листья на деревьях, ожили муравейники, появились п цветы); - показать, что лес - это «многоэтажный дом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Что делают люди утром (днем, вечером, ночью?)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личать части суток с Арсением Г., Соней С., Антоном П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30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рудовая деятельность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ив цвет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Трамвай».Цель: упражнять в беге врассыпную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«Наседка и цыплята». Цель: упражнять в подлезании под шнур, не касаясь руками пола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 xml:space="preserve">Выносной материал Корзиночки, ведерки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  </w:t>
            </w:r>
            <w:r>
              <w:rPr>
                <w:rStyle w:val="TimesNewRoman7"/>
                <w:color w:val="000000"/>
                <w:lang w:val="ru-RU"/>
              </w:rPr>
              <w:t>Чтение художественной литературы из истории города, о его знаменитых людях, легенд о родном кра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регирующие упражнения на профилактику плоскостоп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учивание стихотворения А.Барто «У меня живет козленок…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аня Т., Тимофей А., Сон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Скажи со словом «много»».  (Одна книга – много книг, …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ситуация «Оденем куклу Катю»  (Учить одеваться последовательно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Лиса и зайц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движения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Мыши водят хоровод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ходить по кругу, произносить слова последовательно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3"/>
        <w:gridCol w:w="2657"/>
        <w:gridCol w:w="2522"/>
        <w:gridCol w:w="2702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10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«Фрукты», «Автомобили»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тение стихотворений «Дует, дует ветер…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Т., Вика М., Игорь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то где жив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ирилл О., Кирилл С., Эдик Г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туативный разговор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«Красота цветущего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са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«Мой любимый город», «Люди в моем городе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утешестви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строить автобус из стульчиков, обыгрывать ситуацию: едем по мосту, видим зоопарк, т.п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.И. «Пазлы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30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ультация «Профи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ак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ти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а травма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изма»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солнцем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формировать представление о том, что когда светит солнце - на улице тепло; - поддерживать радостное настроени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предели, что выше (ниже)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глазомер Маши С., Владика Ш., Саши Д., Саши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 кочки на кочку» (Упражнять в прыжках на двух ногах группу детей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. Сбор камней на участке. Цель: продолжать воспитывать у детей желание участвовать в труде.</w:t>
            </w:r>
          </w:p>
          <w:p>
            <w:pPr>
              <w:pStyle w:val="Normal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Подвижные игры «Мыши в кладовой». Цели: учить бегать легко, не наталкиваясь друг на друга; двигаться в соответствии с текстом; быстро менять направление движения. П.И. «Попади в круг». Цели совершенствовать умение действовать с предметами; учить попадать в цель; развивать глазомер, ловкость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</w:t>
            </w:r>
            <w:r>
              <w:rPr>
                <w:rStyle w:val="TimesNewRoman7"/>
                <w:color w:val="000000"/>
              </w:rPr>
              <w:t>Чтение рассказ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.Чуковс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«Цыпленок».</w:t>
            </w:r>
          </w:p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</w:t>
            </w:r>
            <w:r>
              <w:rPr>
                <w:rStyle w:val="TimesNewRoman7"/>
                <w:color w:val="000000"/>
              </w:rPr>
              <w:t>Цели: познакомить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рассказом, расшир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знания о жизни</w:t>
            </w:r>
            <w:r>
              <w:rPr>
                <w:rStyle w:val="TimesNewRoman7"/>
                <w:color w:val="00000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животных</w:t>
            </w:r>
            <w:r>
              <w:rPr>
                <w:rStyle w:val="TimesNewRoman7"/>
                <w:color w:val="000000"/>
                <w:lang w:val="ru-RU"/>
              </w:rPr>
              <w:t>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 по ребристой доске с целью профилактики плоскостопья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Много - мало», «Один - много». (Соня С., Настя С., Кирилл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Расскажи сказку по картинке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ня Г., Максим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геометрическими фигур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бери дом (стол, …)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детей)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амолет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внимание, ловкость, умение действовать по сигналу воспитател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детских песен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– 11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нтрасты» (Учить детей подбирать и называть слова, противоположные по смысл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за чем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Саши Д,, Саши Р., Тани Р., Максима Л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 за мн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речь Нины Б., Игоря Г.,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итуативный разговор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«Насекомые на нашем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частке».</w:t>
            </w:r>
          </w:p>
          <w:p>
            <w:pPr>
              <w:pStyle w:val="TextBody"/>
              <w:spacing w:lineRule="auto" w:line="240"/>
              <w:jc w:val="center"/>
              <w:rPr>
                <w:rStyle w:val="TimesNewRoman7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lineRule="auto" w:line="240"/>
              <w:jc w:val="center"/>
              <w:rPr>
                <w:rStyle w:val="TimesNewRoman7"/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 по уходу за комнатными растениями. Попросить желающих полить из лейки цвет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 «Домашние и дикие животны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различить их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Футбол», «Шнуровка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 важности соблюде-ния режима дня в выходные дни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pacing w:val="3"/>
                <w:sz w:val="20"/>
                <w:szCs w:val="20"/>
                <w:lang w:val="ru-RU"/>
              </w:rPr>
            </w:r>
          </w:p>
        </w:tc>
      </w:tr>
      <w:tr>
        <w:trPr>
          <w:trHeight w:val="238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в жизни лесны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х</w:t>
            </w:r>
          </w:p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верей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представления о том, как в лесу оживает жизнь в летнее время год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г на перегон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о погод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речь Ани Г., Тани Т., Вани А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Style w:val="TimesNewRoman7"/>
                <w:color w:val="00000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блюдение за цветам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TimesNewRoman7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320" w:hanging="0"/>
              <w:jc w:val="both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Наседка и цыплята». </w:t>
            </w:r>
          </w:p>
          <w:p>
            <w:pPr>
              <w:pStyle w:val="TextBody"/>
              <w:shd w:fill="auto" w:val="clear"/>
              <w:spacing w:lineRule="auto" w:line="240"/>
              <w:ind w:left="60" w:right="3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упражнять в подлезании под шнур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Ручеек».Цель: закреплять умение двигаться парами. Выносной материал Совочки, семена, грабли.</w:t>
            </w:r>
          </w:p>
          <w:p>
            <w:pPr>
              <w:pStyle w:val="TextBody"/>
              <w:shd w:fill="auto" w:val="clear"/>
              <w:spacing w:lineRule="auto" w:line="240" w:before="0" w:after="300"/>
              <w:ind w:left="40" w:right="24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8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Р               </w:t>
            </w:r>
            <w:r>
              <w:rPr>
                <w:rStyle w:val="TimesNewRoman"/>
                <w:b w:val="false"/>
                <w:color w:val="000000"/>
              </w:rPr>
              <w:t>Чт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Загадки. Песен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Потеш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расывание и ловля мяча двумя ру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ирилл С., Максим Л., Саша Р., Маша С., Нина Б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 (Игорь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Магазин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Чей малыш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стихотворений о весн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 «Магазин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наблюдть за умением детей развивать сюже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ое упражнение «Крошечк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длезать в обруч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15.06.2015 – 19.06.2015 г.</w:t>
      </w:r>
    </w:p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ема: «Азбука безопасности на дорогах». Итоговое мероприятие: развлечение  Незнайка путешествует в Страну дорожных знаков«»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15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ьчиковая гимнастика «Семь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удесный мешочек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пределять предметы на ощупь с Сашей Д., Викой М., Машей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шка «Петушок, петушок, подари мне гребешок» (гр.де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ы «Правила поведения в городе», «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сит. «Кукла Катя пришла в детский сад». (Напомнить правила в дет.саду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роли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одолжать учить подлезать под дугу)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Продолжать у</w:t>
            </w:r>
            <w:r>
              <w:rPr>
                <w:rStyle w:val="TimesNewRoman7"/>
                <w:color w:val="000000"/>
              </w:rPr>
              <w:t>чить детей ходить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бегать легко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носочках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танцева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69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г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ядная агитация «Это интерес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елочк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умение находить и описывать данное дерево; учить выделять дерево из группы других на основе внешних признако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Машу Н., Сашу Д., Машу С., Тимофея А. в беге врассыпную, не наталкиваясь друг на друг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Строительство домика для мишки. Цель: учить сгребать песок с помощьью лопаток в определенное мест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«Зайцы и волк». Цели: упражнять в прыжках; - развивать двигательную активность. П.И. «У медведя во бору». Цель: упражнять в беге с увертывание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</w:t>
            </w:r>
            <w:r>
              <w:rPr>
                <w:rStyle w:val="TimesNewRoman7"/>
                <w:color w:val="000000"/>
              </w:rPr>
              <w:t xml:space="preserve">Чтение </w:t>
            </w:r>
            <w:r>
              <w:rPr>
                <w:rStyle w:val="TimesNewRoman7"/>
                <w:color w:val="000000"/>
                <w:lang w:val="ru-RU"/>
              </w:rPr>
              <w:t>литературы по безопасности дорожного движения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ыхательное упражнение «Насос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гр.упр. «Поймай комар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подпрыгивать на двух ногах Максима Г., Соню Т., Соню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пка «Угощенье для друзе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аня Т., Соня З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красками, карандашами закрасить контуры животных с целью закрепления приемов рисова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.И. «Пазлы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упр. на метание «Попади в корзинку»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дит Васька серенький…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учить текст потешки; закреплять умение ходить по кругу, взявшись за руки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16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Третий лишний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зови детенышей животных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ирилл С., Кирилл О., Таня Р., Арсений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 за мной». (Развив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чь Нины Б., Антона П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треча с сотрудником ГИБД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н – она – оно – он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подирать существительные к местоим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чить выпол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оманды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ориентироваться в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ространстве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</w:rPr>
              <w:t>совершенств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умения и навы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выполнения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общеразвивающих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движений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(См. 10(211)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о том, как надо одевать ребенка в теплое время год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рсений Г., Соня С., Ваня А., Тимофей 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насекомым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формировать реалистические представления о природ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Где что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ориентироваться в пространстве Таню Т., Настю Л., Игоря Г.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 гр.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Коллективный труд по уборке территории. Цель: закреплять умение концентрировать внимание на определенных объектах, сочетать силу и быстрот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«Кто быстрее?», «Ручеек». Цель: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СК                                 Д.И. «Наоборот» (Упр. в подборе слов, противоположных по смыслу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ПР                                 Д.И. (с мячом)  «Овощ – фрукт», «Назови детенышей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 вести себя на улиц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Правила этикета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Вежливые слов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рсений Г., таня Т., Настя С., Маша С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тение стихотворений А. Барто с Викой М., Максимом Г., Тимофеем А., Ваней А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Оркестр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. детей в издавании звуков музыкальными инструментами в римт музы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.И. «Мозаик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Больниц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играть дружно, бережно относиться к игровому материал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игра «У меня есть одна тет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крепить умение образовывать круг, водить хоровод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)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17.06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деятельность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Цвета». (Учить узнавать и называть цвета радуги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названия мебели, умение обобща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С., Таня Т., Саша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умение рисовать круглые формы (Настя С., Соня 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смотр мультфильмов по безопасности дорожного движ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Нарисуй по контур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ъедобное – несъедобно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.И. «Мозаика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</w:rPr>
              <w:t>И.У. «Вот бегут</w:t>
            </w:r>
          </w:p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цыплятки»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«Курочка смотрит»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«Цыплята кормищут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уль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ация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Воспи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ание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у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ст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енно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</w:rPr>
              <w:t>ктив</w:t>
            </w: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</w:rPr>
              <w:t>ност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 Наблюдение з</w:t>
            </w: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а </w:t>
            </w: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ранспортом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знания о транспорт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одьба с высоким подниманием колен: Арсений Г., Саша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. Сбор сухих веточек. Цель: развивать интерес к окружающему, наблюдательность, стремление узнавать свойства предметов и природных материал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«Цветные автомобили». Цели: учить быстро двигаться по сигналу и останавливаться, не наталкиваясь друг на друга;закреплять основные цвет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Р            Повторить с детьми выученные ранее потешк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Форма. Цвет. Размер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Развивать сенсорное восприятие детей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зови и сравн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Повторить названия геометрических фигур. Сравнивать предметы, соотносить с геометрическими формами).  </w:t>
            </w:r>
            <w:r>
              <w:rPr>
                <w:sz w:val="20"/>
                <w:szCs w:val="20"/>
              </w:rPr>
              <w:t>(Группа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колыбельных песен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, какие песни поют дома детям родител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рупным и мелким строител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Магазин», «Строител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й из книги «Баюшки – баю…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1"/>
        <w:gridCol w:w="1219"/>
        <w:gridCol w:w="2834"/>
        <w:gridCol w:w="2660"/>
        <w:gridCol w:w="2519"/>
        <w:gridCol w:w="2703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Четверг – 18.06.20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оборо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назывании слов, противоположных по смыслу Кирилла О., Кирилла С., Соню Т., Соню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</w:t>
            </w:r>
            <w:r>
              <w:rPr>
                <w:rStyle w:val="TimesNewRoman7"/>
                <w:color w:val="000000"/>
              </w:rPr>
              <w:t>«Ребенок и проезжая</w:t>
            </w:r>
            <w:r>
              <w:rPr>
                <w:rStyle w:val="TimesNewRoman7"/>
                <w:color w:val="000000"/>
                <w:lang w:val="ru-RU"/>
              </w:rPr>
              <w:t xml:space="preserve"> част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«Дорожные знаки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адывание загадок о героях мультфильм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Если весело живется, делай так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.И. «Шнуровка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седо-вать о том, что с детства важно прививать любовь к книге, знакомить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 правиль-ным обращени-ем с книгой.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птицам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знания о птицах, прилетающих на участок детского сад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мен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ходить и бегать небольшими группами с подгруппой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стихотворени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Т., Соня С., Настя Л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Наведение порядка на территории. Цели: приучать детей ухаживать за саженцами, поливать землю вокруг деревца; следить, чтобы дети из других групп не ломали ветки деревье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«Перелет птиц». Цели: упражнять детей в лазании по лестнице, спрыгивании, беге; учить переходить от одного действия к другому; развивать ловкость, умение ориентироваться в пространстве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Найди такой же листочек». Цели: учить различать листья березы, рябины, клена; быстро действовать по сигналу воспитателя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</w:t>
            </w:r>
            <w:r>
              <w:rPr>
                <w:rStyle w:val="TimesNewRoman7"/>
                <w:color w:val="000000"/>
                <w:lang w:val="ru-RU"/>
              </w:rPr>
              <w:t xml:space="preserve">РР                  </w:t>
            </w:r>
            <w:r>
              <w:rPr>
                <w:rStyle w:val="TimesNewRoman7"/>
                <w:color w:val="000000"/>
              </w:rPr>
              <w:t>Чтение произведен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Т.Ломовой «Машина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Чтение стихотворе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 xml:space="preserve">                             </w:t>
            </w:r>
            <w:r>
              <w:rPr>
                <w:rStyle w:val="TimesNewRoman7"/>
                <w:color w:val="000000"/>
                <w:lang w:val="ru-RU"/>
              </w:rPr>
              <w:t>о светофор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 по ребристой доск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Беседа о поведении детей перед ужино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: овощ или фрук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личать фрукты, овощи с Владиком Ш., Аней Г., Эдиком Г., Настей С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. (Маша С., Максим Л., Саща Д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ающим предложить раскраски. (с целью развития мелких мышц руки, закреплять навыки рисовани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. (Собирать целое из частей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отгадывать загадки о животных и их детеныш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Больница», «Шоферы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79"/>
        <w:gridCol w:w="1218"/>
        <w:gridCol w:w="2831"/>
        <w:gridCol w:w="2655"/>
        <w:gridCol w:w="2516"/>
        <w:gridCol w:w="2700"/>
        <w:gridCol w:w="1109"/>
      </w:tblGrid>
      <w:tr>
        <w:trPr>
          <w:trHeight w:val="44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тца – 19.06.20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нтрасты» (Учить детей подбирать и называть слова, противоположные по смысл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за чем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Саши Д,, Саши Р., Тани Р., Максима Л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 за мн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речь Нины Б., Игоря Г.,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лечение  Незнайка путешествует в Страну дорожных знаков«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 по уходу за комнатными растениями. Попросить желающих полить из лейки цве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 «Домашние и дикие животны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различить их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Футбол», «Шнуровка»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 важности соблюде-ния режима дня в выходные дни.</w:t>
            </w:r>
          </w:p>
        </w:tc>
      </w:tr>
      <w:tr>
        <w:trPr>
          <w:trHeight w:val="75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ru-RU"/>
              </w:rPr>
            </w:r>
          </w:p>
        </w:tc>
      </w:tr>
      <w:tr>
        <w:trPr>
          <w:trHeight w:val="237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в жизни лесны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х</w:t>
            </w:r>
          </w:p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верей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представления о том, как в лесу оживает жизнь в весеннее время: трогаются в рост деревья, просыпаются животные (медведь, еж), насекомые, которые зимой спали; все устраивают свои гнезда, норы, выводят потомств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г на перегон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о погод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речь Ани Г., Тани Т., Вани А.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Style w:val="TimesNewRoman7"/>
                <w:color w:val="00000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Трудовая деятельность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сбор камней на участке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TimesNewRoman7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320" w:hanging="0"/>
              <w:jc w:val="both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Наседка и цыплята». </w:t>
            </w:r>
          </w:p>
          <w:p>
            <w:pPr>
              <w:pStyle w:val="TextBody"/>
              <w:shd w:fill="auto" w:val="clear"/>
              <w:spacing w:lineRule="auto" w:line="240"/>
              <w:ind w:left="60" w:right="3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упражнять в подлезании под шнур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Ручеек».Цель: закреплять умение двигаться парами. Выносной материал Совочки, семена, грабли.</w:t>
            </w:r>
          </w:p>
          <w:p>
            <w:pPr>
              <w:pStyle w:val="TextBody"/>
              <w:shd w:fill="auto" w:val="clear"/>
              <w:spacing w:lineRule="auto" w:line="240" w:before="0" w:after="300"/>
              <w:ind w:left="40" w:right="24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8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Р               </w:t>
            </w:r>
            <w:r>
              <w:rPr>
                <w:rStyle w:val="TimesNewRoman"/>
                <w:b w:val="false"/>
                <w:color w:val="000000"/>
              </w:rPr>
              <w:t>Чт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Загадки. Песен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Потеш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6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расывание и ловля мяча двумя рукам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ирилл С., Максим Л., Саша Р., Маша С., Нина Б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 (Игорь Г.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Магазин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Чей малыш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стихотворений о вес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 «Магазин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наблюдть за умением детей развивать сюже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ое упражнение «Крошечк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длезать в обруч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22.06.2015 – 26.06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ма: «Там на неведанных дорожках». Итоговое мероприятие: выставка рисунков и поделок «Лес наш дом родной»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22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Часы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Максимом Л., Настей Л., слова со звуком [ф]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.И. «Медвежата мед едя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артикуляционный аппарат детей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ы с использованием иллюстраций и пособий «Лесной дом», «Леса нашего края», «Пожарная безопасность в лес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ень рождения Степаш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сши</w:t>
              <w:softHyphen/>
              <w:t>рить знания детей о спосо</w:t>
              <w:softHyphen/>
              <w:t>бах и после</w:t>
              <w:softHyphen/>
              <w:t>до</w:t>
              <w:softHyphen/>
              <w:t>ва</w:t>
              <w:softHyphen/>
              <w:t>тельности серви</w:t>
              <w:softHyphen/>
              <w:t>ровки стола, закре</w:t>
              <w:softHyphen/>
              <w:t>пить знания о столо</w:t>
              <w:softHyphen/>
              <w:t>вых предметах, воспи</w:t>
              <w:softHyphen/>
              <w:t>ты</w:t>
              <w:softHyphen/>
              <w:t xml:space="preserve">вать внимательность, заботливость,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о важности иметь ребенку сменную одежд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листвой на деревьях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умение понимать зависимость объектов и явлений в природе; вызывать радостные чувств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пади в круг» с Арсением Г., Игорем Г., Наст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даление поврежденных и сухих веток. Цель: воспитывать любовь, заботливое отношение к природ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2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Ловишки». Цель: упражнять в быстром беге с увертыванием. «Ровным кругом». Цель: продолжать учить согласовывать свои движения с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движениями товарищ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              </w:t>
            </w:r>
            <w:r>
              <w:rPr>
                <w:rStyle w:val="TimesNewRoman7"/>
                <w:color w:val="000000"/>
              </w:rPr>
              <w:t>Чтение стихотворен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 xml:space="preserve">о </w:t>
            </w:r>
            <w:r>
              <w:rPr>
                <w:rStyle w:val="TimesNewRoman7"/>
                <w:color w:val="000000"/>
                <w:lang w:val="ru-RU"/>
              </w:rPr>
              <w:t>лесе</w:t>
            </w:r>
            <w:r>
              <w:rPr>
                <w:rStyle w:val="TimesNewRoman7"/>
                <w:color w:val="00000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Дровосек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развитие плавного, длительного выдох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Скажи ласков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. Максима Г., Кирилла С., Таню Р., в употреблении сущ. с уменьшительно – ласкательными суффиксам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ировани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бель для игруше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называть детали строителя, играть с постройк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чить бросать мяч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вверх и ловить ег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двумя руками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олзать по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.И. «Переползи 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мостику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(См. 10(185)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23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Лягушка и лягуша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Догадайся, чт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звучит» с Таней Р., Арсением Г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с Соней С., Владом Ш. по произношению звука [р]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художественной литературы о природе, лесе, разучивание стихотворений о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И. «Парикмахерская»</w:t>
            </w:r>
          </w:p>
          <w:p>
            <w:pPr>
              <w:pStyle w:val="Default"/>
              <w:spacing w:before="0" w:after="24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сказать о том, что существуют специальные парикмахерские для животных (мытье, стрижка шерсти);  обратить внимание детей на проблему мусора (в парикмахерской остаются пустые флаконы, баночки, остриженная шерсть и т. п.)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с родителя-ми о необходи-мости развивать мелкую моторику рук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Наблюдение за птицами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м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познакомить с жизнью птиц летом; воспитывать любовь и заботливое отношение к пернаты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Машу С., Игоря Г. в метании снежка в цель, развивать меткость и глазомер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борка мусора на участке. Цели: учить пользоваться граблями; воспитывать бережное отношение к природе; закреплять умение трудиться в коллектив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 «Перелет птиц». Цель: упражнять в лазании. </w:t>
            </w:r>
          </w:p>
          <w:p>
            <w:pPr>
              <w:pStyle w:val="Normal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«Кто ушел?». Цель: развивать внимани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Отгадывание загадок о сказках и сказочных героя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«Дерево на ветру</w:t>
            </w:r>
            <w:r>
              <w:rPr>
                <w:sz w:val="20"/>
                <w:szCs w:val="20"/>
                <w:lang w:val="ru-RU" w:eastAsia="ru-RU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формирование дыхательного аппарат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Ваней А., Таней Т., Машей С. названия основных цве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ие бывают магаз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Чтение песенок с группой детей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рокатывать мя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друг другу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омплек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упражнений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мячом.</w:t>
            </w:r>
          </w:p>
          <w:p>
            <w:pPr>
              <w:pStyle w:val="Normal"/>
              <w:jc w:val="both"/>
              <w:rPr/>
            </w:pPr>
            <w:r>
              <w:rPr>
                <w:rStyle w:val="TimesNewRoman7"/>
                <w:color w:val="000000"/>
                <w:lang w:val="ru-RU"/>
              </w:rPr>
              <w:t>(См. 10(188)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едложить желающим обводить предметы по трафарета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24.06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и покаж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соотносить предмет и его тень: Максим Г., Вика М., Таня 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формление выставки книг о природе по групп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«Кубик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 по уходу за комнатными растениями: полив цвет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Садаводы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</w:rPr>
              <w:t>Фотовыстав</w:t>
              <w:softHyphen/>
              <w:t>ка «Жизнь нашей группы»</w:t>
            </w: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8"/>
              <w:ind w:left="4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Наблюдение за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пустившимися цветами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Цель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: закреплять умение понимать зависимость явлений в природ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понимание значений «один», «много» с Максимом Г., Ваней 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Трудовая деятельность Сбор поломанных веток на участке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воспитывать трудолюбие, желание помогать взрослым; формировать навыки коллективного труда; приучать к самостоятельному выполнению поручен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«Бездомный заяц». Цель: упражнять в беге. П.И. «Послушные листья». </w:t>
            </w:r>
          </w:p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учить внимательно слушать команды воспитателя.</w:t>
            </w:r>
          </w:p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Найди, где спрят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Цель: учить ориентироваться в пространстве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Style w:val="TimesNewRoman7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 </w:t>
            </w:r>
            <w:r>
              <w:rPr>
                <w:rStyle w:val="TimesNewRoman7"/>
                <w:color w:val="000000"/>
              </w:rPr>
              <w:t>Чтение РН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«Теремок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Цели: предлож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лушать сказку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вызвать жел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оиграть, запомн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лова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Style w:val="TimesNewRoman7"/>
                <w:rFonts w:eastAsia="Calibri"/>
                <w:color w:val="000000"/>
              </w:rPr>
              <w:t xml:space="preserve"> </w:t>
            </w: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 </w:t>
            </w:r>
            <w:r>
              <w:rPr>
                <w:rStyle w:val="TimesNewRoman7"/>
                <w:color w:val="000000"/>
                <w:lang w:val="ru-RU"/>
              </w:rPr>
              <w:t>п</w:t>
            </w:r>
            <w:r>
              <w:rPr>
                <w:rStyle w:val="TimesNewRoman7"/>
                <w:color w:val="000000"/>
              </w:rPr>
              <w:t>ерсонаже</w:t>
            </w:r>
            <w:r>
              <w:rPr>
                <w:rStyle w:val="TimesNewRoman7"/>
                <w:color w:val="000000"/>
                <w:lang w:val="ru-RU"/>
              </w:rPr>
              <w:t xml:space="preserve">й </w:t>
            </w:r>
            <w:r>
              <w:rPr>
                <w:rStyle w:val="TimesNewRoman7"/>
                <w:color w:val="000000"/>
              </w:rPr>
              <w:t>сказки; воспитывать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римере герое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роизвед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готовность вмес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трудиться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Сердитый ежик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развитие плавного, длительного выдох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вощ - фрук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ифференцировать понятия с Таней Р., Максимом Л., Владом Ш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Нину Б., Вику М., в подбрасывании и ловли мяч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расный – желтый - зеленый» 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помнить о светофоре, его сигналах, значени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с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рокати мяч друг другу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узыр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ередвижении по кругу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25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Кто в домике живет? 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лять правильное произношение звуков. Развивать речевое дых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Кто чей ребенок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креплять названия детенышей животных с Владиком Ш., Кириллом С., Таней Р.,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туативный разговор </w:t>
            </w:r>
            <w:r>
              <w:rPr>
                <w:rStyle w:val="TimesNewRoman7"/>
                <w:color w:val="000000"/>
                <w:lang w:val="ru-RU"/>
              </w:rPr>
              <w:t>«Транспорт на дорог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«Цветы лес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Р.И. </w:t>
            </w:r>
            <w:r>
              <w:rPr>
                <w:bCs/>
                <w:iCs/>
                <w:sz w:val="20"/>
                <w:szCs w:val="20"/>
              </w:rPr>
              <w:t>"Пора кушать"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порядком приготовления пищи; попросить накормить куклу.</w:t>
            </w:r>
          </w:p>
          <w:p>
            <w:pPr>
              <w:pStyle w:val="Default"/>
              <w:spacing w:before="100" w:after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3" w:leader="none"/>
              </w:tabs>
              <w:spacing w:lineRule="auto" w:line="240" w:before="0" w:after="3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деля добрых дел (Привлечение родителей к благо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строй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т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у участка и терри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ории сади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тениями и кустарникам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представление о том, что любое дерево и кустарник - живое существо; воспитывать бережное отношение к природ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 (Максим Г., Саша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М.П. «Поймай комар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подпрыгивать вверх на двух ногах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Трудовая деятельность Подрезание и подвязка веток деревьев и кустарников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 xml:space="preserve">Цель: прививать бережное отношение к природе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Мое любимое дерево». Цель: развивать память, запоминая характерные</w:t>
            </w:r>
          </w:p>
          <w:p>
            <w:pPr>
              <w:pStyle w:val="TextBody"/>
              <w:shd w:fill="auto" w:val="clear"/>
              <w:spacing w:lineRule="auto" w:line="240"/>
              <w:ind w:left="4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етали любимого дерева, чтобы его нарисовать и рассказать о н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Извилистая тропинка». Цель: учить двигаться в колонне за ведущим, повторяя его движения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</w:t>
            </w:r>
            <w:r>
              <w:rPr>
                <w:rStyle w:val="TimesNewRoman7"/>
                <w:color w:val="000000"/>
              </w:rPr>
              <w:t>Чтение стихотворений</w:t>
            </w:r>
            <w:r>
              <w:rPr>
                <w:rStyle w:val="TimesNewRoman7"/>
                <w:color w:val="00000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о дорожных знака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Насос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Узнай сказ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сказку, называя её: Саша Д., Игорь Г., Таня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рисовать дорож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где раст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навык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строить башен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Шофер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блюдать за общением детей, за тем как они выходят из проблемных ситуаци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у детей).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тца – 26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, «Лот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. Маш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и называть машины, расширять представления о разнообразии транспорта с подгруппой детей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ый разговор </w:t>
            </w:r>
            <w:r>
              <w:rPr>
                <w:rStyle w:val="TimesNewRoman7"/>
                <w:color w:val="000000"/>
              </w:rPr>
              <w:t>«Если ты стоишь на</w:t>
            </w:r>
          </w:p>
          <w:p>
            <w:pPr>
              <w:pStyle w:val="Normal"/>
              <w:rPr>
                <w:rStyle w:val="TimesNewRoman7"/>
                <w:color w:val="000000"/>
                <w:lang w:val="ru-RU"/>
              </w:rPr>
            </w:pPr>
            <w:r>
              <w:rPr>
                <w:rStyle w:val="TimesNewRoman7"/>
                <w:color w:val="000000"/>
              </w:rPr>
              <w:t>дороге..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Выставка рисунков и поделок «Лес наш дом родной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з. и. «У оленя дом большой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Мышеловка» (закрепить умение становится в круг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сти беседу о соблюде-нии режима дня в выходные дн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Наблюдение за тополем </w:t>
            </w: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м</w:t>
            </w: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знания о том, что деревья и кустарники живы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 по высоте (деревья, кустарники, дома и т.д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ня С., Максим Л.. Арсений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тать стихотворение о весн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я Р., Ваня 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борка камней на участке. Цель: учить работать в коллективе, добиваться выполнения общими усилиями поставленной ц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300" w:hanging="0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Лошадки». Цели: упражнять в ходьбе с соблюдением равновесия; развивать быстроту, ловкость, координацию движ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Совушка». Цели: упражнять в быстром беге, лазанье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- развивать выдержку, организованность в коллективной деятельност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           </w:t>
            </w:r>
            <w:r>
              <w:rPr>
                <w:rStyle w:val="TimesNewRoman"/>
                <w:b w:val="false"/>
                <w:color w:val="000000"/>
              </w:rPr>
              <w:t>Конструирование.</w:t>
            </w:r>
          </w:p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</w:t>
            </w:r>
            <w:r>
              <w:rPr>
                <w:rStyle w:val="TimesNewRoman7"/>
                <w:color w:val="000000"/>
              </w:rPr>
              <w:t>Цели: учить строи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разнообраз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ворота, разные 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высоте.</w:t>
            </w:r>
          </w:p>
          <w:p>
            <w:pPr>
              <w:pStyle w:val="Normal"/>
              <w:jc w:val="both"/>
              <w:rPr/>
            </w:pPr>
            <w:r>
              <w:rPr>
                <w:rStyle w:val="TimesNewRoman7"/>
                <w:color w:val="000000"/>
                <w:lang w:val="ru-RU"/>
              </w:rPr>
              <w:t xml:space="preserve">                     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перешагивании (перепрыгивании) с предмета на предмет 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нировать Сашу Д., Таню Т., Вику М. в застегивании пуговиц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смени времен год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интересы дет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рокати мяч друг другу» (подгруппа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узыр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ередвижении по кругу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29.06.2015 – 03.07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«Волшебная вода». Итоговое мероприятие: развлечение «Праздник воды»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онедельник – 29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где спрят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риентирование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Назови героев сказки» Саша Р., Настя 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Разложи по высоте» (высокий, низкий, ниж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Д., Максим 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ы с использованием иллюстраций и пособий «Откуда в море столько воды?», «Для чего нужна вода?», «Обитатели пресной воды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оезд». (учить детей использоваться в играх строительный материал, воспитывать дружелюб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ое упражнение «Кролики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е беседы и консультации по запроса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блюдение за воробьями прилетающими на участок группы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ить знание о птицах, формировать представление о добывании пищи птицам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Игоря Г., Арсения  , Вику М., в перешагивании через веточ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ить названии частей суток с Соней Т., Таней 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ь учить детей самостоятельно одеваться, просить о помощи, благодарить, помогать товарища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о описани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внимание, сообразите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Огуречик, огуречи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Воробышки и ко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размещаться в пространстве и двигаться в коллективе, не задевал друг друг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Заучивание стихотворения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Каша кипит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зложи бусы в определенной последовательност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чувство ритма. Таня Р., Соня 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читай стихотворени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мофей   , Антон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ыт. «Свойство вод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дать элементарные представления о свойствах воды (льется, переливается, нагревается, охлаждается, окрашивается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ринимаем госте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сервировать стол, употреблять в речи вежливые слов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пазлами, «Домино», «Мозаикой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торник – 30.06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ем детей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«Домино» и «Лот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это бывает» (части суток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Д., Ваня 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с Соней С., Владом Ш. по произношению чистоговорок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ытно – эксперементальная деятельность с водо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.И. «Съедобное - несъедобное»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утешествие на поезд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ы детей с напольным строителем, игрой «Железная дорога»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-тация для родителей «Нетради-ционные методы лечения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блюдение за ворон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отметить с детьми внешний вид птицы, её повад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несение с детьми звукосочетание: кар – кар – кар, выделяя звук [р]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е «С кочки на кочку» (прыжки вперед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а Н., Таня Р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пади в цель» (метание снежков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орь Г, Вика 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 как опасно гулять без головного убора. (ОБЖ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Шоферы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руд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детям собрать сухие вет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 медведя во бор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художественной литературы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от какие наши ушки, ручки и т.д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иготовь зернышки для птичек» (закрепить приемы скатывания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я Т., Соня 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 как надо себя вести в общественном транспор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й малыш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ое упражнение «Кроли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одлезании в обруч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 меня есть одна тетя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Среда – 1.07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адывание загадок по теме «Домашние животны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 (развивать мыслительные процессы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удесный мешочек» (Определять предметы на ощупь с Таней Т. Соней С.) Потешка «Петушок, петушок, подари мне гребешок» (гр.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аппликации и поделки о воде и её обитателях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ролики». (Учить подлезать под дуг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корая помощь». (Расширять представления о трудовых действиях медиков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е беседы и консультации по запроса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смотреть следы на песке: детские, взрослые, следы птиц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тать стихотвор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ить чьи следы видят дет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одьба с высоким подниманием колен: Арсений Г., Саша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итуативный разговор на тему «Следы на песк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ть логическое мышление, любознательность дет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У врача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. Цель: Развивать у детей умение выполнять движение по сигнал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кома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согласовывать движения со зрительным сигналом, упражнять детей в прыжках 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ХЭ                        Слушание музыки, разучивание песен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Насос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оймай комара».  (Учить подпрыгивать на двух ногах Влада Ш., Саша Д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ложить красками, карандашами закрасить контуры животных с целью закрепления приемов рисова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На метание «Попади в корзинку»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дит Васька серенький…»(Заучить потешку, закрепить умение ходить по кругу,взявшись за руки.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Четверг – 2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Догадайся, что звучи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знакомить детей со звуками окружающего мира, их вычленять и узнава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ражнять Вику М., Сашу Д., Таню Т. в ловле мяча двумя рукам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мотр познавательного фильма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Игрушки у врач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уходу 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ольными и пользо</w:t>
              <w:softHyphen/>
              <w:t>ва</w:t>
              <w:softHyphen/>
              <w:t>нию меди</w:t>
              <w:softHyphen/>
              <w:t>цин</w:t>
              <w:softHyphen/>
              <w:t>с</w:t>
              <w:softHyphen/>
              <w:t>кими инструментами, воспи</w:t>
              <w:softHyphen/>
              <w:t>ты</w:t>
              <w:softHyphen/>
              <w:t>вать в детя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нимательность, чуткость, расши</w:t>
              <w:softHyphen/>
              <w:t>рять словар</w:t>
              <w:softHyphen/>
              <w:t>ный запас: ввести поня</w:t>
              <w:softHyphen/>
              <w:t>тия «больница», «больной», «лечение», «лекарства», «температура», «стационар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товыставка «Лучше папы друга нет»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тицы лет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закрепить желание заботиться о птицах; уточнить знания об их повадка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тички в гнездышках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ходить и бегать врассыпную, не наталкиваться друг на друга, приучать их быстро двигаться по сигналу воспитателя, помогать друг другу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я Т, Соня Т, Арсений Г., Влад Ш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птицах, их питании и видах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Воробышки и ко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размещаться в пространстве и двигаться в коллективе, не задевая друг друг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ление детей с деятельностью врача, закрепление названий медицинских инструментов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Чтение В.И. Мирясова «Пожарная машина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Качел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>Цель:</w:t>
            </w:r>
            <w:r>
              <w:rPr>
                <w:sz w:val="20"/>
                <w:szCs w:val="20"/>
                <w:lang w:val="ru-RU" w:eastAsia="ru-RU"/>
              </w:rPr>
              <w:t xml:space="preserve"> укреплять физиологическое дыхание у дете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дивидуальная работа по развитию движений с Соней Т, Соней С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безопасности детей на участке детского сада, об оборудовании на не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троим дом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зна</w:t>
              <w:softHyphen/>
              <w:t>ко</w:t>
              <w:softHyphen/>
              <w:t>мить детей со стро</w:t>
              <w:softHyphen/>
              <w:t>ительными профессиями, обра</w:t>
              <w:softHyphen/>
              <w:t>тить внима</w:t>
              <w:softHyphen/>
              <w:t>ние на роль техники, облег</w:t>
              <w:softHyphen/>
              <w:t>ча</w:t>
              <w:softHyphen/>
              <w:t>ющей труд строителей, научить детей соору</w:t>
              <w:softHyphen/>
              <w:t>жать пост</w:t>
              <w:softHyphen/>
              <w:t>ройку неслож</w:t>
              <w:softHyphen/>
              <w:t>ной конструкци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ятнтца – 3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с подгруппой детей«Овощи - фрукт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 с Таней Т, Настей Л., Владом Ш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лечение «Праздник вод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Кубики»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нужного размера». (Попросить детей по команде находить предметы нужного размер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Магазин»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ция «Можно, нельзя, надо» (о мораль-ном воспита-нии ребенк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блюдение на участке за растительностью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и: формировать знания о жизни растений; воспитывать бережное отношение к природ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бегать в определенном направлении. (Кирилл С., Ваня А., Игорь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. (Учить детей действовать по сигналу воспитател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: «Что должен знать шофер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– по замыслу и желанию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Лохматый пес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 детей умение двигаться в соответствии с текстом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стихов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ползать (по ковру) Таню Р., Арсения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изображении линий Максима Л. Сашу 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есенку «Жили у бабуси два веселых гуся», используя элементы драматиза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Большой - маленьки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 игра «У оленя дом большой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Планирование воспитательно – образовательной работы на неделю с 06.07.2015 – 10.07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4"/>
          <w:lang w:val="ru-RU"/>
        </w:rPr>
        <w:t>Тема: Собираемся в поход.  Итоговое мероприятие: фото – выставка «Мы в походе».  (Семейные фотографии на природе)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онедельник – 6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Часы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Максимом Л., Настей Л., слова со звуком [ф]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.И. «Медвежата мед едя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артикуляционный аппарат детей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ы что такое туризм, какой бывает туриз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ень рождения Степаш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сши</w:t>
              <w:softHyphen/>
              <w:t>рить знания детей о спосо</w:t>
              <w:softHyphen/>
              <w:t>бах и после</w:t>
              <w:softHyphen/>
              <w:t>до</w:t>
              <w:softHyphen/>
              <w:t>ва</w:t>
              <w:softHyphen/>
              <w:t>тельности серви</w:t>
              <w:softHyphen/>
              <w:t>ровки стола, закре</w:t>
              <w:softHyphen/>
              <w:t>пить знания о столо</w:t>
              <w:softHyphen/>
              <w:t>вых предметах, воспи</w:t>
              <w:softHyphen/>
              <w:t>ты</w:t>
              <w:softHyphen/>
              <w:t xml:space="preserve">вать внимательность, заботливость,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о важности иметь сменную одежд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блюдение за дожд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формировать представление о разнообразии вод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пади в круг» с Арсением Г., Игорем Г., Наст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кома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согласовывать движения со зрительным сигналом, упражнять детей в прыжках (подпрыгивание на мест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деятельностью врача. Обучение детей реализации игрового замысл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Р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Чтение стихотворений о пох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Дровосек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развитие плавного, длительного выдох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Скажи ласков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. Максима Г., Кирилла С., Таню Р., в употреблении сущ. с уменьшительно – ласкательными суффиксам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ировани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бель для игруше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называть детали строителя, играть с постройк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«Узнай транспорт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 описанию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ающим – предложить изобразить транспорт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торник – 7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Лягушка и лягуша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Догадайся, чт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звучит» с Таней Р., Арсением Г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с Соней С., Владом Ш. по произношению звука [р]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еседа о правилах поведения в поход, о том что нужно для поход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И. «Парикмахерская»</w:t>
            </w:r>
          </w:p>
          <w:p>
            <w:pPr>
              <w:pStyle w:val="Default"/>
              <w:spacing w:before="0" w:after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сказать о том, что существуют специальные парикмахерские для животных (мытье, стрижка шерсти);  обратить внимание детей на проблему мусора (в парикмахерской остаются пустые флаконы, баночки, остриженная шерсть и т. п.)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еседо-вать с родителями о необходимости развивать мелкую моторику рук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ветр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родолжать формировать представление об одном из признаков зимы – метели. Понаблюдать, как ветер поднимает с земли сне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Машу С., Игоря Г. в метании снежка в цель, развивать меткость и глазомер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прыгать на двух ногах с продвижением впер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Птички в гнездышке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ходить и бегать врассыпную, не наталкиваясь друг на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буждение детей творчески воспроизводить в игре быт семь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художественной литературы о похода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Р</w:t>
              <w:br/>
              <w:t>С.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.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«Дерево на ветру</w:t>
            </w:r>
            <w:r>
              <w:rPr>
                <w:sz w:val="20"/>
                <w:szCs w:val="20"/>
                <w:lang w:val="ru-RU" w:eastAsia="ru-RU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формирование дыхательного аппарат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Ваней А., Таней Т., Машей С. названия основных цве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ие бывают магаз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Чтение песенок с группой детей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ровод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водить хоровод; упражнять в приседа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обводить предметы по трафарета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Среда – 8.07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и покаж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соотносить предмет и его тень: Максим Г., Вика М., Таня 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аппликации, рисование «Летняя полянка», «Цветущий луг», «Что возьмем с собой в поход?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«Кубик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 по уходу за комнатными растениями: полив цвет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Садаводы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-тация для родителей «Здоровое питание дошколь-ников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неб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формировать представление о неб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понимание значений «один», «много» с Максимом Г., Ваней 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на тему: «Что должен знать шофер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деятельностью врач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гадай кто кричи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наблюдательность, внимание, активность и ориентировку в пространств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СК                        Слушание музыки, звуков природы, разучивание песен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Сердитый ежик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развитие плавного, длительного выдох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вощ - фрук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ифференцировать понятия с Таней Р., Максимом Л., Владом Ш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Нину Б., Вику М., в подбрасывании и ловли мяч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расный – желтый - зеленый» 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помнить о светофоре, его сигналах, значени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с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рокати мяч друг другу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узыр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ередвижении по кругу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Четверг – 9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Кто в домике живет? 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лять правильное произношение звуков. Развивать речевое дых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Кто чей ребенок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креплять названия детенышей животных с Владиком Ш., Кириллом С., Таней Р.,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ход по территории детского сад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Р.И. </w:t>
            </w:r>
            <w:r>
              <w:rPr>
                <w:bCs/>
                <w:iCs/>
                <w:sz w:val="20"/>
                <w:szCs w:val="20"/>
              </w:rPr>
              <w:t>"Пора кушать"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порядком приготовления пищи; попросить накормить куклу.</w:t>
            </w:r>
          </w:p>
          <w:p>
            <w:pPr>
              <w:pStyle w:val="Default"/>
              <w:spacing w:before="100" w:after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-тация для родителей «Ребенок на дорог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чень солнечный ден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ь: рассказать детям о там, как живут звери летом; стимулировать добрые чувства по отношению к ни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 (Максим Г., Саша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М.П. «Поймай комар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подпрыгивать вверх на двух ногах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тички и птенчи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мение бегать врассыпную, не наталкиваясь друг на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Поезд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использовать в играх строительный материа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Р.Н.С. «Рукавичка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ru-RU"/>
              </w:rPr>
              <w:t xml:space="preserve">Цели: познакомить с Р.Н.С. «Рукавичка», вызывать желание поиграть с героями сказки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Насос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Узнай сказ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сказку, называя её: Саша Д., Игорь Г., Таня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рисовать дорож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где раст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навык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строить башен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Шофер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блюдать за общением детей, за тем как они выходят из проблемных ситуаци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у детей).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ятнтца – 10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, «Лот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. Маш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и называть машины, расширять представления о разнообразии транспорта с подгруппой детей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то - выставка «Мы в походе». (семейные фотографии на природ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з. и. «У оленя дом большой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Мышеловка» (закрепить умение становится в круг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сти беседу о соблюде-нии режима дня в выходные дн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Летние  заба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ь: закреплять знания детей о назначении песка в песочницах; уточнить знания о названиях птиц, частей их тел, голосовых реакция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солнечным деньком,  неб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 «Воробышки и ко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развивать у детей умение размещаться в пространстве и двигаться в коллективе, не задевая друг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ление знаний детей о деятельности врача, названий медицинских инструмент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езд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РР                         Заучивание стихотворения о пох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.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перешагивании (перепрыгивании) с предмета на предмет 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нировать Сашу Д., Таню Т., Вику М. в застегивании пуговиц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смени времен год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интересы дет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рокати мяч друг другу» (подгруппа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узыр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ередвижении по кругу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13.07.2015 – 17.07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«В гостях у сказок А.С. Пушкина». Итоговое мероприятие: литературная викторина «Сказки А.С. Пушкина»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онедельник – 13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 «Мозаика». (Развивать мыслительные процессы, мелкую моторику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съедобных – несъедобных грибах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ать учить застегивать сандалии Тимофея А., Ваню 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 (Уточнять знания о временах года с Эдиком Г., Арсением Г., Богданом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ы с использованем иллюстраций и пособий по сказкам А.С. Пушкин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ражнять в ползании по скамейке на ладонях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Жуки» См. 10 (162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рупным конструктор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троители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ро-сить родителей Игоря Г., Влада Ш., Максима Г., Кирилла С. беседо-вать дома о поведе-нии детей в ДОУ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Наблюдение за работой двор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ь: продолжать воспитывать уважение к труду людей; желание помогать окружающим.Наблюдение за снего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родолжать знакомить детей с природным явлением – снего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Машу Н., Сашу Д., Машу С., Тимофея А. в беге врассыпную, не наталкиваясь друг на друг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выполнять движение по сигналу. Упражнять в беге в разных направлениях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Лохматый пес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двигаться в соответствии с тексто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Один - дво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движения парами, учить соизмерять свои движения с движениями партнер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  Чтение сказки Т. Цыферовой «Жил на свете слоненок». Беседа по содержанию. Рассматривание иллюстраций.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й же формы (такого же цвета).» (Развивать мыслительные процесс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торить выученные ранее стихотворения с Настей С., Соней Т., Соней С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дин - много» (Таня Р., Максим Л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- скаж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ловле мяча, учить правильно отвечать на поставленный вопрос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на тему «Что значит быть здоровым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Больниц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уждения детей о важности профессии врача (медсестры). Воспитывать уважение к людям разных професс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, мелкую моторику руки.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торник – 14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 игра «У оленя дом больш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слуховое восприят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Шнуровка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ую моторику руки у Вани А., Саши Р., Маши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овтори за мн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ика М., Тимофей., Владик Ш., Игорь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художественной литературы А.С. Пушкин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бросать мяч о землю двумя ру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ень и ночь». См. 10 (162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с изображением овощей, фруктов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ция  «Вредные привыч-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блюдение за небо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продолжить знакомство с различными природными явлениями; научить отличать состояние неба (ясно, облачно, пасмурно, облака, тучи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Где что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ориентироваться в пространстве Таню Т., Настю Л., Игоря Г.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 гр.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ть камни на участк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самоле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быстро бегать по сигналу воспитателя, не оглядываясь назад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Чтение русских народных песенок - потешек  «Кисонька - Мурысенька»…, «Пошел котик на торжо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sz w:val="20"/>
                <w:szCs w:val="20"/>
                <w:lang w:val="ru-RU"/>
              </w:rPr>
              <w:t xml:space="preserve">Цель: понять смысл потешек, воспроизводить слова из текста, различать неречевые звуки.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от какие наши ушки, ручки и т.д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тихотворение А. Барто наизусть с Арсением Г., Богданом С., Сашей Р., Соней  С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подбрасывании и ловли мяча двумя руками Вику М., Эдика Г., Ани 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знай по голос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слуховое восприят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на тему: «Что значит быть опрятным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сить овощ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о пользе овощей и их примене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из чего сделано?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)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Среда – 15.07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быстр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быстро по сигналу воспитателя находить среди предметов куб (шар) и поднимать его над голово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онструктором типа «Ле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аксим Л., Максим Г., Соня З., Таня Р.,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ет предметов в пределах 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горь Г., Настя Л., Наст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аппликации, рисование по сказкам А.С. Пушкин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Листочк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движения детей, умение действовать по сигналу воспитател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Мозаи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ция для родителей «Правила этикет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блюдение за проезжающим транспорто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закреплять названия частей машины (кузов, кабина, колеса, руль); отмечать большое разнообразие машин, их назначение; воспитывать уважение к труду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одьба с высоким подниманием колен: Арсений Г., Саша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ая деятель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 автодороги из песка, игра с машинками с соблюдением правил дорожного движ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работать сообща, помогать друг друг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Мы шофер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лять знания о труде шофера; учить ориентироваться на местност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Чтение стихотворений А.С. Пушкин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Насос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ар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мение устанавливать ассоциации: лист – дерево, кирпич – дом,…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имофей А., Маша Н., Аня Г., Маша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детям сконструировать лесенку из 6 кирпичиков (для медвежонка), учить анализировать постройк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го не стало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Часть - цело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Вась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ловкость, двигательную активность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– по желанию и замыслу детей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Четверг – 16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 «Пазл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с подгруппой детей «Овощи - фрукт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 с Ниной Б., Соней Т., Аней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 ухаживать за комнатными растениям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Больниц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нужного цве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просить детей по команде находить предмет нужного цвета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т том, что в случае отсутствия ребенка в ДОУ надо указать причину его отсутствия, позвонив воспитателям или в ДО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солнц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родолжать знакомить с природными явлениями (солнечная погода или нет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мен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ходить и бегать небольшими группами с подгруппой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стихотворени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Т., Соня С., Настя Л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ая деятель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крашение участка песочными куличи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ь: учить плотно набивать песком форму, выбивать песок, украшать песочниц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Найди нас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закреплять названия объектов на участке; учиться ориентироваться на мест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Велика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улучшать технику ходьбы, добиваться четкого широкого шага; учиться ориентироваться в пронстранств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Чтение сказок А.С. Пушкин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Качел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>Цель:</w:t>
            </w:r>
            <w:r>
              <w:rPr>
                <w:sz w:val="20"/>
                <w:szCs w:val="20"/>
                <w:lang w:val="ru-RU" w:eastAsia="ru-RU"/>
              </w:rPr>
              <w:t xml:space="preserve"> укреплять физиологическое дыхание у дете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.М.П. «Найди зайчика» (Цель: учить ориентироваться в пространстве по описанию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Дорожки для колоб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в изображении прямых линий. (Вика М., Богдан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слепить шар из пластилин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помощью стека изобразить на нем ли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скатыванию кругообразными движения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очки –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– хоровод «Терем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раматизировать, преодолевать скованность, закрепить умение водить хоровод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ведение порядка в игровых зона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ятнтца – 17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.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зови, что нарисов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четкому произношению слов Богдана С., Владика Ш., Кирилла О., Таню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итературная викторина «Сказки А.С. Пушкина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картин из серии «Домашние животные», «Дикие животны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Шоферы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с родите-лями  о внешнем виде детей. Напом-нить, что одевать ребенка следует по погод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блюдение за проезжей часть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закреплять знания о проезжей части дороги – шоссе; отмечать большое разнообразие машин, их названия; формировать представление о правилах дорожного движен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бегать в определенном направлении. (Кирилл С., Ваня А., Игорь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сухих веток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ятнаш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упражнять в беге врассыпную; учить ориентироваться в пространств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рожка препятстви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и: учить согласовывать движения друг с другом; развивать глазомер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                 Конструирование. Цели: попросить детей построить то, что хочется, называя при этом все требуемые детали, их цв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ФР</w:t>
              <w:br/>
              <w:t xml:space="preserve">     СК</w:t>
              <w:br/>
              <w:t xml:space="preserve">     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гиенические процедур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ползать (по ковру) Таню Р., Арсения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изображении линий Максима Л. Сашу 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Для чего нужны автомобили?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«отремонтировать» сломанную машину (дорисовать недостающие детали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 («Самолеты», «Автомобили»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, мелкую моторику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. Упр. «Прокати мяч соседу», «Прокати и не задень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20.07.2015 – 23.07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Безопасность прежде всего. Итоговое мероприятие: досуг по ОБЖ «Как на Катин день рождение»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20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Часы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Максимом Л., Настей Л., слова со звуком [ф]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.И. «Медвежата мед едя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артикуляционный аппарат детей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ая беседа «безопасность прежде все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ень рождения Степаш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сши</w:t>
              <w:softHyphen/>
              <w:t>рить знания детей о спосо</w:t>
              <w:softHyphen/>
              <w:t>бах и после</w:t>
              <w:softHyphen/>
              <w:t>до</w:t>
              <w:softHyphen/>
              <w:t>ва</w:t>
              <w:softHyphen/>
              <w:t>тельности серви</w:t>
              <w:softHyphen/>
              <w:t>ровки стола, закре</w:t>
              <w:softHyphen/>
              <w:t>пить знания о столо</w:t>
              <w:softHyphen/>
              <w:t>вых предметах, воспи</w:t>
              <w:softHyphen/>
              <w:t>ты</w:t>
              <w:softHyphen/>
              <w:t xml:space="preserve">вать внимательность, заботливость,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о важности иметь ребенку сменную одежд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дожд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формировать представление о разнообразии вод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пади в круг» с Арсением Г., Игорем Г., Наст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кома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согласовывать движения со зрительным сигналом, упражнять детей в прыжках (подпрыгивание на месте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деятельностью врача. Обучение детей реализации игрового замысл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Р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Чтение стихотворений о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Дровосек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развитие плавного, длительного выдох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Скажи ласков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. Максима Г., Кирилла С., Таню Р., в употреблении сущ. с уменьшительно – ласкательными суффиксам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ировани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бель для игруше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называть детали строителя, играть с постройк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«Узнай транспорт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 описанию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ающим – предложить изобразить транспорт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21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Лягушка и лягуша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Догадайся, чт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звучит» с Таней Р., Арсением Г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с Соней С., Владом Ш. по произношению звука [р]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итуативная беседа «Как надо вести себя в транспорт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И. «Парикмахерская»</w:t>
            </w:r>
          </w:p>
          <w:p>
            <w:pPr>
              <w:pStyle w:val="Default"/>
              <w:spacing w:before="0" w:after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сказать о том, что существуют специальные парикмахерские для животных (мытье, стрижка шерсти);  обратить внимание детей на проблему мусора (в парикмахерской остаются пустые флаконы, баночки, остриженная шерсть и т. п.)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вать с родителями о необходимости развивать мелкую моторику рук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ветр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родолжать формировать представление об одном из признаков лет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пражнять Машу С., Игоря Г. в метании мяча в цель, развивать меткость и глазомер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прыгать на двух ногах с продвижением впер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Птички в гнездышке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ходить и бегать врассыпную, не наталкиваясь друг на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буждение детей творчески воспроизводить в игре быт семь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Отгадывание загадок о сказках и сказочных героя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«Дерево на ветру</w:t>
            </w:r>
            <w:r>
              <w:rPr>
                <w:sz w:val="20"/>
                <w:szCs w:val="20"/>
                <w:lang w:val="ru-RU" w:eastAsia="ru-RU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формирование дыхательного аппарат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Ваней А., Таней Т., Машей С. названия основных цве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ие бывают магаз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Чтение песенок с группой детей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ровод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водить хоровод; упражнять в приседа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обводить предметы по трафарета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22.07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и покаж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соотносить предмет и его тень: Максим Г., Вика М., Таня Т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«Кубик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 по уходу за комнатными растениями: полив цвет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Садаводы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-тация для родителей «Здоровое питание дошколь-ников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неб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формировать представление о неб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ять понимание значений «один», «много» с Максимом Г., Ваней 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на тему: «Что должен знать шофер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деятельностью врач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гадай кто кричи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наблюдательность, внимание, активность и ориентировку в пространств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             Заучивание стихотворения наизусть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Сердитый ежик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развитие плавного, длительного выдох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вощ - фрук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ифференцировать понятия с Таней Р., Максимом Л., Владом Ш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Нину Б., Вику М., в подбрасывании и ловли мяч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расный – желтый - зеленый» 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помнить о светофоре, его сигналах, значени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с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рокати мяч друг другу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узыр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ередвижении по кругу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4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23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Кто в домике живет? 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лять правильное произношение звуков. Развивать речевое дых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Кто чей ребенок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Закреплять названия детенышей животных с Владиком Ш., Кириллом С., Таней Р.,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аппликации, рисование, конструирование по теме недел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 И. «Мозаик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Р.И. </w:t>
            </w:r>
            <w:r>
              <w:rPr>
                <w:bCs/>
                <w:iCs/>
                <w:sz w:val="20"/>
                <w:szCs w:val="20"/>
              </w:rPr>
              <w:t>"Пора кушать"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ить детей с порядком приготовления пищи; попросить накормить куклу.</w:t>
            </w:r>
          </w:p>
          <w:p>
            <w:pPr>
              <w:pStyle w:val="Default"/>
              <w:spacing w:before="100" w:after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-тация для родителей «Ребенок на дорог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Жаркий солнечный ден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ь: рассказать детям о там, как живут звери летом; стимулировать добрые чувства по отношению к ни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 (Максим Г., Саша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М.П. «Поймай комар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подпрыгивать вверх на двух ногах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тички и птенчи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мение бегать врассыпную, не наталкиваясь друг на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Поезд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использовать в играх строительный материа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Р.Н.С. «Рукавичка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Насос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Узнай сказ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сказку, называя её: Саша Д., Игорь Г., Таня 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рисовать дорож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где раст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навык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строить башен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Шофер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блюдать за общением детей, за тем как они выходят из проблемных ситуаци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 у детей).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тца – 24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, «Лото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Лото. Маш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и называть машины, расширять представления о разнообразии транспорта с подгруппой детей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суг по ОБЖ «Как на Катин день рождение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з. и. «У оленя дом большой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Мышеловка» (закрепить умение становится в круг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сти беседу о соблюде-нии режима дня в выходные дн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Летние забав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ель: закреплять знания детей о песочных построек; уточнить знания о названиях птиц, частей их тел, голосовых реакция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Ходьба с высоким подниманием колен: Арсений Г., Нина Б., Кирилл О., Максим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морозным солнечным деньком,  неб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 «Воробышки и ко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развивать у детей умение размещаться в пространстве и двигаться в коллективе, не задевая друг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ление знаний детей о деятельности врача, названий медицинских инструмент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езд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РР                         Чтение художественной литературы о безопас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.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перешагивании (перепрыгивании) с предмета на предмет 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нировать Сашу Д., Таню Т., Вику М. в застегивании пуговиц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смени времен год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интересы дет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рокати мяч друг другу» (подгруппа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узыр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ередвижении по кругу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27.07.2015 – 31.07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«Воздушные путешествия». Итоговое мероприятие: «Парад воздушных шариков»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27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о видах транспорт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зови детенышей животных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аня А., Саша Р., Игорь Г., Кирилл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 И. «Шнуровка» (Нина Б., Тимофей А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«Зачем нужен воздух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литературы по теме нед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Что где раст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познавательные навыки детей, их мелкую моторик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и-ровать родителей о том что в  ДОУ состоится театрали-зованное представ-лени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0"/>
              <w:ind w:left="40" w:hanging="0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работой</w:t>
            </w:r>
          </w:p>
          <w:p>
            <w:pPr>
              <w:pStyle w:val="11"/>
              <w:shd w:fill="auto" w:val="clear"/>
              <w:spacing w:before="0" w:after="0"/>
              <w:ind w:left="4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ворни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продолжать воспитывать уважение к труду взрослых; учить приходить на помощь окружающи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Д.И. «Найди себе пар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мение различать цвета и ориентироваться в пространстве Соню С., Машу С., Кирилла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Расчистка площадок от вето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. Цели: - приучать детей помогать взрослым;; - закреплять умение убирать инвентарь после работы на прежнее мест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Лошадки», «Найди себе пару». Цель: упражнять в беге, развивать выносливость и ловкость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</w:t>
            </w:r>
            <w:r>
              <w:rPr>
                <w:rStyle w:val="TimesNewRoman7"/>
                <w:color w:val="000000"/>
              </w:rPr>
              <w:t>Чтение стихотвор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.Я. Марша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«Усатый - полосатый».</w:t>
            </w:r>
          </w:p>
          <w:p>
            <w:pPr>
              <w:pStyle w:val="TextBody"/>
              <w:shd w:fill="auto" w:val="clear"/>
              <w:spacing w:lineRule="exact" w:line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   </w:t>
            </w:r>
            <w:r>
              <w:rPr>
                <w:rStyle w:val="TimesNewRoman7"/>
                <w:color w:val="000000"/>
              </w:rPr>
              <w:t>Цели: довести 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ознания детей замысе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автора: котенок – 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игрушка, у него сво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отребности, привычки, учить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     </w:t>
            </w:r>
            <w:r>
              <w:rPr>
                <w:rStyle w:val="TimesNewRoman7"/>
                <w:color w:val="000000"/>
              </w:rPr>
              <w:t>выразительно чит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тро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е у стены по профилактике нарушения осан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отешку: «Ваня, Ваня…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Назови похожие части тела у животных и люде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ика М., Богдан С., Влад Ш., Саша Д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ть за мн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речь Маши Н., Нины Б., Маши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й формы (такого же цвета, такого же размера)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сенсорное восприятие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аравай». (Учить детей радовать друг друга, уметь поздравлять товарищ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ая беседа «Бытовая техника в моей квартир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с изображением бытовой техники, беседа о ее назначе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для чего?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28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по теме «Птиц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и называть части суток с Сашей Д., Сашей Р., Ваней А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ет в пределах 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аня Т., Наст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ая беседа на тему: </w:t>
            </w:r>
            <w:r>
              <w:rPr>
                <w:rStyle w:val="TimesNewRoman7"/>
                <w:color w:val="000000"/>
              </w:rPr>
              <w:t>«</w:t>
            </w:r>
            <w:r>
              <w:rPr>
                <w:rStyle w:val="TimesNewRoman7"/>
                <w:color w:val="000000"/>
                <w:lang w:val="ru-RU"/>
              </w:rPr>
              <w:t>О пользе воздуха</w:t>
            </w:r>
            <w:r>
              <w:rPr>
                <w:rStyle w:val="TimesNewRoman7"/>
                <w:color w:val="000000"/>
              </w:rPr>
              <w:t>».</w:t>
            </w:r>
          </w:p>
          <w:p>
            <w:pPr>
              <w:pStyle w:val="TextBody"/>
              <w:spacing w:lineRule="exact" w:line="200"/>
              <w:ind w:left="1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Игровая ситуация «Покажи Маше как нужно кушать каш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пражнять в ходьбе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арами, в ходьбе с</w:t>
            </w:r>
          </w:p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ерешагиванием</w:t>
            </w:r>
          </w:p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через брусок,</w:t>
            </w:r>
          </w:p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координировать</w:t>
            </w:r>
          </w:p>
          <w:p>
            <w:pPr>
              <w:pStyle w:val="Default"/>
              <w:rPr/>
            </w:pPr>
            <w:r>
              <w:rPr>
                <w:rStyle w:val="TimesNewRoman7"/>
              </w:rPr>
              <w:t>речь с движения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</w:rPr>
              <w:t>Д.И. «Один - много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-сультации по индивиду-альным запросам родител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336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природ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при знакомстве с деревьями учить постепенно запоминать их, находить отличительные признаки, называть отдельные част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Найди зайк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в умении ориентироваться на местности Максима Л., Машу Н., Машу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Трудовая деятельность Приведение в порядок участка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>Цель: приучать к аккуратност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6"/>
              <w:ind w:left="40" w:righ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Догони пару». Цель: упражнять детей в быстром беге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Снежки». Цель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упражнять в метании на дальность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            </w:t>
            </w:r>
            <w:r>
              <w:rPr>
                <w:rStyle w:val="TimesNewRoman"/>
                <w:b w:val="false"/>
                <w:color w:val="000000"/>
              </w:rPr>
              <w:t>Конструирование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Цели: обучать прием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ставить кирпичики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длинную узкую грань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огоражи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ространство</w:t>
            </w:r>
          </w:p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rFonts w:eastAsia="Calibri"/>
                <w:color w:val="000000"/>
                <w:lang w:val="ru-RU"/>
              </w:rPr>
              <w:t xml:space="preserve">                       </w:t>
            </w:r>
            <w:r>
              <w:rPr>
                <w:rStyle w:val="TimesNewRoman7"/>
                <w:color w:val="000000"/>
              </w:rPr>
              <w:t>забо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й предмет?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й малыш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правильно называть детенышей животных Тимофея А., Игоря Г., Маша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мазаикой, пазлами, куби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, мыслительные процессы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рупным строителем, конструктором типа «Ле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конструктивные способ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)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29.07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узнавать предметы по характерным признакам, развивать мыслительные процессы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, «Колоб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чет предметов в пределах 5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С., Таня Т., Богдан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Собери разрезанную картинку» (Эдик Г., Аня Г., Максим Л., Таня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ая беседа: </w:t>
            </w:r>
            <w:r>
              <w:rPr>
                <w:rStyle w:val="TimesNewRoman7"/>
                <w:color w:val="000000"/>
              </w:rPr>
              <w:t>«</w:t>
            </w:r>
            <w:r>
              <w:rPr>
                <w:rStyle w:val="TimesNewRoman7"/>
                <w:color w:val="000000"/>
                <w:lang w:val="ru-RU"/>
              </w:rPr>
              <w:t>Как летают птицы</w:t>
            </w:r>
            <w:r>
              <w:rPr>
                <w:rStyle w:val="TimesNewRoman7"/>
                <w:color w:val="000000"/>
              </w:rPr>
              <w:t>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ть транспорт, рассказать как, где, для чего он используетс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чить ходить«змейкой», бегать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омплек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TimesNewRoman7"/>
                <w:color w:val="000000"/>
                <w:lang w:val="ru-RU"/>
              </w:rPr>
              <w:t xml:space="preserve">  </w:t>
            </w:r>
            <w:r>
              <w:rPr>
                <w:rStyle w:val="TimesNewRoman7"/>
                <w:color w:val="000000"/>
                <w:lang w:val="ru-RU"/>
              </w:rPr>
              <w:t>(См. 10(176)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С.Р.И. «Шоферы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Консультация «О капри-зах и упря-мств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Наблюдение за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голубями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углублять и пополнять знания о жизни птиц; вызывать желание заботиться о ни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передвигаться парами по участку (группа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меня». (Настя С., Саша Р., Антон П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Постройка песочного вала. Цель: учить сгребать песок с помощью лопаток в определенное мест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одвижные игры «Перелет птиц». Цели: упражнять в лазанье; развивать двигательную активность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>«Найди, где спрятано». Цель: учить ориентироваться в пространств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        </w:t>
            </w:r>
            <w:r>
              <w:rPr>
                <w:rStyle w:val="TimesNewRoman"/>
                <w:b w:val="false"/>
                <w:color w:val="000000"/>
              </w:rPr>
              <w:t>Чтение</w:t>
            </w:r>
            <w:r>
              <w:rPr>
                <w:rStyle w:val="TimesNewRoman"/>
                <w:b w:val="false"/>
                <w:color w:val="000000"/>
                <w:lang w:val="ru-RU"/>
              </w:rPr>
              <w:t xml:space="preserve"> стихотворений о воздух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ечный массаж лиц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, «Мозаика». (развивать мыслительные процессы детей, их мелкую моторику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зови одним слово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в подборе обобщающих слов Машу Н., Кирилла О., Эдика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Поймай - скажи» (Учить отвечать на поставленный вопрос Настю С., Машу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очки -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блюдать за развитием сюжета, общением дет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шивать изображенный на листе предмет, подбирая нужный цвет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1"/>
        <w:gridCol w:w="1219"/>
        <w:gridCol w:w="2834"/>
        <w:gridCol w:w="2660"/>
        <w:gridCol w:w="2519"/>
        <w:gridCol w:w="2703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30.07.20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, что видели дети по дороге в детский са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 (Развивать мелкие мышцы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й наизусть с Таней Т., Владиком Ш., Кириллом О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илл С., Богдан С., Ваня 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удесный мешоче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умении  употреблять существительные, обозначающие названия животных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пражнять в ходьбе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с остановкой по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сигналу, в прыжках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в длину с места.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.И. «Цыплята».</w:t>
            </w:r>
          </w:p>
          <w:p>
            <w:pPr>
              <w:pStyle w:val="TextBody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(См. 10(173)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 необходи-мости принести ксероко-пии оплачен-ных квитан-ц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36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деревьями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расширять знания о растительном мире; воспитывать любовь к природ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легком беге Настю С., Нину Б., Сашу 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ику М., Настю С., Соню С., в мягких прыжках и приседаниях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Постройка песочной горки. Цель: закреплять правильные навыки работы с лопатка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одвижные игры «Самолеты», «Кто дальше?». Цели: упражнять детей в беге; развивать ловкость и выносливость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ПР            Конструирование воздушных змеев.         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рнс «Гуси - лебеди»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уждение прочитанного, просмотр иллюстраци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Что за чем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отвечать на поставленный вопрос, указывая, где находится предмет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аксим Л., Соня Т., Сон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, мелкие мышцы рук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детских песен из мультфильм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асть и целое». (Упражнять детей в нахождении части от целого и наоборот. Развивать мыслительные процессы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Автобус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троительство автобуса из стульев, крупного строителя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ятница – 31.07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.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дин - много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ъедобное - несъедобное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и покажи»(Учить соотносить предметы с их изображением Таню Т., Машу С., Ваню А.,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ать понятия «он» - «она». (Аня Г., Эдик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еседа о покорение воздушного пространства человеком.</w:t>
            </w:r>
          </w:p>
          <w:p>
            <w:pPr>
              <w:pStyle w:val="Normal"/>
              <w:rPr>
                <w:rStyle w:val="TimesNewRoman7"/>
                <w:color w:val="00000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д воздушных шаров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С.Р.И. «Кухня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ередай мяч над голов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ловкость, внимание, двигательную активность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ую моторику руки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у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ьтация</w:t>
            </w:r>
          </w:p>
          <w:p>
            <w:pPr>
              <w:pStyle w:val="TextBody"/>
              <w:shd w:fill="auto" w:val="clear"/>
              <w:spacing w:lineRule="exact" w:line="3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Агрес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ивный</w:t>
            </w:r>
          </w:p>
          <w:p>
            <w:pPr>
              <w:pStyle w:val="TextBody"/>
              <w:shd w:fill="auto" w:val="clear"/>
              <w:spacing w:lineRule="exact" w:line="322" w:before="0" w:after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б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TextBody"/>
              <w:spacing w:lineRule="exact" w:line="20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небом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продолжить знакомство с различными природными явлениями; научить отличать состояния неба (ясно, облачно, пасмурно, облака, тучи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одбрось - пойма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ение в подбрасывании и ловли мяча двумя руками Таню Т., Максима Л., Ваню А., Владика Ш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Сгребание песка лопатками, расчистка площадки для игр. Цель: учить работать сообща, добиваться выполнения цели общими усилия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одвижная игра «Догони самолет». Цель: учить быстро бегать по сигналу воспитателя, не оглядываясь назад.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Чтение рнс «Лиса и Журавль». Рассматривание иллюстраций. Обсуждение прочитанного. Познакомить детей с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ru-RU"/>
              </w:rPr>
              <w:t xml:space="preserve">пословицей «Как аукнется, так и оркликнится».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ФР</w:t>
              <w:br/>
              <w:t xml:space="preserve">     СК</w:t>
              <w:br/>
              <w:t xml:space="preserve">     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 по ребристой доск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нс «Каша из топора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Тимофея А., Ваню А., Сашу Р., Арсения в лепку «колбаски», «оладушк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редмет по контуру». (Саша Д., Кирилл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Веселый счет». (Учить детей считать в пределах 5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»Дочки –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Веселый языч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ктивизация мышц языка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картин из серии «Времена год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детьми приметы весны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арусель». (Упражнять в передвижении по кругу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03.08.2015 – 07.08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Летние олимпийские игры. Итоговое мероприятие: Спортивный праздник «Выше, дальше и быстрее»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онедельник – 03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где спрят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риентирование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Назови героев сказки» Саша Р., Настя 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Разложи по высоте» (высокий, низкий, ниж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Д., Максим 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TimesNewRoman"/>
                <w:b w:val="false"/>
                <w:color w:val="000000"/>
                <w:lang w:val="ru-RU"/>
              </w:rPr>
              <w:t>Беседа : Олимпийски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в уголке дорожного движен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оезд». (учить детей использоваться в играх строительный материал, воспитывать дружелюб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ое упражнение «Кролики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6" w:before="0" w:after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комен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ации родите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ям «В какие игры и как играть с детьм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Наблюдение за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голубями и воробьями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углублять и пополнять знания о жизни птиц; вызывать желание заботиться о ни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Игоря Г., Арсения  , Вику М., в перешагивании через песочные комоч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ить названии частей суток с Соней Т., Таней 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ь учить детей самостоятельно одеваться, просить о помощи, благодарить, помогать товарища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о описани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внимание, сообразите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 медведя во бор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ить правила игры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художественной литературы на тему «Олимпийские игр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Каша кипит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зложи бусы в определенной последовательност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чувство ритма. Таня Р., Соня 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читай стихотворени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мофей   , Антон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ыт. «Свойство вод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дать элементарные представления о свойствах воды (льется, переливается, нагревается, охлаждается, окрашивается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ринимаем госте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сервировать стол, употреблять в речи вежливые слов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пазлами, «Домино», «Мозаикой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торник – 04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«Домино» и «Лот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это бывает» (части суток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Д., Ваня 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с Соней С., Владом Ш. по произношению чистоговорок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седа на тему: </w:t>
            </w:r>
          </w:p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«История олимпийских иг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омплекс</w:t>
            </w:r>
          </w:p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упражнений «На</w:t>
            </w:r>
          </w:p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прогулк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(См. 10(183)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утешествие на поезд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ы детей с напольным строителем, игрой «Железная дорога»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о важности иметь ребенку сменную одежд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4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Приметы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знания о времени года; - изучать приметы лет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е «С кочки на кочку» (прыжки вперед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а Н., Таня Р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пади в цель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орь Г, Вика М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 как опасны осы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Шоферы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борка сухих веток на участк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стихотворений об олимпиа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от какие наши ушки, ручки и т.д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иготовь зернышки для птичек» (закрепить приемы скатывания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я Т., Соня 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 как надо себя вести в общественном транспор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й малыш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ое упражнение «Кроли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пражнять в подлезании в обруч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 меня есть одна тетя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Среда – 05.08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адывание загадок по теме «Домашние животны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 (развивать мыслительные процессы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удесный мешочек» (Определять предметы на ощупь с Таней Т. Соней С.) Потешка «Петушок, петушок, подари мне гребешок» (гр.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на тему: </w:t>
            </w:r>
            <w:r>
              <w:rPr>
                <w:rStyle w:val="TimesNewRoman7"/>
                <w:color w:val="000000"/>
              </w:rPr>
              <w:t>«</w:t>
            </w:r>
            <w:r>
              <w:rPr>
                <w:rStyle w:val="TimesNewRoman7"/>
                <w:color w:val="000000"/>
                <w:lang w:val="ru-RU"/>
              </w:rPr>
              <w:t>Олимпийская символика</w:t>
            </w:r>
            <w:r>
              <w:rPr>
                <w:rStyle w:val="TimesNewRoman7"/>
                <w:color w:val="000000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 сит. «Кукла Катя пришла в детский сад». (Напомнить правила в дет. саду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ролики». (Учить подлезать под дуг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корая помощь». (Расширять представления о трудовых действиях медиков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Консультация «Воспитание усидчивости у дете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36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березой и елью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расширять представления детей о деревьях; - воспитывать желание защищать и оберегать природу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одьба с высоким подниманием колен: Арсений Г., Саша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итуативный разговор на тему «Следы на песк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ть логическое мышление, любознательность дет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У врача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. Цель: Развивать у детей умение выполнять движение по сигнал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кома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согласовывать движения со зрительным сигналом, упражнять детей в прыжках 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РР                        Чтение русской народной сказки «Бобовое зернышк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Насос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оймай комара».  (Учить подпрыгивать на двух ногах Влада Ш., Саша Д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красками, карандашами закрасить контуры животных с целью закрепления приемов рисова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На метание «Попади в корзинку»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дит Васька серенький…»(Заучить потешку, закрепить умение ходить по кругу,взявшись за руки.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Четверг – 06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Догадайся, что звучи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знакомить детей со звуками окружающего мира, их вычленять и узнава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ражнять Вику М., Сашу Д., Таню Т. в ловле мяча двумя рукам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: «Самый меткий».</w:t>
            </w:r>
          </w:p>
          <w:p>
            <w:pPr>
              <w:pStyle w:val="TextBody"/>
              <w:shd w:fill="auto" w:val="clear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Тренировать в</w:t>
            </w:r>
          </w:p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ходьбе колонной по</w:t>
            </w:r>
          </w:p>
          <w:p>
            <w:pPr>
              <w:pStyle w:val="TextBody"/>
              <w:shd w:fill="auto" w:val="clear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одному, бегать</w:t>
            </w:r>
          </w:p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врассыпную,</w:t>
            </w:r>
          </w:p>
          <w:p>
            <w:pPr>
              <w:pStyle w:val="TextBody"/>
              <w:spacing w:lineRule="exact" w:line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прыгать с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Игрушки у врач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уходу 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ольными и пользо</w:t>
              <w:softHyphen/>
              <w:t>ва</w:t>
              <w:softHyphen/>
              <w:t>нию меди</w:t>
              <w:softHyphen/>
              <w:t>цин</w:t>
              <w:softHyphen/>
              <w:t>с</w:t>
              <w:softHyphen/>
              <w:t>кими инструментами, воспи</w:t>
              <w:softHyphen/>
              <w:t>ты</w:t>
              <w:softHyphen/>
              <w:t>вать в детя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нимательность, чуткость, расши</w:t>
              <w:softHyphen/>
              <w:t>рять словар</w:t>
              <w:softHyphen/>
              <w:t>ный запас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е беседы и консультации по запроса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«Наблюдение з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стоянием природ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18"/>
                <w:szCs w:val="18"/>
                <w:lang w:val="ru-RU"/>
              </w:rPr>
              <w:t>Цели: формировать представление о состоянии природы весной (тепло, много зеленой травки, цветов; летают бабочки, жуки; дети легко одеты и играют с песком и водой); обогащать и активизировать словарь; вызвать радостные переживания от общения с природо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тички в гнездышках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ходить и бегать врассыпную, не наталкиваться друг на друга, приучать их быстро двигаться по сигналу воспитателя, помогать друг другу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я Т, Соня Т, Арсений Г., Влад Ш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18"/>
                <w:szCs w:val="18"/>
                <w:lang w:val="ru-RU"/>
              </w:rPr>
              <w:t>Трудовая деятельность Уборка сухих листьев. Цель: учить работать подгруппой, добиваться выполнения общими усилиями поставленной цел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Воробышки и ко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размещаться в пространстве и двигаться в коллективе, не задевая друг друг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.Р.И. «У врач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ознакомление детей с деятельностью врача, закрепление названий медицинских инструментов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           Соревнование По группам «Самый лучший прыгун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Качел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>Цель:</w:t>
            </w:r>
            <w:r>
              <w:rPr>
                <w:sz w:val="20"/>
                <w:szCs w:val="20"/>
                <w:lang w:val="ru-RU" w:eastAsia="ru-RU"/>
              </w:rPr>
              <w:t xml:space="preserve"> укреплять физиологическое дыхание у дете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дивидуальная работа по развитию движений с Соней Т, Соней С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безопасности детей на участке детского сада, об оборудовании на не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троим дом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зна</w:t>
              <w:softHyphen/>
              <w:t>ко</w:t>
              <w:softHyphen/>
              <w:t>мить детей со стро</w:t>
              <w:softHyphen/>
              <w:t>ительными профессиями, обра</w:t>
              <w:softHyphen/>
              <w:t>тить внима</w:t>
              <w:softHyphen/>
              <w:t>ние на роль техники, облег</w:t>
              <w:softHyphen/>
              <w:t>ча</w:t>
              <w:softHyphen/>
              <w:t>ющей труд строителей, научить детей соору</w:t>
              <w:softHyphen/>
              <w:t>жать пост</w:t>
              <w:softHyphen/>
              <w:t>ройку неслож</w:t>
              <w:softHyphen/>
              <w:t>ной конструкци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ятнтца – 07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.И. с подгруппой детей «Овощи - фрукт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 с Таней Т, Настей Л., Владом Ш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both"/>
              <w:rPr/>
            </w:pPr>
            <w:r>
              <w:rPr>
                <w:rStyle w:val="TimesNewRoman7"/>
                <w:color w:val="000000"/>
                <w:lang w:val="ru-RU"/>
              </w:rPr>
              <w:t>Спортивный праздник: «Выше, дальше и быстрее».</w:t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Учить перешагивать</w:t>
            </w:r>
          </w:p>
          <w:p>
            <w:pPr>
              <w:pStyle w:val="TextBody"/>
              <w:spacing w:lineRule="exact" w:line="20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через кубики или</w:t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мешочки с песком,</w:t>
            </w:r>
          </w:p>
          <w:p>
            <w:pPr>
              <w:pStyle w:val="TextBody"/>
              <w:spacing w:lineRule="exact" w:line="20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укреплять стопу,</w:t>
            </w:r>
          </w:p>
          <w:p>
            <w:pPr>
              <w:pStyle w:val="TextBody"/>
              <w:spacing w:lineRule="exact" w:line="20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тренировать в</w:t>
            </w:r>
          </w:p>
          <w:p>
            <w:pPr>
              <w:pStyle w:val="TextBody"/>
              <w:spacing w:lineRule="exact" w:line="20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ползании на</w:t>
            </w:r>
          </w:p>
          <w:p>
            <w:pPr>
              <w:pStyle w:val="TextBody"/>
              <w:spacing w:lineRule="exact" w:line="20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четверень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нужного размера». (Попросить детей по команде находить предметы нужного размер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Магазин»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с родителя-ми о необходи-мости развивать мелкую моторику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Body"/>
              <w:spacing w:lineRule="exact" w:line="20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36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проезжей частью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знания о проезжей части дороги - шоссе; отмечать большое разнообразие машин, их названия; формировать представление о правилах дорожного движен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бегать в определенном направлении. (Кирилл С., Ваня А., Игорь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. (Учить детей действовать по сигналу воспитател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ложить расчистить дорожки от сухих вето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: «Что должен знать шофер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– по замыслу и желанию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Лохматый пес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 детей умение двигаться в соответствии с текстом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 xml:space="preserve">РР                  Чтение русской народной сказки «Кот, петух и дрозд».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ползать (по ковру) Таню Р., Арсения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изображении линий Максима Л. Сашу 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есенку «Жили у бабуси два веселых гуся», используя элементы драматиза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Большой - маленьки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 игра «У оленя дом большой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10.08.2015 – 14.08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Песочные фантазии. Итоговое мероприятие: Конкурс «Песочные фантазии»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2659"/>
        <w:gridCol w:w="2520"/>
        <w:gridCol w:w="2704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10.08.2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 «Мозаика». (Развивать мыслительные процессы, мелкую моторику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съедобных – несъедобных грибах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ать учить застегивать сандалии Тимофея А., Ваню 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 (Уточнять знания о временах года с Эдиком Г., Арсением Г., Богданом С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на тему: </w:t>
            </w:r>
            <w:r>
              <w:rPr>
                <w:rStyle w:val="TimesNewRoman7"/>
                <w:color w:val="000000"/>
              </w:rPr>
              <w:t>«</w:t>
            </w:r>
            <w:r>
              <w:rPr>
                <w:rStyle w:val="TimesNewRoman7"/>
                <w:color w:val="000000"/>
                <w:lang w:val="ru-RU"/>
              </w:rPr>
              <w:t>Что такое почва?</w:t>
            </w:r>
            <w:r>
              <w:rPr>
                <w:rStyle w:val="TimesNewRoman7"/>
                <w:color w:val="000000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можно приготовить из капусты (картофеля,…)?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TimesNewRoman7"/>
                <w:color w:val="000000"/>
              </w:rPr>
              <w:t>Учить влезать на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наклонную доску,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rFonts w:eastAsia="Calibri"/>
                <w:color w:val="000000"/>
              </w:rPr>
              <w:t xml:space="preserve">   </w:t>
            </w:r>
            <w:r>
              <w:rPr>
                <w:rStyle w:val="TimesNewRoman7"/>
                <w:color w:val="000000"/>
              </w:rPr>
              <w:t>упражнять в ходьбе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7"/>
                <w:color w:val="000000"/>
              </w:rPr>
              <w:t>по доске, лазан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 xml:space="preserve">   </w:t>
            </w:r>
            <w:r>
              <w:rPr>
                <w:rStyle w:val="TimesNewRoman7"/>
                <w:color w:val="000000"/>
              </w:rPr>
              <w:t>по лесенке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300"/>
              <w:rPr/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Консуль-таци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8" w:leader="none"/>
              </w:tabs>
              <w:spacing w:lineRule="auto" w:line="240" w:before="0" w:after="300"/>
              <w:rPr>
                <w:rFonts w:ascii="Times New Roman" w:hAnsi="Times New Roman" w:eastAsia="Calibri" w:cs="Times New Roman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Я и дорог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</w:tc>
        <w:tc>
          <w:tcPr>
            <w:tcW w:w="10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«Наблюдение за елочк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умение находить и описывать данное дерево; учить выделять дерево из группы других на основе внешних признак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Машу Н., Сашу Д., Машу С., Тимофея А. в беге врассыпную, не наталкиваясь друг на дру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Строительство домика для мишки. Цель: учить сгребать песок с помощьью лопаток в определенное место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«Зайцы и волк». Цели: упражнять в прыжках; - развивать двигательную активность. П.И. «У медведя во бору». Цель: упражнять в беге с увертывание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  Чтение художественной литературы о том где используется песок.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й же формы (такого же цвета).» (Развивать мыслительные процессы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торить выученные ранее стихотворения с Настей С., Соней Т., Соней С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дин - много» (Таня Р., Максим 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- скаж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ловле мяча, учить правильно отвечать на поставленный вопрос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на тему «Что значит быть здоровым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Больниц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уждения детей о важности профессии врача (медсестры). Воспитывать уважение к людям разных професс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, мелкую моторику руки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2659"/>
        <w:gridCol w:w="2520"/>
        <w:gridCol w:w="2704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11.08.2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 игра «У оленя дом больш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слуховое восприят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Шнуровка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ую моторику руки у Вани А., Саши Р., Маши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овтори за мн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ика М., Тимофей., Владик Ш., Игорь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на тему «Где используется песок?»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коллажа «Кто живет на Земле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овощ по описанию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бросать мяч о землю двумя ру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ень и ночь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с изображением овощей, фруктов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4" w:leader="none"/>
              </w:tabs>
              <w:spacing w:lineRule="auto" w:line="240" w:before="30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уль-тация «Как вести себя с</w:t>
            </w:r>
          </w:p>
          <w:p>
            <w:pPr>
              <w:pStyle w:val="TextBody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гипер-активн-ы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ребен-ком»</w:t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«Наблюдение за насекомым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формировать реалистические представления о природ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Где что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ориентироваться в пространстве Таню Т., Настю Л., Игоря Г.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го же цвет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 гр. дет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Коллективный труд по уборке территории. Цель: закреплять умение концентрировать внимание на определенных объектах, сочетать силу и быстроту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«Кто быстрее?», «Ручеек». Цель: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Р             </w:t>
            </w:r>
            <w:r>
              <w:rPr>
                <w:rStyle w:val="TimesNewRoman7"/>
                <w:color w:val="000000"/>
              </w:rPr>
              <w:t>Чтение стихотворен</w:t>
            </w:r>
            <w:r>
              <w:rPr>
                <w:rStyle w:val="TimesNewRoman7"/>
                <w:color w:val="000000"/>
                <w:lang w:val="ru-RU"/>
              </w:rPr>
              <w:t>ий о лет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от какие наши ушки, ручки и т.д.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тихотворение А. Барто наизусть с Арсением Г., Богданом С., Сашей Р., Соней  С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подбрасывании и ловли мяча двумя руками Вику М., Эдика Г., Ани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Узнай по голос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слуховое восприят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на тему: «Что значит быть опрятным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сить овощ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о пользе овощей и их примене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из чего сделано?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2659"/>
        <w:gridCol w:w="2520"/>
        <w:gridCol w:w="2704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)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12.08.2015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быстр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быстро по сигналу воспитателя находить среди предметов куб (шар) и поднимать его над голово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онструктором типа «Ле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аксим Л., Максим Г., Соня З., Таня Р.,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ет предметов в пределах 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горь Г., Настя Л., Настя С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на  тему: «Кто живет в песке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отешку «Водичка, водичка…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Листочк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движения детей, умение действовать по сигналу воспитател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Мозаи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е беседы и консультации по запроса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« Наблюдение за транспортом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знания о транспорт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одьба с высоким подниманием колен: Арсений Г., Саша 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сбор сухих веток на участке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«Цветные автомобили». Цели: учить быстро двигаться по сигналу и останавливаться, не наталкиваясь друг на друга; закреплять основные цвет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РР                  Чтение художественных произведений по теме недел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Насос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ар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мение устанавливать ассоциации: лист – дерево, кирпич – дом,…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имофей А., Маша Н., Аня Г., Маша С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детям сконструировать лесенку из 6 кирпичиков (для медвежонка), учить анализировать постройк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го не стало?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Часть - цело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Вась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ловкость, двигательную активность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– по желанию и замыслу детей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2659"/>
        <w:gridCol w:w="2520"/>
        <w:gridCol w:w="2704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13.08.2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 «Пазл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с подгруппой детей «Овощи - фрукт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 с Ниной Б., Соней Т., Аней Г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 ухаживать за комнатными растениям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Больниц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нужного цве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просить детей по команде находить предмет нужного цвета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пом-нить родите-лям от том, что в случае отсутст-вия ребенка в ДОУ надо указать причину его отсутст-вия, позвонив воспита-телям или в ДО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</w:tc>
        <w:tc>
          <w:tcPr>
            <w:tcW w:w="10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«Наблюдение за птицам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знания о птицах, прилетающих на участок детского сад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мен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ходить и бегать небольшими группами с подгруппой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стихотворени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Т., Соня С., Настя 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Наведение порядка на территории. Цели: приучать детей ухаживать за растениями, поливать землю вокруг деревца; следить, чтобы дети из других групп не ломали ветки деревьев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«Перелет птиц». Цели: упражнять детей в лазании по лестнице, спрыгивании, беге; учить переходить от одного действия к другому; развивать ловкость, умение ориентироваться в пространств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Найди такой же листочек». Цели: учить различать листья березы, рябины, клена; быстро действовать по сигналу воспитателя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TextBody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Р           </w:t>
            </w:r>
            <w:r>
              <w:rPr>
                <w:rStyle w:val="TimesNewRoman7"/>
                <w:color w:val="000000"/>
              </w:rPr>
              <w:t>Чтение произве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В.И. Мирясова о транспорт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Качел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>Цель:</w:t>
            </w:r>
            <w:r>
              <w:rPr>
                <w:sz w:val="20"/>
                <w:szCs w:val="20"/>
                <w:lang w:val="ru-RU" w:eastAsia="ru-RU"/>
              </w:rPr>
              <w:t xml:space="preserve"> укреплять физиологическое дыхание у дет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.М.П. «Найди зайчика» (Цель: учить ориентироваться в пространстве по описанию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Дорожки для колоб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в изображении прямых линий. (Вика М., Богдан С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слепить шар из пластилин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помощью стека изобразить на нем ли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скатыванию кругообразными движениям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очки –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– хоровод «Терем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раматизировать, преодолевать скованность, закрепить умение водить хоровод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ведение порядка в игровых зона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2659"/>
        <w:gridCol w:w="2520"/>
        <w:gridCol w:w="2704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ица – 14.08.20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зови, что нарисов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четкому произношению слов Богдана С., Владика Ш., Кирилла О., Таню 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TimesNewRoman7"/>
                <w:color w:val="000000"/>
              </w:rPr>
              <w:t>Наблюдения за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TimesNewRoman7"/>
                <w:color w:val="000000"/>
              </w:rPr>
              <w:t>изменениями в природе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TimesNewRoman7"/>
                <w:color w:val="000000"/>
              </w:rPr>
              <w:t>продолжительностью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TimesNewRoman7"/>
                <w:color w:val="000000"/>
              </w:rPr>
              <w:t>дня - ночи, положением</w:t>
            </w:r>
          </w:p>
          <w:p>
            <w:pPr>
              <w:pStyle w:val="Normal"/>
              <w:rPr/>
            </w:pPr>
            <w:r>
              <w:rPr>
                <w:rStyle w:val="TimesNewRoman7"/>
                <w:color w:val="000000"/>
                <w:lang w:val="ru-RU"/>
              </w:rPr>
              <w:t>солнца, червя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Конкурс «Песочные фантазии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картин из серии «Домашние животные», «Дикие животны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Шоферы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с родите-лями  о внешнем виде детей. Напом-нить, что одевать ребенка следует по погод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</w:rPr>
              <w:t>«Наблюдение за собак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знания о животном мир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бегать в определенном направлении. (Кирилл С., Ваня А., Игорь Г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Наведение порядка на территории. Цели: учить сгребать опавшие листья и на носилках относить их в яму для компоста; объяснять, что листья за зиму перегниют в яме и получится удобрение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sz w:val="20"/>
                <w:szCs w:val="20"/>
                <w:lang w:val="ru-RU"/>
              </w:rPr>
              <w:t>«Лохматый пес».Цель: упражнять в беге по сигналу, ориентировке в пространстве, ловкости. П.И. «Лови оленей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Style6"/>
                <w:rFonts w:eastAsia="Calibri" w:cs="Times New Roman"/>
                <w:sz w:val="20"/>
                <w:szCs w:val="20"/>
                <w:lang w:val="ru-RU"/>
              </w:rPr>
              <w:t>Цели: - упражнять в беге, ловле игроков (оленей); - учить быстро действовать по сигналу, ориентироваться в пространств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                 Конструирование. Цели: попросить детей построить то, что хочется, называя при этом все требуемые детали, их цв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ФР</w:t>
              <w:br/>
              <w:t xml:space="preserve">     СК</w:t>
              <w:br/>
              <w:t xml:space="preserve">     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гиенические процедур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ползать (по ковру) Таню Р., Арсения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изображении линий Максима Л. Сашу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Для чего нужны автомобили?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«отремонтировать» сломанную машину (дорисовать недостающие детали)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 («Самолеты», «Автомобили»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, мелкую моторику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. Упр. «Прокати мяч соседу», «Прокати и не задень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17.08.2015 – 21.08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Тема: «Здоровым быть отлично». Итоговое мероприятие: Развлечение «Грипп, ангина и простуда»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17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о видах транспорт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зови детенышей животных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аня А., Саша Р., Игорь Г., Кирилл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 И. «Шнуровка» (Нина Б., Тимофей А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ая беседа </w:t>
            </w:r>
            <w:r>
              <w:rPr>
                <w:rStyle w:val="TimesNewRoman7"/>
                <w:color w:val="000000"/>
                <w:lang w:val="ru-RU"/>
              </w:rPr>
              <w:t>«Уроки Мойдодыра».</w:t>
            </w:r>
          </w:p>
          <w:p>
            <w:pPr>
              <w:pStyle w:val="TextBody"/>
              <w:spacing w:lineRule="auto" w:line="240"/>
              <w:ind w:left="14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очнять знания детей о видах и назначении  мыла, шампуня, зубной пасты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пражнять в ходьб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и беге по кругу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ерешагивании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через шнур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совершенствовать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двигательны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мения и нав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ультация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Правила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жарной</w:t>
            </w:r>
          </w:p>
          <w:p>
            <w:pPr>
              <w:pStyle w:val="TextBody"/>
              <w:shd w:fill="auto" w:val="clear"/>
              <w:spacing w:lineRule="auto" w:line="240" w:before="0" w:after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езопасн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 солнцем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формировать представление о том, что когда светит солнце - на улице тепло; - поддерживать радостное настроени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Д.И. «Найди себе пар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мение различать цвета и ориентироваться в пространстве Соню С., Машу С., Кирилла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даление поврежденных и сухих веток. Цель: воспитывать любовь, заботливое отношение к природ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2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Ловишки». Цель: упражнять в быстром беге с увертыванием. «Ровным кругом». Цель: продолжать учить согласовывать свои движения с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движениями товарищ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</w:t>
            </w:r>
            <w:r>
              <w:rPr>
                <w:rStyle w:val="TimesNewRoman7"/>
                <w:color w:val="000000"/>
              </w:rPr>
              <w:t>Рассказ К.Ушинс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«Играющие собаки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Рассказы, стихи о</w:t>
            </w:r>
            <w:r>
              <w:rPr>
                <w:rStyle w:val="TimesNewRoman7"/>
                <w:color w:val="000000"/>
                <w:lang w:val="ru-RU"/>
              </w:rPr>
              <w:t xml:space="preserve"> весн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е у стены по профилактике нарушения осан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отешку: «Ваня, Ваня…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Назови похожие части тела у животных и люде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ика М., Богдан С., Влад Ш., Саша Д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вторить за мной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речь Маши Н., Нины Б., Маши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такой формы (такого же цвета, такого же размера)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сенсорное восприятие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аравай». (Учить детей радовать друг друга, уметь поздравлять товарищ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ая беседа «Бытовая техника в моей квартир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с изображением бытовой техники, беседа о ее назначе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то для чего?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18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иллюстраций по теме «Лет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Когда такое бывает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узнавать и называть части суток с Сашей Д., Сашей Р., Ваней А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ет в пределах 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Таня Т., Наст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ая беседа на тему: </w:t>
            </w:r>
            <w:r>
              <w:rPr>
                <w:rStyle w:val="TimesNewRoman7"/>
                <w:color w:val="000000"/>
              </w:rPr>
              <w:t>«</w:t>
            </w:r>
            <w:r>
              <w:rPr>
                <w:rStyle w:val="TimesNewRoman7"/>
                <w:color w:val="000000"/>
                <w:lang w:val="ru-RU"/>
              </w:rPr>
              <w:t>Витамины на ветках</w:t>
            </w:r>
            <w:r>
              <w:rPr>
                <w:rStyle w:val="TimesNewRoman7"/>
                <w:color w:val="000000"/>
              </w:rPr>
              <w:t>».</w:t>
            </w:r>
          </w:p>
          <w:p>
            <w:pPr>
              <w:pStyle w:val="TextBody"/>
              <w:spacing w:lineRule="auto" w:line="24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left="1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Игровая ситуация «Покажи Маше как нужно кушать каш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Комплекс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пражнений «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поляну мы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ойдем...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lang w:val="ru-RU"/>
              </w:rPr>
              <w:t>Д.И. «Один - много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 необходи-мости своевре-менно оплачи-вать квитан-ции за посеще-ние ребенком ДО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«Наблюдение за птицами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м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познакомить с жизнью птиц летом; воспитывать любовь и заботливое отношение к пернаты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Найди зайку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в умении ориентироваться на местности Максима Л., Машу Н., Машу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Трудовая деятельность Уборка мусора на участке. Цели: учить пользоваться граблями; воспитывать бережное отношение к природе; закреплять умение трудиться в коллектив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 «Перелет птиц». Цель: упражнять в лазании. </w:t>
            </w:r>
          </w:p>
          <w:p>
            <w:pPr>
              <w:pStyle w:val="Normal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«Кто ушел?». Цель: развивать внимани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Чтение художественной литературы о пользе витаминов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й предмет?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ей малыш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правильно называть детенышей животных Тимофея А., Игоря Г., Маша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мазаикой, пазлами, куби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, мыслительные процессы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крупным строителем, конструктором типа «Ле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конструктивные способ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)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19.08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узнавать предметы по характерным признакам, развивать мыслительные процессы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лоб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чет предметов в пределах 5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С., Таня Т., Богдан С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Собери разрезанную картинку» (Эдик Г., Аня Г., Максим Л., Таня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итуативная беседа: </w:t>
            </w:r>
            <w:r>
              <w:rPr>
                <w:rStyle w:val="TimesNewRoman7"/>
                <w:color w:val="000000"/>
              </w:rPr>
              <w:t>«Что я знаю о любимом</w:t>
            </w:r>
          </w:p>
          <w:p>
            <w:pPr>
              <w:pStyle w:val="TextBody"/>
              <w:spacing w:lineRule="auto" w:line="24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транспорт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ть транспорт, рассказать как, где, для чего он используетс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чить ходить«змейкой», бегать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Комплек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TimesNewRoman7"/>
                <w:color w:val="000000"/>
              </w:rPr>
              <w:t>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TimesNewRoman7"/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С.Р.И. «Шоферы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ylfaen"/>
                <w:rFonts w:eastAsia="Calibri" w:cs="Times New Roman"/>
                <w:color w:val="000000"/>
                <w:sz w:val="20"/>
                <w:szCs w:val="20"/>
                <w:lang w:val="ru-RU"/>
              </w:rPr>
              <w:t>Беседа об одежде детей летом</w:t>
            </w:r>
            <w:r>
              <w:rPr>
                <w:sz w:val="20"/>
                <w:szCs w:val="20"/>
                <w:lang w:val="ru-RU"/>
              </w:rPr>
              <w:t xml:space="preserve"> 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еское развитие (по плану специалист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то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в жизни лесны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х</w:t>
            </w:r>
          </w:p>
          <w:p>
            <w:pPr>
              <w:pStyle w:val="2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верей»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ширять представления о том, как в лесу оживает жизнь в летнее время год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ь детей передвигаться парами по участку (группа детей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меня». (Настя С., Саша Р., Антон П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Трудовая деятельность Сбор поломанных веток на участке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воспитывать трудолюбие, желание помогать взрослым; формировать навыки коллективного труда; приучать к самостоятельному выполнению поручен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«Бездомный заяц». Цель: упражнять в беге. П.И. «Послушные листья». </w:t>
            </w:r>
          </w:p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учить внимательно слушать команды воспитателя.</w:t>
            </w:r>
          </w:p>
          <w:p>
            <w:pPr>
              <w:pStyle w:val="Normal"/>
              <w:rPr/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Найди, где спрят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учить ориентироваться в пространств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Р            </w:t>
            </w:r>
            <w:r>
              <w:rPr>
                <w:rStyle w:val="TimesNewRoman7"/>
                <w:color w:val="000000"/>
                <w:lang w:val="ru-RU"/>
              </w:rPr>
              <w:t>Чтение стихотворений по теме недел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ечный массаж лиц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, «Мозаика». (развивать мыслительные процессы детей, их мелкую моторику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зови одним словом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в подборе обобщающих слов Машу Н., Кирилла О., Эдика Г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Поймай - скажи» (Учить отвечать на поставленный вопрос Настю С., Машу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очки -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блюдать за развитием сюжета, общением детей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раскрашивать изображенный на листе предмет, подбирая нужный цвет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1"/>
        <w:gridCol w:w="1219"/>
        <w:gridCol w:w="2834"/>
        <w:gridCol w:w="2660"/>
        <w:gridCol w:w="2519"/>
        <w:gridCol w:w="2703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20.08.20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о том, что видели дети по дороге в детский са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 (Развивать мелкие мышцы руки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й наизусть с Таней Т., Владиком Ш., Кириллом О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илл С., Богдан С., Ваня 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 «Витамины в красках.»</w:t>
            </w:r>
          </w:p>
          <w:p>
            <w:pPr>
              <w:pStyle w:val="Normal"/>
              <w:rPr/>
            </w:pPr>
            <w:r>
              <w:rPr>
                <w:rStyle w:val="TimesNewRoman7"/>
                <w:color w:val="000000"/>
                <w:lang w:val="ru-RU"/>
              </w:rPr>
              <w:t>птиц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.И. «Чудесный мешоче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в умении  употреблять существительные, обозначающие названия животных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Упражнять в ходьб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с остановкой по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сигналу, в прыжках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в длину с места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.И. «Цыплята».</w:t>
            </w:r>
          </w:p>
          <w:p>
            <w:pPr>
              <w:pStyle w:val="TextBody"/>
              <w:spacing w:lineRule="auto" w:line="240"/>
              <w:rPr>
                <w:rStyle w:val="TimesNewRoman7"/>
                <w:color w:val="000000"/>
                <w:lang w:val="ru-RU"/>
              </w:rPr>
            </w:pPr>
            <w:r>
              <w:rPr>
                <w:rStyle w:val="TimesNewRoman7"/>
                <w:color w:val="000000"/>
              </w:rPr>
              <w:t>(См. 10(173)).</w:t>
            </w:r>
          </w:p>
          <w:p>
            <w:pPr>
              <w:pStyle w:val="TextBody"/>
              <w:spacing w:lineRule="auto" w:line="240"/>
              <w:rPr>
                <w:rStyle w:val="TimesNewRoman7"/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imesNewRoman7"/>
                <w:color w:val="000000"/>
              </w:rPr>
              <w:t>П.И. «Воробушки 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</w:rPr>
              <w:t>автомобиль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 необходи-мости принести ксероко-пии оплачен-ных квитан-ц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</w:tc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Наблюдение за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тениями и кустарникам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и: закреплять представление о том, что любое дерево и кустарник - живое существо; воспитывать бережное отношение к природе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легком беге Настю С., Нину Б., Сашу 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ику М., Настю С., Соню С., в мягких прыжках и приседаниях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Трудовая деятельность Подрезание и подвязка веток деревьев и кустарников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>Цель: прививать бережное отношение к природ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П.И.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«Мое любимое дерево». Цель: развивать память, запоминая характерные</w:t>
            </w:r>
          </w:p>
          <w:p>
            <w:pPr>
              <w:pStyle w:val="TextBody"/>
              <w:shd w:fill="auto" w:val="clear"/>
              <w:spacing w:lineRule="auto" w:line="240"/>
              <w:ind w:left="4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етали любимого дерева, чтобы его нарисовать и рассказать о н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П.И. «Извилистая тропинка». Цель: учить двигаться в колонне за ведущим, повторяя его движения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СК            Беседовать с детьми о ПДД. Напомнить о светофоре, его значениях и функциях, о «зебре».       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тение рнс «Гуси - лебеди»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уждение прочитанного, просмотр иллюстраци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.И. «Что за чем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ять детей отвечать на поставленный вопрос, указывая, где находится предмет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аксим Л., Соня Т., Соня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ш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ыслительные процессы, мелкие мышцы рук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ние детских песен из мультфильм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асть и целое». (Упражнять детей в нахождении части от целого и наоборот. Развивать мыслительные процессы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Автобус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троительство автобуса из стульев, крупного строителя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ица – 21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Один - мног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ъедобное - несъедобно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и покажи»(Учить соотносить предметы с их изображением Таню Т., Машу С., Ваню А.,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ать понятия «он» - «она». (Аня Г., Эдик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лечение «Грипп, ангина и простуда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TimesNewRoman7"/>
                <w:color w:val="000000"/>
                <w:lang w:val="ru-RU"/>
              </w:rPr>
              <w:t>С.Р.И. «Кухня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ередай мяч над голово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ловкость, внимание, двигательную активность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ую моторику руки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нсу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льтация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Агрес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ивный</w:t>
            </w:r>
          </w:p>
          <w:p>
            <w:pPr>
              <w:pStyle w:val="TextBody"/>
              <w:shd w:fill="auto" w:val="clear"/>
              <w:spacing w:lineRule="auto" w:line="240" w:before="0" w:after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ylfaen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б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TextBody"/>
              <w:spacing w:lineRule="auto" w:line="24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«Чем питается божья коровка?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>Цель: рассказать о том, что жучок - хищник, поедает очень маленьких букашек (тл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У. «Подбрось - пойма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пражнение в подбрасывании и ловли мяча двумя руками Таню Т., Максима Л., Ваню А., Владика Ш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ашение участка песочными куличи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плотно набивать песком форму, выбивать песок, украшать песочниц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300" w:hanging="0"/>
              <w:rPr>
                <w:rStyle w:val="Style6"/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И. </w:t>
            </w:r>
            <w:r>
              <w:rPr>
                <w:rStyle w:val="Style6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«Лошадки». Цели: упражнять в ходьбе с соблюдением равновесия; развивать быстроту, ловкость, координацию движени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  <w:lang w:val="ru-RU"/>
              </w:rPr>
              <w:t xml:space="preserve">П.И. </w:t>
            </w:r>
            <w:r>
              <w:rPr>
                <w:rStyle w:val="Style6"/>
                <w:rFonts w:eastAsia="Calibri" w:cs="Times New Roman"/>
                <w:color w:val="000000"/>
                <w:sz w:val="20"/>
                <w:szCs w:val="20"/>
              </w:rPr>
              <w:t xml:space="preserve"> «Совушка»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 xml:space="preserve">РР           Чтение рнс «Лиса и Журавль». Рассматривание иллюстраций. Обсуждение прочитанного. Познакомить детей с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ru-RU"/>
              </w:rPr>
              <w:t xml:space="preserve">пословицей «Как аукнется, так и оркликнится».         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ФР</w:t>
              <w:br/>
              <w:t xml:space="preserve">     СК</w:t>
              <w:br/>
              <w:t xml:space="preserve">     ХЭ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сохождение по ребристой доск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нс «Каша из топора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Тимофея А., Ваню А., Сашу Р., Арсения в лепку «колбаски», «оладушк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редмет по контуру». (Саша Д., Кирилл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Веселый счет». (Учить детей считать в пределах 5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»Дочки –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Веселый языч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ктивизация мышц языка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атривание картин из серии «Времена год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детьми приметы весны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арусель». (Упражнять в передвижении по кругу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ирование воспитательно – образовательной работы на неделю с 24.08.2015 – 28.08.2015 г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«До свиданье, лето!». Итоговое мероприятие: досуг «До свиданье, лето!»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</w:rPr>
              <w:t>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недельник – 24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где спрятано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риентирование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Назови героев сказки» Саша Р., Настя 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Разложи по высоте» (высокий, низкий, ниж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Д., Максим 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ы с использованием иллюстраций и пособий «Откуда в море столько воды?», «Для чего нужна вода?», «Обитатели пресной воды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оезд». (учить детей использоваться в играх строительный материал, воспитывать дружелюбие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ое упражнение «Кролики»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е беседы и консультации по запроса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ир музыки.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блюдение за воробьями прилетающими на участок группы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закрепить знание о птицах, формировать представление о добывании пищи птицам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Игоря Г., Арсения  , Вику М., в перешагивании через веточк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ить названии частей суток с Соней Т., Таней 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ь учить детей самостоятельно одеваться, просить о помощи, благодарить, помогать товарища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о описани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внимание, сообразительность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Огуречик, огуречи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Воробышки и кот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размещаться в пространстве и двигаться в коллективе, не задевал друг друг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Заучивание стихотворения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ПР</w:t>
              <w:br/>
              <w:t>РР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Каша кипит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зложи бусы в определенной последовательност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чувство ритма. Таня Р., Соня Т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читай стихотворени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мофей   , Антон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ыт. «Свойство вод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дать элементарные представления о свойствах воды (льется, переливается, нагревается, охлаждается, окрашивается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Принимаем госте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сервировать стол, употреблять в речи вежливые слов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детей с пазлами, «Домино», «Мозаикой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торник – 25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 в групповой комна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Лягушка и лягуша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речевое внимание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.И. </w:t>
            </w:r>
            <w:r>
              <w:rPr>
                <w:bCs/>
                <w:sz w:val="20"/>
                <w:szCs w:val="20"/>
                <w:lang w:val="ru-RU"/>
              </w:rPr>
              <w:t>«Догадайся, чт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звучит» с Таней Р., Арсением Г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 работа с Соней С., Владом Ш. по произношению звука [р]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еседа о правилах поведения в поход, о том что нужно для поход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Домино»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И. «Парикмахерская»</w:t>
            </w:r>
          </w:p>
          <w:p>
            <w:pPr>
              <w:pStyle w:val="Default"/>
              <w:spacing w:before="0" w:after="24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сказать о том, что существуют специальные парикмахерские для животных (мытье, стрижка шерсти);  обратить внимание детей на проблему мусора (в парикмахерской остаются пустые флаконы, баночки, остриженная шерсть и т. п.)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о-вать с родителями о необходимости развивать мелкую моторику рук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ветро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родолжать формировать представление об одном из признаков зимы – метели. Понаблюдать, как ветер поднимает с земли сне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Машу С., Игоря Г. в метании снежка в цель, развивать меткость и глазомер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С кочки на кочк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прыгать на двух ногах с продвижением впер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Птички в гнездышке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ходить и бегать врассыпную, не наталкиваясь друг на друг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емь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обуждение детей творчески воспроизводить в игре быт семь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художественной литературы о похода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Р</w:t>
              <w:br/>
              <w:t>С.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.Э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«Дерево на ветру</w:t>
            </w:r>
            <w:r>
              <w:rPr>
                <w:sz w:val="20"/>
                <w:szCs w:val="20"/>
                <w:lang w:val="ru-RU" w:eastAsia="ru-RU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: формирование дыхательного аппарата.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с Ваней А., Таней Т., Машей С. названия основных цвет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ие бывают магази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Чтение песенок с группой детей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ровод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етей водить хоровод; упражнять в приседа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желающим обводить предметы по трафарета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а – 26.08.201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адывание загадок по теме «Домашние животны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Узнай по описанию» (развивать мыслительные процессы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Чудесный мешочек» (Определять предметы на ощупь с Таней Т. Соней С.) Потешка «Петушок, петушок, подари мне гребешок» (гр. дет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тний вернисаж аппликации и поделки о воде и её обитателях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ролики». (Учить подлезать под дугу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Скорая помощь». (Расширять представления о трудовых действиях медиков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е беседы и консультации по запроса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ое развитие (по плану специалиста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ть следы на песке: детские, взрослые, следы птиц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тать стихотвор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ить чьи следы видят дет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«Лошадк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Ходьба с высоким подниманием колен: Арсений Г., Саша 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на тему «Следы на песке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ть логическое мышление, любознательность дете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У врача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. Цель: Развивать у детей умение выполнять движение по сигнал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Поймай комар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Развивать у детей умение согласовывать движения со зрительным сигналом, упражнять детей в прыжках 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ХЭ                        Слушание музыки, разучивание песен о вод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ое упражнение «Насос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«Поймай комара».  (Учить подпрыгивать на двух ногах Влада Ш., Саша Д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красками, карандашами закрасить контуры животных с целью закрепления приемов рисова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Пазлы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. Упр. На метание «Попади в корзинку». (Под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Ходит Васька серенький…»(Заучить потешку, закрепить умение ходить по кругу,взявшись за руки.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етверг – 27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 «Пазл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с подгруппой детей «Овощи - фрукт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 с Ниной Б., Соней Т., Аней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туативный разговор «Как ухаживать за комнатными растениям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Кубик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 «Больниц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нужного цвет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просить детей по команде находить предмет нужного цвета)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-нить родите-лям от том, что в случае отсутствия ребенка в ДОУ надо указать причину его отсутствия, позвонив воспитателям или в ДОУ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ир искус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за солнце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продолжать знакомить с природными явлениями (солнечная погода или нет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Догони меня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чить детей ходить и бегать небольшими группами с подгруппой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стихотворени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ня Т., Соня С., Настя Л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рашение участка песочными куличикам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плотно набивать песком форму, выбивать песок, украшать песочниц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Найди нас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закреплять названия объектов на участке; учиться ориентироваться на местност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Великаны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улучшать технику ходьбы, добиваться четкого широкого шага; учиться ориентироваться в пронстранств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Чтение сказок А.С. Пушкин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br/>
              <w:t>РР</w:t>
              <w:br/>
              <w:t>ХЭ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хательное упражнение 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Качел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>Цель:</w:t>
            </w:r>
            <w:r>
              <w:rPr>
                <w:sz w:val="20"/>
                <w:szCs w:val="20"/>
                <w:lang w:val="ru-RU" w:eastAsia="ru-RU"/>
              </w:rPr>
              <w:t xml:space="preserve"> укреплять физиологическое дыхание у дете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.М.П. «Найди зайчика» (Цель: учить ориентироваться в пространстве по описанию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руппа дете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Дорожки для колоб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. в изображении прямых линий. (Вика М., Богдан С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ить слепить шар из пластилин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помощью стека изобразить на нем лини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скатыванию кругообразными движениям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«Дочки – матери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– хоровод «Теремок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: учить драматизировать, преодолевать скованность, закрепить умение водить хоровод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ведение порядка в игровых зонах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82"/>
        <w:gridCol w:w="1219"/>
        <w:gridCol w:w="2834"/>
        <w:gridCol w:w="2658"/>
        <w:gridCol w:w="2519"/>
        <w:gridCol w:w="2703"/>
        <w:gridCol w:w="111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аимо-действие с родите-лями</w:t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тельная деятельность в режимных моментах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ятнтца – 28.08.2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стоятельная игровая деятельност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Пазл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ренняя гимнастик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.И. с подгруппой детей«Овощи - фрукты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И. «Шнуровк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мелкие мышцы руки с Таней Т, Настей Л., Владом Ш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уг «До свиданье, лето!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.И. «Кубики»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Найди предмет нужного размера». (Попросить детей по команде находить предметы нужного размер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Р.И. «Магазин»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ция «Можно, нельзя, надо» (о мораль-ном воспита-нии ребенка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Э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ир музыки. (по плану специалиста)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аблюдение на участке за растительностью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: формировать знания о жизни растений; воспитывать бережное отношение к природ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бегать в определенном направлении. (Кирилл С., Ваня А., Игорь Г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«Кот и мыши». (Учить детей действовать по сигналу воспитател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: «Что должен знать шофер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Р.И. – по замыслу и желанию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И. «Лохматый пес»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азвивать у детей умение двигаться в соответствии с текстом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бота перед сном</w:t>
            </w:r>
          </w:p>
        </w:tc>
        <w:tc>
          <w:tcPr>
            <w:tcW w:w="1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РР                         Чтение стихов о лете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ч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</w:t>
              <w:br/>
              <w:t>СК</w:t>
              <w:br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м детей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настика пробуждения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массаж рук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ть умение ползать (по ковру) Таню Р., Арсения Г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ять в изображении линий Максима Л. Сашу 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песенку «Жили у бабуси два веселых гуся», используя элементы драматизаци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И. «Большой - маленький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. игра «У оленя дом большой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567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8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ylfaen">
    <w:name w:val="Основной текст + Sylfaen"/>
    <w:basedOn w:val="Style5"/>
    <w:qFormat/>
    <w:rPr>
      <w:rFonts w:ascii="Sylfaen" w:hAnsi="Sylfaen" w:cs="Sylfaen"/>
      <w:spacing w:val="13"/>
      <w:sz w:val="24"/>
      <w:szCs w:val="24"/>
      <w:u w:val="none"/>
    </w:rPr>
  </w:style>
  <w:style w:type="character" w:styleId="Style6">
    <w:name w:val="Основной текст_"/>
    <w:basedOn w:val="Style5"/>
    <w:qFormat/>
    <w:rPr>
      <w:rFonts w:ascii="Calibri" w:hAnsi="Calibri" w:cs="Calibri"/>
      <w:spacing w:val="7"/>
      <w:sz w:val="21"/>
      <w:szCs w:val="21"/>
      <w:lang w:bidi="ar-SA"/>
    </w:rPr>
  </w:style>
  <w:style w:type="character" w:styleId="TimesNewRoman7">
    <w:name w:val="Основной текст + Times New Roman7"/>
    <w:basedOn w:val="Style6"/>
    <w:qFormat/>
    <w:rPr>
      <w:rFonts w:ascii="Times New Roman" w:hAnsi="Times New Roman" w:cs="Times New Roman"/>
      <w:spacing w:val="3"/>
      <w:sz w:val="20"/>
      <w:szCs w:val="20"/>
    </w:rPr>
  </w:style>
  <w:style w:type="character" w:styleId="TimesNewRoman">
    <w:name w:val="Основной текст + Times New Roman"/>
    <w:basedOn w:val="Style6"/>
    <w:qFormat/>
    <w:rPr>
      <w:rFonts w:ascii="Times New Roman" w:hAnsi="Times New Roman" w:cs="Times New Roman"/>
      <w:b/>
      <w:bCs/>
      <w:spacing w:val="4"/>
      <w:sz w:val="20"/>
      <w:szCs w:val="20"/>
      <w:u w:val="none"/>
    </w:rPr>
  </w:style>
  <w:style w:type="character" w:styleId="2">
    <w:name w:val="Основной текст (2)_"/>
    <w:basedOn w:val="Style5"/>
    <w:qFormat/>
    <w:rPr>
      <w:rFonts w:ascii="Calibri" w:hAnsi="Calibri" w:cs="Calibri"/>
      <w:b/>
      <w:bCs/>
      <w:spacing w:val="6"/>
      <w:sz w:val="21"/>
      <w:szCs w:val="21"/>
      <w:lang w:bidi="ar-SA"/>
    </w:rPr>
  </w:style>
  <w:style w:type="character" w:styleId="1">
    <w:name w:val="Заголовок №1_"/>
    <w:basedOn w:val="Style5"/>
    <w:qFormat/>
    <w:rPr>
      <w:rFonts w:ascii="Calibri" w:hAnsi="Calibri" w:cs="Calibri"/>
      <w:b/>
      <w:bCs/>
      <w:spacing w:val="6"/>
      <w:sz w:val="21"/>
      <w:szCs w:val="21"/>
      <w:lang w:bidi="ar-SA"/>
    </w:rPr>
  </w:style>
  <w:style w:type="character" w:styleId="PageNumber">
    <w:name w:val="Page Number"/>
    <w:basedOn w:val="Style5"/>
    <w:rPr/>
  </w:style>
  <w:style w:type="character" w:styleId="Heading1Char">
    <w:name w:val="Heading 1 Char"/>
    <w:basedOn w:val="Style5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5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Style5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TitleChar">
    <w:name w:val="Title Char"/>
    <w:basedOn w:val="Style5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Style5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rFonts w:ascii="Calibri" w:hAnsi="Calibri" w:cs="Calibri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 w:bidi="ar-S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u w:val="single"/>
    </w:rPr>
  </w:style>
  <w:style w:type="character" w:styleId="SubtleReference">
    <w:name w:val="Subtle Reference"/>
    <w:qFormat/>
    <w:rPr>
      <w:sz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cs="Cambria"/>
      <w:b/>
      <w:i/>
      <w:sz w:val="24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FranklinGothicHeavy2">
    <w:name w:val="Основной текст + Franklin Gothic Heavy2"/>
    <w:basedOn w:val="Style6"/>
    <w:qFormat/>
    <w:rPr>
      <w:rFonts w:ascii="Franklin Gothic Heavy" w:hAnsi="Franklin Gothic Heavy" w:cs="Franklin Gothic Heavy"/>
      <w:sz w:val="14"/>
      <w:szCs w:val="14"/>
      <w:u w:val="none"/>
    </w:rPr>
  </w:style>
  <w:style w:type="character" w:styleId="FranklinGothicHeavy1">
    <w:name w:val="Основной текст + Franklin Gothic Heavy1"/>
    <w:basedOn w:val="Style6"/>
    <w:qFormat/>
    <w:rPr>
      <w:rFonts w:ascii="Franklin Gothic Heavy" w:hAnsi="Franklin Gothic Heavy" w:cs="Franklin Gothic Heavy"/>
      <w:spacing w:val="0"/>
      <w:sz w:val="16"/>
      <w:szCs w:val="16"/>
      <w:u w:val="none"/>
      <w:lang w:val="en-US" w:eastAsia="en-US"/>
    </w:rPr>
  </w:style>
  <w:style w:type="character" w:styleId="TimesNewRoman4">
    <w:name w:val="Основной текст + Times New Roman4"/>
    <w:basedOn w:val="Style6"/>
    <w:qFormat/>
    <w:rPr>
      <w:rFonts w:ascii="Times New Roman" w:hAnsi="Times New Roman" w:cs="Times New Roman"/>
      <w:spacing w:val="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1"/>
    </w:pPr>
    <w:rPr>
      <w:rFonts w:ascii="Calibri" w:hAnsi="Calibri" w:cs="Calibri"/>
      <w:spacing w:val="7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/>
    </w:pPr>
    <w:rPr>
      <w:rFonts w:ascii="Calibri" w:hAnsi="Calibri" w:cs="Calibri"/>
      <w:b/>
      <w:bCs/>
      <w:spacing w:val="6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41" w:before="300" w:after="0"/>
      <w:outlineLvl w:val="0"/>
    </w:pPr>
    <w:rPr>
      <w:rFonts w:ascii="Calibri" w:hAnsi="Calibri" w:cs="Calibri"/>
      <w:b/>
      <w:bCs/>
      <w:spacing w:val="6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sz w:val="24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7:04:00Z</dcterms:created>
  <dc:creator>Витя</dc:creator>
  <dc:description/>
  <cp:keywords/>
  <dc:language>en-US</dc:language>
  <cp:lastModifiedBy>Витя</cp:lastModifiedBy>
  <cp:lastPrinted>2015-08-22T18:28:00Z</cp:lastPrinted>
  <dcterms:modified xsi:type="dcterms:W3CDTF">2015-08-22T14:37:00Z</dcterms:modified>
  <cp:revision>15</cp:revision>
  <dc:subject/>
  <dc:title>Планирование воспитательно – образовательной работы на неделю с 01</dc:title>
</cp:coreProperties>
</file>