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аевская основная общеобразовательная школ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№ __________________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ОУ Гербаевской ООШ</w:t>
      </w:r>
    </w:p>
    <w:p>
      <w:pPr>
        <w:pStyle w:val="TextBody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Р.А. Ильченко</w:t>
      </w:r>
    </w:p>
    <w:p>
      <w:pPr>
        <w:pStyle w:val="TextBody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подпись, печа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урса внеурочной деятельности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го направления «</w:t>
      </w:r>
      <w:r>
        <w:rPr>
          <w:rFonts w:cs="Times New Roman" w:ascii="Times New Roman" w:hAnsi="Times New Roman"/>
          <w:b/>
          <w:sz w:val="28"/>
          <w:szCs w:val="28"/>
        </w:rPr>
        <w:t>Я  и моя малая Родина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раст детей: 7–11 лет</w:t>
      </w:r>
    </w:p>
    <w:p>
      <w:pPr>
        <w:pStyle w:val="TextBody"/>
        <w:spacing w:lineRule="auto" w:line="360"/>
        <w:ind w:left="5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5280" w:hanging="0"/>
        <w:rPr/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lineRule="auto" w:line="360" w:before="0" w:after="0"/>
        <w:ind w:left="528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а Л.В., учитель начальных классов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ербае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781"/>
        <w:gridCol w:w="741"/>
      </w:tblGrid>
      <w:tr>
        <w:trPr>
          <w:trHeight w:val="307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/>
            </w:pPr>
            <w:r>
              <w:rPr>
                <w:rFonts w:eastAsia="Times New Roman" w:cs="Lucida Sans Unicode" w:ascii="Times New Roman" w:hAnsi="Times New Roman"/>
                <w:b/>
                <w:sz w:val="28"/>
                <w:szCs w:val="28"/>
              </w:rPr>
              <w:t>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яснительная записк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II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держание кур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91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8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тическое планирование. 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napToGrid w:val="false"/>
              <w:spacing w:lineRule="auto" w:line="36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8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держание программы.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napToGrid w:val="false"/>
              <w:spacing w:lineRule="auto" w:line="36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5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чебно-тематическое планирование</w:t>
            </w:r>
          </w:p>
        </w:tc>
        <w:tc>
          <w:tcPr>
            <w:tcW w:w="741" w:type="dxa"/>
            <w:tcBorders/>
          </w:tcPr>
          <w:p>
            <w:pPr>
              <w:pStyle w:val="Heading1"/>
              <w:snapToGrid w:val="false"/>
              <w:spacing w:before="280" w:after="0"/>
              <w:ind w:left="72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8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ключение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491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рганизационный раздел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491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napToGrid w:val="false"/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8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ложени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napToGrid w:val="false"/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napToGrid w:val="false"/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8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Диагностические материал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napToGrid w:val="false"/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napToGrid w:val="false"/>
              <w:spacing w:lineRule="auto" w:line="36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pacing w:lineRule="auto" w:line="36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8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Приложение 1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 беседы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Приложение 2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ка «Я – патриот»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Приложение 3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ка «Незаконченное предложение»</w:t>
            </w:r>
          </w:p>
          <w:p>
            <w:pPr>
              <w:pStyle w:val="P1"/>
              <w:shd w:fill="FFFFFF" w:val="clear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Приложение 4: </w:t>
            </w:r>
            <w:r>
              <w:rPr>
                <w:sz w:val="28"/>
                <w:szCs w:val="28"/>
              </w:rPr>
              <w:t>Анкета « Что я знаю о своём селе»</w:t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26" w:leader="none"/>
              </w:tabs>
              <w:snapToGrid w:val="false"/>
              <w:spacing w:lineRule="auto" w:line="36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Любовь к родному краю, знание его истории - основа,  на которой только и может осуществиться рост духовной культуры всего общества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. С. Лихачев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курса внеурочной деятельности духовно-нравственного направления «</w:t>
      </w:r>
      <w:r>
        <w:rPr>
          <w:rFonts w:cs="Times New Roman" w:ascii="Times New Roman" w:hAnsi="Times New Roman"/>
          <w:b/>
          <w:sz w:val="28"/>
          <w:szCs w:val="28"/>
        </w:rPr>
        <w:t xml:space="preserve">Я и моя малая Родина» </w:t>
      </w:r>
      <w:r>
        <w:rPr>
          <w:rFonts w:cs="Times New Roman" w:ascii="Times New Roman" w:hAnsi="Times New Roman"/>
          <w:sz w:val="28"/>
          <w:szCs w:val="28"/>
        </w:rPr>
        <w:t>составлена на основании требований Федерального Закона «Об образовании», Федерального государственного образовательного стандарта  начального общего образования (далее - ФГОС НОО), на основании Концепции духовно-нравственного развития и воспитания личности гражданина России, в соответствии с программой развития МКОУ Гербаевской ООШ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ГОС  НОО определяет патриотическое воспитание как целенаправленную деятельность по формированию качеств, норм поведения гражданина и патриота своего Отечества. Гражданско-патриотическое воспитание выделено в качестве приоритетного направления.  Преемственность поколений и формирование патриотизма,   считаю, особенно актуальным.    И роль школы в этом процессе невозможно переоценить.       В условиях небольшого села моя школа выступает основным и единственным институтом, осуществляющим процесс воспитания молодого поколения в полном его объеме. Поэтому данная тема является особенно актуальной для нашей школы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 же развивать интерес детей к тому, чем  «живёт» и «дышит» его отчизна, в чём она нуждается и чем ей нужно помочь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зникла необходимость создания реальных условий, способствующих формированию </w:t>
      </w:r>
      <w:r>
        <w:rPr>
          <w:rFonts w:cs="Times New Roman" w:ascii="Times New Roman" w:hAnsi="Times New Roman"/>
          <w:b/>
          <w:bCs/>
          <w:sz w:val="28"/>
          <w:szCs w:val="28"/>
        </w:rPr>
        <w:t>патриот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честв лич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словиях реализации ФГОС единство урочной и внеурочной работы с учащимися приобретает особое значение и актуальность в достижении предметных, метапредметных и личностных результатов образования школьников. Моя задача  построить внеурочну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таким образом, чтобы обучающиеся могли систематически получать больше информации об истории родного края, о своей семье, родственниках, о земляках, о достопримечательностях и культурном наследии своей земли.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итаю, что одним из важнейших средств, связывающих обучение и воспитание с жизнью, является краеведение, которое рождает чувство патриотизма - глубокой любви к Родин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е реализации по краеведению лежит системно – деятельностный подход. Он осуществляется через организацию систематической проектно-исследовательской деятельности младших школьников, которая ценна тем, что создаёт условия для успешной реализации задач ФГ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ОО и помогает ребёнку в освоении различных видов УУД.</w:t>
      </w:r>
    </w:p>
    <w:p>
      <w:pPr>
        <w:pStyle w:val="Default"/>
        <w:tabs>
          <w:tab w:val="clear" w:pos="709"/>
          <w:tab w:val="left" w:pos="2552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едлагаемый  материал  </w:t>
      </w:r>
      <w:r>
        <w:rPr>
          <w:b/>
          <w:color w:val="000000"/>
          <w:sz w:val="28"/>
          <w:szCs w:val="28"/>
        </w:rPr>
        <w:t xml:space="preserve">актуален </w:t>
      </w:r>
      <w:r>
        <w:rPr>
          <w:color w:val="000000"/>
          <w:sz w:val="28"/>
          <w:szCs w:val="28"/>
        </w:rPr>
        <w:t xml:space="preserve"> ввиду своей направленности на</w:t>
      </w:r>
      <w:r>
        <w:rPr>
          <w:sz w:val="28"/>
          <w:szCs w:val="28"/>
        </w:rPr>
        <w:t xml:space="preserve"> ФГОС НОО, на реализацию «Программы духовно-нравственного воспитания», курса  «Основы религиозных культур и светской этики», который является составной  частью единого образовательного пространства,  духовно-нравственного развития и воспитания обучающих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Новизна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комплексном изучении родного края и ориентирована не на запоминание обучающимися информации, которой  снабжает учитель, а на активное участие самих школьников в процессе ее приобретения. В основе реализации программы  лежит системно - деятельностный подход, который предполагает воспитание и развитие таких качеств личности как: патриотизм, гражданственность, уважение к прошлому и настоящему родного края.</w:t>
      </w:r>
    </w:p>
    <w:p>
      <w:pPr>
        <w:pStyle w:val="Normal"/>
        <w:autoSpaceDE w:val="false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Отличительной особенностью дан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является вовлечение семей учащихся, жителей села, ветеранов ВОВ, тружеников тыла в конструктивную деятельность. Основн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кцент сделан на формирование универсальных учебных действий: умения работать с предъявленной информацией, понимать скрытый смысл текстов. Регулярная работа с архивными документами и сведениями, добытыми обучающимися, позволит диагностировать продвижение обучающихся в личностном развит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ая программа будет  реализовываться ежегодно с внесением необходимых корректиров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условия для  формирования личности граждани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атри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и, патриота своей малой родины, знающего и любящего свой край, бережно относящегося к природе родного края и желающего принять активное участие в его развитии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бщей цели обучения, решаются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ые задачи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Формировать знания об истории своей малой родины, семьи, школ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Научить работать с дополнительным материал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3. Научить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ирать краеведческую информацию у членов своей семь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Сформировать систему зн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ум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навыков по основам крае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ить видеть и понимать красоту живой природы.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 задач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Прививать интерес к истории своей малой Родины, семьи, школ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Воспитывать навык самостоятельност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Воспитывать патриотические качества личност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Воспитывать у обучающихся уважительное отношение к историко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культурным традициям малой Родины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Воспитать нравственные качества по отношению к окружающи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(доброжела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чувство товари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толеран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 задач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Развивать интерес обучающихся к изучению родного кра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Развивать наблюда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положительные эмоци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Развивать личность ярк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самостоятельну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Развивать навыки учебно-исследовательской работы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Пробуждать интерес обучающихся к изучению различных уголков свое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Развитие умения дум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умения исслед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умения обща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ум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взаимодейств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умения доводить дело до конца</w:t>
      </w:r>
    </w:p>
    <w:p>
      <w:pPr>
        <w:pStyle w:val="Normal"/>
        <w:spacing w:lineRule="auto" w:line="36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внеурочной деятельности соотносится целям и задачам основной образовательной программы МКОУ Гербаевской ООШ.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ностные ориентиры содержания программы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/>
        <w:rPr/>
      </w:pPr>
      <w:r>
        <w:rPr>
          <w:sz w:val="28"/>
          <w:szCs w:val="28"/>
        </w:rPr>
        <w:t xml:space="preserve">Свято относись к символике своей страны. 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жи историей своего народа.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и и оберегай свою семью, своё отечество.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вай, совершенствуй и сохраняй традиции и культуру своего народа.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ереги красоту своего края.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е условия формирования ценностного отношения к своей малой родине у младших школьников во внеурочной деятельност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ализация комплекса мероприятий по формированию ценностного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о любви к своей малой родине у младших школьников во внеурочной деятельност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здание комфортного психологического микроклимата на занятиях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урочной деятельност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участия детей в реализации социально-значимых проект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инципы реализации программ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ичностно-ориентированная направленность: формирование ведущих интегративных качеств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ятельностный подход: воспитание и развитие личности  в результате  практ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тимальное сочетание индивидуального воспитания, самовоспитания и воспитания в 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лектив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разрывная связь с воспитательными факторами среды: родителями, </w:t>
      </w:r>
    </w:p>
    <w:p>
      <w:pPr>
        <w:pStyle w:val="Normal"/>
        <w:shd w:fill="FFFFFF" w:val="clear"/>
        <w:spacing w:lineRule="auto" w:line="360" w:before="0" w:after="0"/>
        <w:ind w:left="8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ами сельской библиотеки и школьной, сельского ДК и другими.</w:t>
      </w:r>
    </w:p>
    <w:p>
      <w:pPr>
        <w:pStyle w:val="Normal"/>
        <w:shd w:fill="FFFFFF" w:val="clear"/>
        <w:spacing w:lineRule="auto" w:line="360" w:before="0" w:after="0"/>
        <w:ind w:left="87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50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50" w:hanging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ые особенности детей, на которых рассчитана программ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Я и моя малая Родина», ориентирована на детей 7-10 лет. В этот период происходит формирование духовно-нравственной основы ребёнка, его чувств, мышления, эмоций, механизмов социальной адаптации в обществе, т.е. начинается процесс осознания себя в окружающем мире. Ведь именного этот возраст является благодатной почвой для развития священного чувства любви к Родине, именного в этом возрасте должно вырабатываться чувство гордости за свою Родину и свой народ, уважение к его великим свершениям и достойным страницам прошлог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ют развиваться те черты характера, которые незримо связывают маленького человека со своим народом, своей страной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 работаю учителем  в условиях малокомплектной школы.   При низкой наполняемости классов не всегда, получается, использовать  многие  формы организации внеурочной деятельности. Поэтому я  решила разработать  программу внеурочной деятельности  «Я и моя малая Родина» для  разновозрастного содружества учащихся 1-4 совмещённых классов малокомплектной школы, что позволит решить данную проблему. Программа курса может быть реализована в работе педагога как с отдельно взятым классом, так и с группой детей из разных классов и паралле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  предусматривает  взаимодействие   детей,  педагогов  и  родителей   на   всех   этапах  освоения   образовательного   содержания.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ы организации внеурочной деятельности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организации работы по программе  – коллективная,  групповая, индивидуальна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 использовать игровую, проектную, художественно-творческую, познавательную виды деятельнос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являются комплексными – на них используются различные виды деятельности как теоретического, так и практического характер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теоретических занятий: беседы, сообщения, встречи с интересными людьми, просмотр и обсуждение видеоматериала, заочные путешеств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актических занятий: творческие конкурсы, викторины, интеллектуально-познавательные игры, экскурсии, выполнение рисунков и стенгазет, выставки, создание творческих проектов, участие в акц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 целью достижения качественных результат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ебный процесс должен быть оснащен современными техническими средствам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be-BY"/>
        </w:rPr>
        <w:t>средствами изобразительной наглядности, игровыми реквизитам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 помощью мультимедийных элементов занятие визуализируется, вызывая положительные эмоции у обучающихся и создавая условия для успешной деятельности каждого ребенка. 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язь содержания программы с учебными предметами</w:t>
      </w:r>
    </w:p>
    <w:p>
      <w:pPr>
        <w:pStyle w:val="Normal"/>
        <w:widowControl w:val="false"/>
        <w:tabs>
          <w:tab w:val="clear" w:pos="709"/>
          <w:tab w:val="left" w:pos="72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интегрируется с предметами литературного чтения, русского языка, окружающего мира, математики, технологии, изобразительного искусства, </w:t>
      </w:r>
      <w:r>
        <w:rPr>
          <w:rFonts w:cs="Times New Roman" w:ascii="Times New Roman" w:hAnsi="Times New Roman"/>
          <w:b/>
          <w:sz w:val="28"/>
          <w:szCs w:val="28"/>
        </w:rPr>
        <w:t>курса ОРКСЭ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72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725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го курса в учебном плане</w:t>
      </w:r>
    </w:p>
    <w:p>
      <w:pPr>
        <w:pStyle w:val="Normal"/>
        <w:spacing w:lineRule="auto" w:line="36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«Моя малая Родина» предназначена для  разновозрастного содружества учащихся 1-4 совмещённых классов малокомплектной школы. 34 часа в год (1 час в неделю). Продолжительность проведения занятий 35-40 минут. Занятия  по внеурочной деятельности  осуществляются  во второй половине дня. </w:t>
      </w:r>
    </w:p>
    <w:p>
      <w:pPr>
        <w:pStyle w:val="Normal"/>
        <w:spacing w:lineRule="auto" w:line="36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указано примерное количество часов на изучение каждого раздела программы. Учитель может самостоятельно распределять количество часов, опираясь на собственный опыт и имея в виду подготовленность учащихся и условия работы в данной групп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характеристика курса </w:t>
      </w:r>
    </w:p>
    <w:p>
      <w:pPr>
        <w:pStyle w:val="Style24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грамма «Я и моё родное село»  предполагает  ознакомление     младших  школьников  с   историей,   культурой  и  природой  своей   малой  Родины  как   части  Родины  большой,   так  как   ценности  небольшого   круга  людей,  живущих  в  определённой   местности  в  определённый   отрезок   времени   являются   одновременно  ценностями  общегосударственными,   общечеловече</w:t>
      </w:r>
      <w:r>
        <w:rPr>
          <w:rFonts w:cs="Times New Roman" w:ascii="Times New Roman" w:hAnsi="Times New Roman"/>
          <w:sz w:val="28"/>
          <w:szCs w:val="28"/>
        </w:rPr>
        <w:t xml:space="preserve">скими   и   общеисторическим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новное направление курса - познавательная, исследовательская и практическая деятельность. Объектом этой деятельности становится окружающая действительность. Все задания имеют практическую направленность и требуют от ребёнка разнообразной деятельности как в классе и на уроке, так и вне школы самостоятельно и с помощью взрослых. </w:t>
      </w:r>
      <w:r>
        <w:rPr>
          <w:rFonts w:cs="Times New Roman" w:ascii="Times New Roman" w:hAnsi="Times New Roman"/>
          <w:sz w:val="28"/>
          <w:szCs w:val="28"/>
        </w:rPr>
        <w:t>Важное  место при изучении курса отводится  теме ВОВ в истории села.  Великая Отечественная война - ярчайший пример подвига и героизма, совершенного настоящими патриотами своей Родины. Подробности жизни этих людей вызывают у учащихся невольное восхищение, уважение к людям старшего поколения. Приходит понимание – эти люди причастны к историческим событиям, что история — это история людей, а корни человека в истории и традициях своей семьи, своего народа, в прошлом родного 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ащиеся, занимающиеся по программе «Я и моя малая Родина», получают не только знания по истории села, края, но и элементарные умения, и навыки краеведческой работы, а также могут выполнять конкретные несложные практические задания. Главное – у детей формируется устойчивый интерес к познанию и исследованию родного села и края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детьми программы «Моя малая Родина» направлено на достижение комплекса результатов в соответствии с требованиями ФГОС НО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 и приобретё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 действия: </w:t>
      </w:r>
    </w:p>
    <w:p>
      <w:pPr>
        <w:pStyle w:val="Style22"/>
        <w:numPr>
          <w:ilvl w:val="0"/>
          <w:numId w:val="10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ся ориентироваться в важнейших для села событиях и фактах  прошлого и настоящего; оценивать их возможное влияние на будущее;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т способность к самооценке на основе критерия успешности    учебной деятельности;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ится ориентироваться в нравственном содержании и смысле поступков, как собственных, так и окружающих людей;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т способность развить в себе этические чувства – стыда, вины,  совести – как регуляторов морального пове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получит возможность для формирования:</w:t>
      </w:r>
    </w:p>
    <w:p>
      <w:pPr>
        <w:pStyle w:val="22"/>
        <w:numPr>
          <w:ilvl w:val="0"/>
          <w:numId w:val="9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ации учебной деятельности, включающей социальные,  учебно</w:t>
      </w:r>
      <w:r>
        <w:rPr>
          <w:sz w:val="28"/>
          <w:szCs w:val="28"/>
        </w:rPr>
        <w:t>‐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е, внешние  и внутренние мотивы; </w:t>
      </w:r>
    </w:p>
    <w:p>
      <w:pPr>
        <w:pStyle w:val="Normal"/>
        <w:tabs>
          <w:tab w:val="clear" w:pos="709"/>
          <w:tab w:val="left" w:pos="1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а гордости за своё село, за успехи своих земляков.</w:t>
      </w:r>
    </w:p>
    <w:p>
      <w:pPr>
        <w:pStyle w:val="Normal"/>
        <w:tabs>
          <w:tab w:val="clear" w:pos="709"/>
          <w:tab w:val="left" w:pos="1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гулятивные действ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ть свои действия в соответствии с поставленной целью и условиями ее реализации;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учебные действия в речевой и мыслительной форме;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являть инициативу действия в учебном сотрудничестве;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ценивать правильность выполнения  задания при подготовке   к сообщению, презентации, конференции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внешнюю и внутреннюю речь для целеполагания, планирования  и регуляции своей деятель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пускник получит возможность: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овать и синтезировать необходимую информацию;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трудничестве с учителем ставить новые учебные задачи, цели; </w:t>
      </w:r>
    </w:p>
    <w:p>
      <w:pPr>
        <w:pStyle w:val="12"/>
        <w:numPr>
          <w:ilvl w:val="0"/>
          <w:numId w:val="14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адекватно оценивать правильность выполнения действия при  работе над проектом, исследованием, конференцией;</w:t>
      </w:r>
    </w:p>
    <w:p>
      <w:pPr>
        <w:pStyle w:val="12"/>
        <w:numPr>
          <w:ilvl w:val="0"/>
          <w:numId w:val="14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еобходимые изменения  в исполнение, как по ходу его реализации,   так и в конце действия.</w:t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 действ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ускник научится: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дополнительные источники информации, находить факты,  </w:t>
      </w:r>
    </w:p>
    <w:p>
      <w:pPr>
        <w:pStyle w:val="Style22"/>
        <w:tabs>
          <w:tab w:val="clear" w:pos="709"/>
          <w:tab w:val="left" w:pos="18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носящиеся к образу жизни, обычаям и верованиям наших предков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меющих знаний отличать реальные исторические факты от вымыслов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ть достопримечательности  родного края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справочные издания (словари, энциклопедии т. д.) и литературу о нашем  крае, достопримечательностях, людях с целью поиска и   извлечения познавательной информации;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расширенный поиск информации с использованием ресурсов,</w:t>
      </w:r>
    </w:p>
    <w:p>
      <w:pPr>
        <w:pStyle w:val="Default"/>
        <w:tabs>
          <w:tab w:val="clear" w:pos="709"/>
          <w:tab w:val="left" w:pos="187" w:leader="none"/>
        </w:tabs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омашней, школьной, сельской  библиотек;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ь на карте свой регион, его главный город, своё село;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станавливать причинно-следственные связи;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ь рассуждения в форме связи простых суждений об объекте, его </w:t>
      </w:r>
    </w:p>
    <w:p>
      <w:pPr>
        <w:pStyle w:val="Default"/>
        <w:tabs>
          <w:tab w:val="clear" w:pos="709"/>
          <w:tab w:val="left" w:pos="18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роении, свойствах и связях;</w:t>
      </w:r>
    </w:p>
    <w:p>
      <w:pPr>
        <w:pStyle w:val="Default"/>
        <w:tabs>
          <w:tab w:val="clear" w:pos="709"/>
          <w:tab w:val="left" w:pos="18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станавливать аналог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пускник получит возможность: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подбирать литературу по теме; 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расширенный поиск информации с использованием ресурсов </w:t>
      </w:r>
    </w:p>
    <w:p>
      <w:pPr>
        <w:pStyle w:val="22"/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и села, архивов  и  Интернета;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семейных архив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дейст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различные позиции других людей, отличные от собственной; 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на позицию партнера в общении;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разные мнения и стремление к координации различных позиций в сотрудничеств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ыпускник получит возможность:   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ь и выступать с сообщениями; 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навыки  коллективной и организаторской деятельности;</w:t>
      </w:r>
    </w:p>
    <w:p>
      <w:pPr>
        <w:pStyle w:val="3"/>
        <w:numPr>
          <w:ilvl w:val="0"/>
          <w:numId w:val="7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ировать свое мнение, координировать его с позициями партнер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выработке общего решения в совместной деятельности.</w:t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жидаемые результаты реализации курса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зультаты первого уровн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риобретение школьником социальных знаний, понимания социальной реальности и повседневной жизни)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кольники приобретают знания об истории происхождения названия села, об истории школы; о семье и семейных традициях; о жизни ветеранов Великой Отечественной войны и тружеников тыла; о правилах коллективной работы; о способах самостоятельного поиска и нахождения информации. 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еник научится: 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 w:before="0" w:after="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читывать выделенные учителем ориентиры действия в новом учебном материале в сотрудничестве с учителем; 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 w:before="0" w:after="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ланировать своё действие в соответствии с поставленной задачей и условиями её реализации, в том числе во внутреннем плане; 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 w:before="0" w:after="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декватно воспринимать оценку учителя; 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 w:before="0" w:after="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роить речевое высказывание в устной форме; 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 w:before="0" w:after="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ть поиск и выделять конкретную информацию с помощью учителя; </w:t>
      </w:r>
    </w:p>
    <w:p>
      <w:pPr>
        <w:pStyle w:val="Default"/>
        <w:tabs>
          <w:tab w:val="clear" w:pos="709"/>
          <w:tab w:val="left" w:pos="6521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станавливать причинно-следственные связи в изучаемом круге явлений.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зультаты второго уровн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формирование позитивного отношения школьника к базовым ценностям нашего общества и к социальной реальности в целом).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ёт развитие ценностных отношений школьника к историческому и духовному наследию малой родины, к людям труда, к членам своей семьи, к школе, к памятникам культуры, к природе, к людям других поколений, к своему дому, друзьям, к традициям памяти событий Великой Отечественной войны.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Ученик получит возможность </w:t>
      </w:r>
      <w:r>
        <w:rPr>
          <w:sz w:val="28"/>
          <w:szCs w:val="28"/>
        </w:rPr>
        <w:t xml:space="preserve">для формирования основ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 для формирования гражданской идентичности в форме осознания «Я» как гражданина России, чувства сопричастности и гордости за свою Родину, народ и историю.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зультаты третьего уровн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риобретение школьником опыта самостоятельного социального действия).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 может приобрести опыт природосберегающей и природоохранной деятельности; опыт охраны памятников истории и культуры; опыт общения с представителями других поколений, с участниками и очевидцами Великой Отечественной войны;  опыт организации совместной деятельности с другими детьми и работы в группе.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еник научится: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 w:before="0" w:after="2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ться в творческую деятельность под руководством учителя;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 w:before="0" w:after="2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понятные для партнёра высказывания, учитывающие, что партнёр знает и видит, а что нет;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 w:before="0" w:after="2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ть вопросы, необходимые для организации собственной деятельности. </w:t>
      </w:r>
      <w:r>
        <w:rPr>
          <w:b/>
          <w:sz w:val="28"/>
          <w:szCs w:val="28"/>
        </w:rPr>
        <w:tab/>
      </w:r>
    </w:p>
    <w:p>
      <w:pPr>
        <w:pStyle w:val="22"/>
        <w:tabs>
          <w:tab w:val="clear" w:pos="709"/>
          <w:tab w:val="left" w:pos="1155" w:leader="none"/>
          <w:tab w:val="center" w:pos="517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м эффективности гражданско-патриотического воспитания на основе проектно-исследовательской деятельности является формирование и развитие у ребят социальной активности, которая проявляется в гражданских социальных акциях школы, в традиционных мероприятиях и творческих конкурсах. </w:t>
      </w:r>
    </w:p>
    <w:p>
      <w:pPr>
        <w:pStyle w:val="22"/>
        <w:spacing w:lineRule="auto" w:line="360" w:before="0" w:after="0"/>
        <w:ind w:left="0"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деятельности  по каждому разделу осуществляется в следующих формах: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, игр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и защиты собственного  проекта;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презентаций -  представлений  по изученной теме;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8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ов  исследовательских работ-соревнований, имеющих  целью выявить лучших из числа  всех участников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  <w:tab/>
      </w:r>
    </w:p>
    <w:p>
      <w:pPr>
        <w:pStyle w:val="TextBody"/>
        <w:tabs>
          <w:tab w:val="clear" w:pos="709"/>
          <w:tab w:val="left" w:pos="319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widowControl w:val="false"/>
        <w:tabs>
          <w:tab w:val="clear" w:pos="709"/>
          <w:tab w:val="left" w:pos="725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086"/>
        <w:gridCol w:w="1205"/>
        <w:gridCol w:w="1260"/>
        <w:gridCol w:w="1552"/>
      </w:tblGrid>
      <w:tr>
        <w:trPr>
          <w:trHeight w:val="38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Название раздела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Количество часов</w:t>
            </w:r>
          </w:p>
        </w:tc>
      </w:tr>
      <w:tr>
        <w:trPr>
          <w:trHeight w:val="5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rFonts w:eastAsia="TimesNewRomanPSMT;MS Mincho"/>
                <w:szCs w:val="28"/>
              </w:rPr>
            </w:pPr>
            <w:r>
              <w:rPr>
                <w:rFonts w:eastAsia="TimesNewRomanPSMT;MS Mincho"/>
                <w:szCs w:val="28"/>
              </w:rPr>
              <w:t>Теор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rFonts w:eastAsia="TimesNewRomanPSMT;MS Mincho"/>
                <w:szCs w:val="28"/>
              </w:rPr>
            </w:pPr>
            <w:r>
              <w:rPr>
                <w:rFonts w:eastAsia="TimesNewRomanPSMT;MS Mincho"/>
                <w:szCs w:val="28"/>
              </w:rPr>
              <w:t>Практи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«Россия - Родина моя» </w:t>
            </w:r>
          </w:p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 xml:space="preserve">«Новосибирская область - часть Росси»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 xml:space="preserve">«Я и моя малая родина»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«Я и моя семья»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Style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Из истории родной шко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« Мы- патриоты.</w:t>
            </w:r>
          </w:p>
          <w:p>
            <w:pPr>
              <w:pStyle w:val="Style26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ВОВ в истории моего сел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bCs/>
                <w:iCs/>
                <w:szCs w:val="28"/>
              </w:rPr>
              <w:t>«Сохраним природу для наших потомков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Default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eastAsia="ru-RU"/>
        </w:rPr>
        <w:t>Содержание разделов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 xml:space="preserve">Раздел 1: «Россия - Родина моя» </w:t>
      </w:r>
    </w:p>
    <w:p>
      <w:pPr>
        <w:pStyle w:val="Default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Новосибирская область - часть России»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Default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Теоретическая час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Краеведение – наука о родном кра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изучения родного края.</w:t>
      </w:r>
    </w:p>
    <w:p>
      <w:pPr>
        <w:pStyle w:val="Default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Анкетирование  «Что я знаю об истории своего села»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>Москва-столица России. Я живу в России. Символы российского государства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Я </w:t>
      </w:r>
      <w:r>
        <w:rPr>
          <w:sz w:val="28"/>
          <w:szCs w:val="28"/>
        </w:rPr>
        <w:t xml:space="preserve">живу в Новосибирской  области.  </w:t>
      </w:r>
      <w:r>
        <w:rPr>
          <w:bCs/>
          <w:sz w:val="28"/>
          <w:szCs w:val="28"/>
        </w:rPr>
        <w:t xml:space="preserve">Новосибирская  область – часть России. </w:t>
      </w:r>
      <w:r>
        <w:rPr>
          <w:sz w:val="28"/>
          <w:szCs w:val="28"/>
        </w:rPr>
        <w:t xml:space="preserve"> Мой Краснозёрский район. Моё село Гербаево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ворческое задание: подобрать стихотворения, пословицы и поговорки о родном крае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Работа с картой России, картой Новосибирской области.</w:t>
      </w:r>
    </w:p>
    <w:p>
      <w:pPr>
        <w:pStyle w:val="Style26"/>
        <w:ind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Раздел 2: «Я моя малая Родина» </w:t>
      </w:r>
    </w:p>
    <w:p>
      <w:pPr>
        <w:pStyle w:val="Default"/>
        <w:spacing w:lineRule="auto" w:line="360"/>
        <w:jc w:val="both"/>
        <w:rPr>
          <w:sz w:val="32"/>
          <w:szCs w:val="28"/>
          <w:u w:val="single"/>
        </w:rPr>
      </w:pPr>
      <w:r>
        <w:rPr>
          <w:sz w:val="28"/>
          <w:u w:val="single"/>
        </w:rPr>
        <w:t>Теоретическая часть:</w:t>
      </w:r>
    </w:p>
    <w:p>
      <w:pPr>
        <w:pStyle w:val="Style26"/>
        <w:ind w:hanging="0"/>
        <w:rPr>
          <w:szCs w:val="28"/>
        </w:rPr>
      </w:pPr>
      <w:r>
        <w:rPr>
          <w:szCs w:val="28"/>
        </w:rPr>
        <w:t>История моего села. История  возникновения, происхождение  названия, достопримечательности, знаменательные  даты, известные  люди.</w:t>
      </w:r>
      <w:r>
        <w:rPr>
          <w:rFonts w:eastAsia="Calibri"/>
          <w:color w:val="000000"/>
          <w:szCs w:val="28"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по родному селу. Дом и улица, где я живу. Земляки, которыми гордится село. Праздники и традиции родного села. Что такое культурно - историческое наследие? Кому оно нужно?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сследовательские, проектные и практические работы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pacing w:val="20"/>
          <w:sz w:val="28"/>
          <w:szCs w:val="28"/>
        </w:rPr>
        <w:t>Проект «Моя малая родина - село Гербаево»</w:t>
      </w:r>
    </w:p>
    <w:p>
      <w:pPr>
        <w:pStyle w:val="Normal"/>
        <w:tabs>
          <w:tab w:val="clear" w:pos="709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Беседы с родителями, бабушками и дедушками, родственниками с целью изучения  истории своего села, традиций села. </w:t>
      </w:r>
    </w:p>
    <w:p>
      <w:pPr>
        <w:pStyle w:val="Normal"/>
        <w:tabs>
          <w:tab w:val="clear" w:pos="709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осещение сельской библиотеки с целью анализа данных о развитии сел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«Русская изба» Посещение сельского ДК.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предметами быта, орудиями труда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выступления и участие в традиционных  мероприятии СДК. Участие  в т традиционном празднике  села «Масленица»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исследовательская работа. «История моей улицы», « История моего села»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Мое село»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сочинений на тему «Я люблю свое село, потому что...»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конкурс «Мой любимый уголок родного края»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результатов проекта, индивидуальных исследовательских работа. Выступление перед одноклассниками. </w:t>
      </w:r>
      <w:r>
        <w:rPr>
          <w:rFonts w:cs="Times New Roman" w:ascii="Times New Roman" w:hAnsi="Times New Roman"/>
          <w:sz w:val="28"/>
          <w:szCs w:val="28"/>
        </w:rPr>
        <w:t xml:space="preserve">Оформление стенда « Моя малая родина- Гербаево»  для учащихся всей школ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одителей.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 xml:space="preserve">Раздел3: «Я и моя семья» 6ч.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Теоретическая часть: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Понятия «род», «семья», «родословная». Дом, где я родился. История моей семьи. Моя родословная. Мои обязанности в семье. Выходной день в моей семье. Традиции в моей семье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сследовательские, проектные и практические работы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8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оект « История моей семьи - моя история»</w:t>
      </w:r>
    </w:p>
    <w:p>
      <w:pPr>
        <w:pStyle w:val="Normal"/>
        <w:tabs>
          <w:tab w:val="clear" w:pos="709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Составление древа семьи </w:t>
      </w:r>
      <w:r>
        <w:rPr>
          <w:rFonts w:cs="Times New Roman" w:ascii="Times New Roman" w:hAnsi="Times New Roman"/>
          <w:sz w:val="28"/>
          <w:szCs w:val="28"/>
        </w:rPr>
        <w:t>« Моя родословная»</w:t>
      </w:r>
    </w:p>
    <w:p>
      <w:pPr>
        <w:pStyle w:val="Normal"/>
        <w:tabs>
          <w:tab w:val="clear" w:pos="709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Изучение традиций семьи и их описание. Оформление стенгазеты </w:t>
      </w:r>
    </w:p>
    <w:p>
      <w:pPr>
        <w:pStyle w:val="Normal"/>
        <w:tabs>
          <w:tab w:val="clear" w:pos="709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«Традиции моей семьи»</w:t>
      </w:r>
    </w:p>
    <w:p>
      <w:pPr>
        <w:pStyle w:val="Normal"/>
        <w:tabs>
          <w:tab w:val="clear" w:pos="709"/>
          <w:tab w:val="left" w:pos="8539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Беседы с родителями, бабушками и дедушками, родственниками об их участии в развитии своего сел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рисунков «Моя семья»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сочинение «Любимый семейный праздник»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исследовательская работа. «Фотография из семейного архи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результатов проекта.  Выступление перед одноклассниками.   Оформление стенда « Моя  родословная»,  « Традиции моей семьи»  для учащихся школы и родителей </w:t>
      </w:r>
    </w:p>
    <w:p>
      <w:pPr>
        <w:pStyle w:val="Default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здел 4: «Из истории родной школы» </w:t>
      </w:r>
    </w:p>
    <w:p>
      <w:pPr>
        <w:pStyle w:val="Default"/>
        <w:spacing w:lineRule="auto" w:line="360"/>
        <w:jc w:val="both"/>
        <w:rPr>
          <w:sz w:val="32"/>
          <w:szCs w:val="28"/>
          <w:u w:val="single"/>
        </w:rPr>
      </w:pPr>
      <w:r>
        <w:rPr>
          <w:sz w:val="28"/>
          <w:u w:val="single"/>
        </w:rPr>
        <w:t>Теоретическая часть: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нь рождения моей школы. Основные этапы  истории Гербаевской основной общеобразовательной школы. Кто был первым директором?  Наш класс - это тоже история школы. Гордость нашей школы - учителя. Лучшие выпускники, которыми гордится школа. Работа с семейными архивами. Кто из родителей учился в нашей школе?  Традиции школы.</w:t>
      </w:r>
    </w:p>
    <w:p>
      <w:pPr>
        <w:pStyle w:val="TextBodyIndent"/>
        <w:spacing w:lineRule="auto" w:line="360" w:before="120" w:after="120"/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сследовательские, проектные и практические работы:</w:t>
      </w:r>
    </w:p>
    <w:p>
      <w:pPr>
        <w:pStyle w:val="TextBodyIndent"/>
        <w:spacing w:lineRule="auto" w:line="360" w:before="120" w:after="12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« История моей школы - моя история»</w:t>
      </w:r>
    </w:p>
    <w:p>
      <w:pPr>
        <w:pStyle w:val="Normal"/>
        <w:tabs>
          <w:tab w:val="clear" w:pos="709"/>
          <w:tab w:val="left" w:pos="8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Беседы с родителями, бабушками и дедушками, родственниками с целью изучения  истории и традиций родной школы. </w:t>
      </w:r>
    </w:p>
    <w:p>
      <w:pPr>
        <w:pStyle w:val="Default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зучение материалов об истории школы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школьной газеты. Написание статей о жизни в школе и классе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-шоу (или альбом) «История моего класса»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школьной фотографии. Оформление стенда (презентация)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сследовательская работа  «Мои родные – выпускники моей школы».  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стенда «История моей школы в лицах»  для учащихся  школ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одителей.</w:t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5: Мы - патриоты.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В в истории моего села</w:t>
      </w:r>
    </w:p>
    <w:p>
      <w:pPr>
        <w:pStyle w:val="Default"/>
        <w:spacing w:lineRule="auto" w:line="360"/>
        <w:jc w:val="both"/>
        <w:rPr>
          <w:sz w:val="32"/>
          <w:szCs w:val="28"/>
          <w:u w:val="single"/>
        </w:rPr>
      </w:pPr>
      <w:r>
        <w:rPr>
          <w:sz w:val="28"/>
          <w:u w:val="single"/>
        </w:rPr>
        <w:t>Теоретическая часть: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ень памяти.  Родной край в годы Великой Отечественной войны. Моя семья в годы Великой Отечественной войны. Орден в нашем доме. Связь истории каждой семьи с историей всей страны. День защитника Отечества. Песни военных лет. </w:t>
      </w:r>
    </w:p>
    <w:p>
      <w:pPr>
        <w:pStyle w:val="TextBodyIndent"/>
        <w:spacing w:lineRule="auto" w:line="360" w:before="120" w:after="120"/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сследовательские, проектные и практические работы: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ект « Следы войны под нашими крышами»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и с ветеранами ВОВ, тружениками трудового фронта. Рассказы о войне.  Продолжение летописи «Память» о ветеранах войны и труда нашего села.</w:t>
      </w:r>
    </w:p>
    <w:p>
      <w:pPr>
        <w:pStyle w:val="23"/>
        <w:tabs>
          <w:tab w:val="clear" w:pos="709"/>
          <w:tab w:val="left" w:pos="6379" w:leader="none"/>
        </w:tabs>
        <w:spacing w:lineRule="auto" w:line="360" w:before="0" w:after="0"/>
        <w:ind w:left="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следовательский проект « Земляки герои ВОВ»</w:t>
      </w:r>
    </w:p>
    <w:p>
      <w:pPr>
        <w:pStyle w:val="Default"/>
        <w:tabs>
          <w:tab w:val="clear" w:pos="709"/>
          <w:tab w:val="left" w:pos="637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акции «Голубь - символ мира»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 во Всероссийской акции «Бессмертный полк»</w:t>
      </w:r>
    </w:p>
    <w:p>
      <w:pPr>
        <w:pStyle w:val="23"/>
        <w:spacing w:lineRule="auto" w:line="360" w:before="0" w:after="0"/>
        <w:ind w:left="2" w:hanging="0"/>
        <w:jc w:val="both"/>
        <w:rPr/>
      </w:pPr>
      <w:r>
        <w:rPr>
          <w:sz w:val="28"/>
          <w:szCs w:val="28"/>
          <w:lang w:eastAsia="ru-RU"/>
        </w:rPr>
        <w:t xml:space="preserve">Исследовательский проект « Из семейного архива» </w:t>
      </w:r>
    </w:p>
    <w:p>
      <w:pPr>
        <w:pStyle w:val="23"/>
        <w:spacing w:lineRule="auto" w:line="360" w:before="0" w:after="0"/>
        <w:ind w:left="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Наши славные прадеды!»</w:t>
      </w:r>
    </w:p>
    <w:p>
      <w:pPr>
        <w:pStyle w:val="23"/>
        <w:spacing w:lineRule="auto" w:line="360" w:before="0" w:after="0"/>
        <w:ind w:left="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есни военных лет. Разучивание песни « Катюша", литературно-музыкальной композиции « А закаты алые»</w:t>
      </w:r>
    </w:p>
    <w:p>
      <w:pPr>
        <w:pStyle w:val="23"/>
        <w:spacing w:lineRule="auto" w:line="360" w:before="0" w:after="0"/>
        <w:ind w:left="2" w:hanging="0"/>
        <w:jc w:val="both"/>
        <w:rPr/>
      </w:pPr>
      <w:r>
        <w:rPr>
          <w:sz w:val="28"/>
          <w:szCs w:val="28"/>
          <w:lang w:eastAsia="ru-RU"/>
        </w:rPr>
        <w:t>Исследовательский проект «Мой папа-защитник Отечества»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акции « С праздником тебя, ветеран»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стенгазеты ко Дню Победы. </w:t>
      </w:r>
    </w:p>
    <w:p>
      <w:pPr>
        <w:pStyle w:val="Normal"/>
        <w:tabs>
          <w:tab w:val="clear" w:pos="709"/>
          <w:tab w:val="left" w:pos="637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 индивидуальных исследовательских работ в сельском ДК,  перед </w:t>
      </w:r>
      <w:r>
        <w:rPr>
          <w:rFonts w:cs="Times New Roman" w:ascii="Times New Roman" w:hAnsi="Times New Roman"/>
          <w:sz w:val="28"/>
          <w:szCs w:val="28"/>
          <w:lang w:eastAsia="ru-RU"/>
        </w:rPr>
        <w:t>ветеранами Великой Отечественной войны, тружениками тыла, жителями  села.</w:t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здел 6: «Сохраним природу для наших потомков» 7 часов </w:t>
      </w:r>
    </w:p>
    <w:p>
      <w:pPr>
        <w:pStyle w:val="Default"/>
        <w:spacing w:lineRule="auto" w:line="360"/>
        <w:jc w:val="both"/>
        <w:rPr>
          <w:sz w:val="32"/>
          <w:szCs w:val="28"/>
          <w:u w:val="single"/>
        </w:rPr>
      </w:pPr>
      <w:r>
        <w:rPr>
          <w:sz w:val="28"/>
          <w:u w:val="single"/>
        </w:rPr>
        <w:t>Теоретическая часть:</w:t>
      </w:r>
    </w:p>
    <w:p>
      <w:pPr>
        <w:pStyle w:val="22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рирода? Как прекрасен этот мир!  Мы юные эколята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Закон об охране природы в России. Красная книга Росс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ая книга нашего сел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и животные родного  края, занесенные в Красную книгу. Экологическая обстановка в селе. Охрана окружающей сред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ематический урок по страницам Красной книги «Они просят защиты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сследовательские, проектные и практические работы: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Участие в Региональном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оект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«Новосибирская область – территория Эколят - Молодых защитников природы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рисунков «Край родной, навек любимый…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БУНТ» (Большая уборка нашей территори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Удивительный мир природы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раздни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День Земли» 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 w:before="0" w:after="0"/>
        <w:ind w:right="424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аздник «Прилетайте, птицы, к нам!»                                                    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 w:before="0" w:after="0"/>
        <w:ind w:right="424" w:hanging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Акция </w:t>
      </w:r>
      <w:r>
        <w:rPr>
          <w:rFonts w:cs="Times New Roman" w:ascii="Times New Roman" w:hAnsi="Times New Roman"/>
          <w:sz w:val="28"/>
          <w:szCs w:val="28"/>
        </w:rPr>
        <w:t>«Птичья столовая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логическая экскурсия «Как прекрасен этот мир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кция «Школьная клумба»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 w:before="0" w:after="0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беседа «Правила поведения в лесу»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 w:before="0" w:after="0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ие беседа </w:t>
      </w:r>
      <w:r>
        <w:rPr>
          <w:rFonts w:cs="Times New Roman" w:ascii="Times New Roman" w:hAnsi="Times New Roman"/>
          <w:sz w:val="28"/>
          <w:szCs w:val="28"/>
          <w:lang w:eastAsia="ar-SA"/>
        </w:rPr>
        <w:t>«Как мы можем помочь природе?»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исследовательская работа «Заглянем в Красную книгу»</w:t>
      </w:r>
    </w:p>
    <w:p>
      <w:pPr>
        <w:pStyle w:val="22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ставление Красной книги своего села.</w:t>
      </w:r>
    </w:p>
    <w:p>
      <w:pPr>
        <w:pStyle w:val="Normal"/>
        <w:spacing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Итоговое занятие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нкурс знатоков родного края. </w:t>
      </w:r>
    </w:p>
    <w:p>
      <w:pPr>
        <w:pStyle w:val="Normal"/>
        <w:widowControl w:val="false"/>
        <w:tabs>
          <w:tab w:val="clear" w:pos="709"/>
          <w:tab w:val="left" w:pos="7258" w:leader="none"/>
        </w:tabs>
        <w:spacing w:lineRule="auto" w:line="360" w:before="0" w:after="0"/>
        <w:jc w:val="center"/>
        <w:rPr>
          <w:rFonts w:ascii="Times New Roman" w:hAnsi="Times New Roman" w:eastAsia="TimesNewRomanPSMT;MS Mincho" w:cs="Times New Roman"/>
          <w:b/>
          <w:b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5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5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ое планирование</w:t>
      </w:r>
    </w:p>
    <w:p>
      <w:pPr>
        <w:pStyle w:val="Normal"/>
        <w:widowControl w:val="false"/>
        <w:tabs>
          <w:tab w:val="clear" w:pos="709"/>
          <w:tab w:val="left" w:pos="7258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413"/>
        <w:gridCol w:w="82"/>
        <w:gridCol w:w="277"/>
        <w:gridCol w:w="278"/>
        <w:gridCol w:w="23"/>
        <w:gridCol w:w="64"/>
        <w:gridCol w:w="414"/>
        <w:gridCol w:w="45"/>
        <w:gridCol w:w="2990"/>
        <w:gridCol w:w="42"/>
        <w:gridCol w:w="93"/>
        <w:gridCol w:w="132"/>
        <w:gridCol w:w="213"/>
        <w:gridCol w:w="128"/>
        <w:gridCol w:w="2444"/>
        <w:gridCol w:w="31"/>
        <w:gridCol w:w="1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, элементы содержания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виды деятельности для учащихся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«Россия - Родина моя»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«Новосибирская область - часть Росси» 3 часа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eastAsia="ru-RU"/>
              </w:rPr>
              <w:t>Краеведение – наука о родном кра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 «Что я знаю об истории своего села»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eastAsia="ru-RU"/>
              </w:rPr>
              <w:t>Что изучает краеведение.</w:t>
            </w:r>
          </w:p>
          <w:p>
            <w:pPr>
              <w:pStyle w:val="Style24"/>
              <w:spacing w:lineRule="auto" w:line="276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Источники изучения родного края.</w:t>
            </w:r>
          </w:p>
          <w:p>
            <w:pPr>
              <w:pStyle w:val="Style24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. Источники информации. Библиотека. Работа с энциклопедиями и словарями. Интернет. Беседа. Правила общения.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анкеты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Творческое задание: подобрать стихотворения, пословицы и поговорки о родном кра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оссия - Родина моя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знакомство с понятием Родина, страна, «малая Родина», столица, Москва – столица России. Государственные символы наш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ы: герб, гимн, флаг. 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той Росс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туальные экскурсии  по Моск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смотр и обсуждение  презент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овосибирская  область – часть России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раснозёрский район. Моё село Гербае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 территорию Новосибирской области карте России . Изучение символика  Новосибирской области, своего рай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наглядным материалом. Работа с картой России и Новосибирской обла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туальные экскурсии  по Новосибирску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Просмотр и обсуждение  презент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ind w:firstLine="567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 xml:space="preserve">Раздел: «Я и моя малая Родина»  7ч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тория моего села. </w:t>
            </w:r>
          </w:p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  с историей  возникновения, происхождением  названия, достопримечательностями, знаменательными  датами села.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Беседы с родителями, бабушками и дедушками, родственниками по теме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«История моего села»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е село» .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на тему «Я люблю свое село, потому что...»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по выбору учащихся)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яки, которыми гордится сел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подви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о знаменитыми и почетными людьми села, с их вкладами в развитие села. Знакомство со старейшинами села.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осещение сельской библиотеки с целью анализа данных о развитии села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«Русская изба»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sz w:val="28"/>
                <w:szCs w:val="28"/>
              </w:rPr>
              <w:t>Знакомить  с предметами быта, орудиями труда.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Посещение сельского Д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предметами быта, орудиями труда и т.д.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исунков по теме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и традиции родного се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ультурно- историческое наследие? Кому оно нужно?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ы празднуем масленицу. Народные традиции, украшение помещения к традиционным праздникам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гуляния. Участие в сельском празднике: </w:t>
            </w:r>
            <w:r>
              <w:rPr>
                <w:rFonts w:cs="Times New Roman" w:ascii="Times New Roman" w:hAnsi="Times New Roman"/>
                <w:spacing w:val="5"/>
                <w:kern w:val="2"/>
                <w:sz w:val="28"/>
                <w:szCs w:val="28"/>
              </w:rPr>
              <w:t>«Здравствуй, Масленица – прощай, Масленица!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, катание на лошадях, народные иг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епитие с блинами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родному селу.  Дом и улица, где я жи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 xml:space="preserve">Знакомить с памятными  местами  нашего села.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улиц в истории моего села.</w:t>
            </w:r>
          </w:p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нкурс «Мой любимый уголок родного кра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скурсия к памятни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ина освободителя»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исследовательская работа. «История моей улиц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Беседы с родителями, бабушками и дедушками,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оект «Моя малая родина- село Гербаево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kern w:val="2"/>
                <w:sz w:val="28"/>
                <w:szCs w:val="28"/>
              </w:rPr>
              <w:t>Обобщение материалов о природе, истории, культуре, традициях и быте людей села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резентации)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Моя малая родина- Гербаево»  для учащихся  школ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родителей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упление перед одноклассниками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: «Я и 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я семья» 5ч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семья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семьи в жизни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ить понятие «семья», «родственники», «предки», потомки». Познакомить с понятием «родословна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емственность покол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 что семья важнейшая составляющая часть в жизни каждого человека.  Знакомство с понятием культура поведения; воспитание почтения и любви к родителям и окружающим;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сследовательская работа « История моей семьи»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тография из семейного архива»</w:t>
            </w:r>
          </w:p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Составление древа семь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Моя родословная» ( по выбору учащихс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диции и праздники моей семьи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ть на основе знаний учащихся понятия «семейная традиция», «семейный праздник, учить находить информацию о традициях и обычаях своей семьи. Беседа о необходимости соблюдать семейные традиции.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исследовательская работ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диции моей семьи» 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сочинение «Любимый семейный праздник» (по выбору учащихся)</w:t>
            </w:r>
          </w:p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в концертной программе ко Дню семьи, 8 Марта.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 Проект </w:t>
            </w:r>
          </w:p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« История моей семьи - моя истор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kern w:val="2"/>
                <w:sz w:val="28"/>
                <w:szCs w:val="28"/>
              </w:rPr>
              <w:t>Обобщение материалов об истории семьи.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Оформление плака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диции моей семьи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Моя родословная»</w:t>
            </w:r>
          </w:p>
          <w:p>
            <w:pPr>
              <w:pStyle w:val="Normal"/>
              <w:tabs>
                <w:tab w:val="clear" w:pos="709"/>
                <w:tab w:val="left" w:pos="8539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упление перед одноклассниками, родителями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Раздел: «Из истории родной школы»  4 часа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шко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«</w:t>
            </w:r>
            <w:r>
              <w:rPr>
                <w:rStyle w:val="11"/>
                <w:rFonts w:eastAsia="Calibri"/>
                <w:b w:val="false"/>
                <w:sz w:val="28"/>
                <w:szCs w:val="28"/>
              </w:rPr>
              <w:t>Что ты можешь делать для своей школы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комить  с основными этапами истории школы, первым директором школы, учителями школ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диции шко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зентац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Старая фотография рассказывае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унки «Моя шко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выбору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rPr/>
            </w:pPr>
            <w:r>
              <w:rPr>
                <w:sz w:val="28"/>
                <w:szCs w:val="28"/>
              </w:rPr>
              <w:t>Из истории школы.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о знаменитыми людьми, работающими в школе, с выпускникам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ыми гордится школа.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исследовательская работа  «Мои родные – выпускники моей школы».  </w:t>
            </w:r>
            <w:r>
              <w:rPr>
                <w:sz w:val="28"/>
                <w:szCs w:val="28"/>
                <w:lang w:eastAsia="ru-RU"/>
              </w:rPr>
              <w:t>Беседа  с родителями – «воспоминания о школе». Подготовка выставки фотографий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ш класс - это тоже история школы.</w:t>
            </w:r>
            <w:r>
              <w:rPr>
                <w:sz w:val="28"/>
                <w:szCs w:val="28"/>
                <w:lang w:eastAsia="ru-RU"/>
              </w:rPr>
              <w:t xml:space="preserve"> Законы и заповеди  жизни в классе, школе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комить с правами и обязанностями  уча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 правила поведения в классе, Выяснить какое место занимает  класса в жизни школы.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-шоу (или альбом) «История моего класса».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татей о жизни в школе и клас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Это я, это все мои друзья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 « История моей школы - моя история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 индивидуальных исследовательских работа.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упление перед одноклассника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стенда «История моей школы в лицах»  для учащихся  школ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родителей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Раздел: Мы - патриоты. </w:t>
            </w:r>
            <w:r>
              <w:rPr>
                <w:b/>
                <w:bCs/>
                <w:sz w:val="28"/>
                <w:szCs w:val="28"/>
              </w:rPr>
              <w:t>ВОВ в истории моего села 8ч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rStyle w:val="11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11"/>
                <w:b w:val="false"/>
                <w:sz w:val="28"/>
                <w:szCs w:val="28"/>
              </w:rPr>
              <w:t>«Легендарные вехи Великой Отечественной войны».</w:t>
            </w:r>
            <w:r>
              <w:rPr>
                <w:sz w:val="28"/>
                <w:szCs w:val="28"/>
              </w:rPr>
              <w:t xml:space="preserve"> Песни военных лет.</w:t>
            </w:r>
          </w:p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rStyle w:val="1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«Я – патриот»</w:t>
            </w:r>
          </w:p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Style w:val="11"/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b w:val="false"/>
                <w:sz w:val="28"/>
                <w:szCs w:val="28"/>
              </w:rPr>
              <w:t>Пополнять знания учащихся о своей родине в годы Великой Отечественной войн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1"/>
                <w:rFonts w:eastAsia="Calibri"/>
                <w:b w:val="false"/>
                <w:sz w:val="28"/>
                <w:szCs w:val="28"/>
              </w:rPr>
              <w:t xml:space="preserve">развивать познавательный интерес к истории страны.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2" w:hanging="0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Обсуждение </w:t>
            </w:r>
          </w:p>
          <w:p>
            <w:pPr>
              <w:pStyle w:val="23"/>
              <w:spacing w:lineRule="auto" w:line="276" w:before="0" w:after="0"/>
              <w:ind w:left="2" w:hanging="0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«Кого можно назвать патриотом Родины»</w:t>
            </w:r>
          </w:p>
          <w:p>
            <w:pPr>
              <w:pStyle w:val="23"/>
              <w:spacing w:lineRule="auto" w:line="276" w:before="0" w:after="0"/>
              <w:ind w:left="2" w:hanging="0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онкурс рисунков о ВОВ</w:t>
            </w:r>
          </w:p>
          <w:p>
            <w:pPr>
              <w:pStyle w:val="23"/>
              <w:spacing w:lineRule="auto" w:line="276" w:before="0" w:after="0"/>
              <w:ind w:left="2" w:hanging="0"/>
              <w:jc w:val="both"/>
              <w:rPr>
                <w:rStyle w:val="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 Катюша"</w:t>
            </w:r>
          </w:p>
          <w:p>
            <w:pPr>
              <w:pStyle w:val="23"/>
              <w:spacing w:lineRule="auto" w:line="276" w:before="0" w:after="0"/>
              <w:ind w:left="2" w:hanging="0"/>
              <w:rPr>
                <w:rStyle w:val="11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Мое село в годы ВОВ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23"/>
              <w:spacing w:lineRule="auto" w:line="276" w:before="0" w:after="0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  <w:lang w:eastAsia="ru-RU"/>
              </w:rPr>
              <w:t>Беседа «ВОВ в судьбах земляков»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историей села в годы ВОВ и его значением для военного фронта. </w:t>
            </w: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Знакомить  с земляками, ушедшими на фронт.</w:t>
            </w:r>
          </w:p>
          <w:p>
            <w:pPr>
              <w:pStyle w:val="Default"/>
              <w:spacing w:lineRule="auto" w:line="276"/>
              <w:rPr>
                <w:rStyle w:val="11"/>
                <w:rFonts w:eastAsia="Calibri"/>
                <w:b w:val="false"/>
                <w:b w:val="false"/>
                <w:bCs w:val="false"/>
                <w:sz w:val="28"/>
                <w:szCs w:val="28"/>
                <w:lang w:eastAsia="en-US" w:bidi="ar-SA"/>
              </w:rPr>
            </w:pPr>
            <w:r>
              <w:rPr>
                <w:sz w:val="28"/>
                <w:szCs w:val="28"/>
              </w:rPr>
              <w:t xml:space="preserve">Формировать элементарные знания о событиях Великой Отечественной войны на основе ярких представлений, конкретных исторических событий, подвигах  земляков.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both"/>
              <w:rPr>
                <w:rStyle w:val="11"/>
                <w:rFonts w:eastAsia="Calibri"/>
                <w:b w:val="false"/>
                <w:b w:val="false"/>
                <w:bCs w:val="false"/>
                <w:sz w:val="28"/>
                <w:szCs w:val="28"/>
                <w:lang w:eastAsia="en-US" w:bidi="ar-SA"/>
              </w:rPr>
            </w:pPr>
            <w:r>
              <w:rPr/>
            </w:r>
          </w:p>
          <w:p>
            <w:pPr>
              <w:pStyle w:val="23"/>
              <w:spacing w:lineRule="auto" w:line="276" w:before="0" w:after="0"/>
              <w:ind w:left="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презентации о земляках, участниках ВОВ.</w:t>
            </w:r>
          </w:p>
          <w:p>
            <w:pPr>
              <w:pStyle w:val="23"/>
              <w:spacing w:lineRule="auto" w:line="276" w:before="0" w:after="0"/>
              <w:ind w:left="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к встрече с ветеранами ВОВ</w:t>
            </w:r>
          </w:p>
          <w:p>
            <w:pPr>
              <w:pStyle w:val="23"/>
              <w:spacing w:lineRule="auto" w:line="276" w:before="0" w:after="0"/>
              <w:ind w:left="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 Чтобы я хотел спросить, узнать?)</w:t>
            </w:r>
          </w:p>
          <w:p>
            <w:pPr>
              <w:pStyle w:val="23"/>
              <w:spacing w:lineRule="auto" w:line="276" w:before="0" w:after="0"/>
              <w:ind w:left="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треча с ветеранами войны.</w:t>
            </w:r>
          </w:p>
          <w:p>
            <w:pPr>
              <w:pStyle w:val="23"/>
              <w:spacing w:lineRule="auto" w:line="276" w:before="0" w:after="0"/>
              <w:ind w:left="2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23"/>
              <w:spacing w:lineRule="auto" w:line="276" w:before="0" w:after="0"/>
              <w:ind w:left="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еликая Отечественная война в истории моего села. </w:t>
            </w:r>
            <w:r>
              <w:rPr>
                <w:sz w:val="28"/>
                <w:szCs w:val="28"/>
                <w:lang w:eastAsia="ru-RU"/>
              </w:rPr>
              <w:t>Труженики тыла. Дети войны.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тяготами Великой Отечественной войны, выпавших на долю детей той поры;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какую роль сыграли дети военной поры в приближении Победы в тылу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треча с тружениками тыла.</w:t>
            </w:r>
          </w:p>
          <w:p>
            <w:pPr>
              <w:pStyle w:val="23"/>
              <w:spacing w:lineRule="auto" w:line="276" w:before="0" w:after="0"/>
              <w:ind w:left="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следовательский проект « Они тоже ковали Победу"</w:t>
            </w:r>
          </w:p>
          <w:p>
            <w:pPr>
              <w:pStyle w:val="23"/>
              <w:spacing w:lineRule="auto" w:line="276" w:before="0" w:after="0"/>
              <w:ind w:left="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следовательский проект « Земляки герои ВОВ» ( по выбору)</w:t>
            </w:r>
          </w:p>
          <w:p>
            <w:pPr>
              <w:pStyle w:val="23"/>
              <w:spacing w:lineRule="auto" w:line="276" w:before="0" w:after="0"/>
              <w:ind w:left="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</w:rPr>
              <w:t xml:space="preserve">Великая Отечественная война в истории моей  семьи.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в моей семье рассказывают о войне?».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элементарные знания о событиях Великой Отечественной войны на основе ярких представлений, конкретных исторических событий, подвигах предков (прадедушек и прабабушек). 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следовательский проект « Из семейного архива» или</w:t>
            </w:r>
          </w:p>
          <w:p>
            <w:pPr>
              <w:pStyle w:val="23"/>
              <w:spacing w:lineRule="auto" w:line="276" w:before="0" w:after="0"/>
              <w:ind w:left="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Наши славные прадеды!»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в моей семье рассказывают о войне?».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следовательский проект « Из семейного архива», «Наши славные прадеды!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защитника Отечества»</w:t>
            </w:r>
          </w:p>
          <w:p>
            <w:pPr>
              <w:pStyle w:val="23"/>
              <w:spacing w:lineRule="auto" w:line="360" w:before="0" w:after="0"/>
              <w:ind w:left="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ять  знаний о защитниках Отечества, о функциях  Российской арм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следовательский проект «Мой папа-Защитник Отечества»</w:t>
            </w:r>
          </w:p>
          <w:p>
            <w:pPr>
              <w:pStyle w:val="23"/>
              <w:spacing w:lineRule="auto" w:line="276" w:before="0" w:after="0"/>
              <w:ind w:left="2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Style w:val="11"/>
                <w:b w:val="false"/>
                <w:sz w:val="28"/>
                <w:szCs w:val="28"/>
              </w:rPr>
              <w:t>Участие в концерте ко Дню Защитника Оте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11"/>
                <w:b w:val="false"/>
                <w:sz w:val="28"/>
                <w:szCs w:val="28"/>
              </w:rPr>
              <w:t>Поздравление ветеранов В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В в истории моего села, семьи. 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изученного материала. 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sz w:val="28"/>
                <w:szCs w:val="28"/>
              </w:rPr>
              <w:t>Оформление проектов (стендов, презентаций), подготовка к выступлени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формирования чувства гордости за свою Родину, сохранения памяти о подвиге наших солдат в Великой Отечественной войне.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акциях «Голубь - символ мира» 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о Всероссийской акции «Бессмертный полк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зентация  индивидуальных исследовательских работа в сельском ДК,  пере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теранами Великой Отечественной войны, тружениками тыла, жителями  села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аздел: «Сохраним природу для наших потомков»  7ч.</w:t>
            </w:r>
          </w:p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частие в Региональном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оекте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«Новосибирская область – территория Эколят-Молодых защитников природы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юные эколята. </w:t>
            </w:r>
          </w:p>
          <w:p>
            <w:pPr>
              <w:pStyle w:val="Normal"/>
              <w:tabs>
                <w:tab w:val="clear" w:pos="709"/>
                <w:tab w:val="left" w:pos="3510" w:leader="none"/>
              </w:tabs>
              <w:spacing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беседа «Правила поведения в лес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экология? </w:t>
            </w:r>
          </w:p>
          <w:p>
            <w:pPr>
              <w:pStyle w:val="Normal"/>
              <w:tabs>
                <w:tab w:val="clear" w:pos="709"/>
                <w:tab w:val="left" w:pos="3510" w:leader="none"/>
              </w:tabs>
              <w:spacing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10" w:leader="none"/>
              </w:tabs>
              <w:spacing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pacing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«Кто такие эколята?»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8"/>
                <w:szCs w:val="28"/>
              </w:rPr>
              <w:t>Экологическая экскурсия «Как прекрасен этот мир»</w:t>
            </w:r>
            <w:r>
              <w:rPr>
                <w:bCs/>
                <w:iCs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тему «Красота родной природы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знавательно- исследовательский проект «Посади дерево!»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pacing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зрабатывать и реализовывать проект по благоустройству села, школы.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ематический урок по страницам Красной книги «Они просят защиты!»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 xml:space="preserve">Растительный и животный мир </w:t>
            </w:r>
          </w:p>
          <w:p>
            <w:pPr>
              <w:pStyle w:val="Default"/>
              <w:spacing w:lineRule="auto" w:line="276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родного кр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Красная книга Новосибирской област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рмушек, их размещение в парке, подкармливание птиц.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асной книги своего села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Птичья столовая»                                                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раздник «Встреча птиц!»   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кать  обучающихся в природоохранную деятельность, расширять  знаний о многообразии и значении птиц родного края, вовлечение в исследовательскую деятельность.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готовление скворечников</w:t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емли</w:t>
            </w:r>
          </w:p>
          <w:p>
            <w:pPr>
              <w:pStyle w:val="Normal"/>
              <w:tabs>
                <w:tab w:val="clear" w:pos="709"/>
                <w:tab w:val="left" w:pos="3510" w:leader="none"/>
              </w:tabs>
              <w:spacing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ие бесед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Как мы можем помочь природе?»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pacing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облемы села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БУНТ» (Большая уборка нашей территории)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Школьная клумба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Итоговое занятие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онкурс знатоков родного края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 индивидуальных исследовательских работа.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ступления учащихся перед одноклассниками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станциям «Моя Родина – Росс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«Незаконченное предложение»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ить объём знаний младших школьников по истории «малой родины», их полноту, прочность, уровень знаний сущности патриотизма 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стие в игре</w:t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веты на вопрос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целями, задачами программы « Я и моя малая Родина», а также с ожидаемыми результатами  воспитание патриотических чувств велась через </w:t>
      </w:r>
      <w:r>
        <w:rPr>
          <w:rFonts w:cs="Times New Roman" w:ascii="Times New Roman" w:hAnsi="Times New Roman"/>
          <w:sz w:val="28"/>
          <w:szCs w:val="28"/>
        </w:rPr>
        <w:t xml:space="preserve">осознание причастности к судьбе малой Родины, ее прошлого, настоящего и будущег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одя итоги работы по программе, следует сделать вывод о том, что все поставленные в начале работы задачи были выполн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ходе реализации программы использовались разнообразные формы и методы работы с детьми. Основным  видом 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проектно - исследовательская деятельность.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ы и проведены внеклассные мероприятия, способствующие патриотическому воспитанию школьников, созданы эффективные педагогические условия, развивающие интерес учащихся к своей родине, культуре, истории.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задания имеют практическую направленность и требуют от ребёнка разнообразной деятельности как в классе и на уроке, так и вне школы самостоятельно и с помощью взрослых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Формирование патриотических чувств у детей невозможно без установления тесной связи с семьей, поэтому в реализации программы активное участие принимали родители. </w:t>
      </w:r>
      <w:r>
        <w:rPr>
          <w:rFonts w:cs="Times New Roman" w:ascii="Times New Roman" w:hAnsi="Times New Roman"/>
          <w:sz w:val="28"/>
          <w:szCs w:val="28"/>
        </w:rPr>
        <w:t>Дети изучали историю своего села, своей семьи, школы. О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ни с гордостью делились информацией об этом. </w:t>
      </w:r>
      <w:r>
        <w:rPr>
          <w:rFonts w:cs="Times New Roman" w:ascii="Times New Roman" w:hAnsi="Times New Roman"/>
          <w:sz w:val="28"/>
          <w:szCs w:val="28"/>
        </w:rPr>
        <w:t>Учащиеся участвовали в проведении фольклорных праздников, игр-путешествий, уроков-экскурсий, различных конкурсов, написании сочинений, организации встреч с интересными людьми. Учились    находить причины и следствия событий, происходящих в определённое время, сравнивать свой образ жизни с образом жизни других людей, живущих в другом времени. Происходит формирование активной жизненной позиции.</w:t>
      </w:r>
    </w:p>
    <w:p>
      <w:pPr>
        <w:pStyle w:val="Normal"/>
        <w:tabs>
          <w:tab w:val="clear" w:pos="709"/>
          <w:tab w:val="left" w:pos="6379" w:leader="none"/>
        </w:tabs>
        <w:spacing w:lineRule="auto" w:line="36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собое место в программе  занимает изучение истории Великой Отечественной войны. Считаю, что проведение мероприятий ко Дню  Победы в Великой Отечественной войне это идеальные условия для развития патриотических ценностей у школьников. За время работы над программой был собран материал о ветеранах ВОВ, тружениках тыла, детях войны села Гербаево. Но это лишь часть истории. В дальнейшем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будем продолжать работу над этой темой, пополнять свою работу новым материало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 индивидуальных исследовательских работ учащихся были представлены в сельском ДК,  перед </w:t>
      </w:r>
      <w:r>
        <w:rPr>
          <w:rFonts w:cs="Times New Roman" w:ascii="Times New Roman" w:hAnsi="Times New Roman"/>
          <w:sz w:val="28"/>
          <w:szCs w:val="28"/>
          <w:lang w:eastAsia="ru-RU"/>
        </w:rPr>
        <w:t>ветеранами Великой Отечественной войны, тружениками тыла, жителями  села и получили высокую похв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Администрация школы дала высокую оценку результатам работы по  программе курса « Я и моя малая Родин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Результатом  программы стало участие обучающихс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х, способствующих патриотическому воспитанию школьников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риложение 1)</w:t>
      </w: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разде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дровое обеспечение курс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участвуют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, реализующие программу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рь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сельского Д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 программы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ная магнитная доска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тер 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льтимедийная установка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DVD-плейе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ий материа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карты: России, Новосибирской области, Краснозёрского  района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люстрации растительного и животного мира края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а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;MS Mincho" w:cs="Times New Roman" w:ascii="Times New Roman" w:hAnsi="Times New Roman"/>
          <w:sz w:val="28"/>
          <w:szCs w:val="28"/>
        </w:rPr>
        <w:t>Федеральный государственный образовательный стандарт;</w:t>
      </w:r>
    </w:p>
    <w:p>
      <w:pPr>
        <w:pStyle w:val="Style22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уховно-нравственного развития и воспитания личности гражданина России;</w:t>
      </w:r>
    </w:p>
    <w:p>
      <w:pPr>
        <w:pStyle w:val="Style22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нкова Л.И. Теория и методика воспит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чебное пособие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.: Педагогическое общество России, 2002. — 480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93134-169-2</w:t>
      </w:r>
    </w:p>
    <w:p>
      <w:pPr>
        <w:pStyle w:val="Style22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ля обучающихся</w:t>
      </w:r>
      <w:r>
        <w:rPr>
          <w:iCs/>
          <w:sz w:val="28"/>
          <w:szCs w:val="28"/>
        </w:rPr>
        <w:t xml:space="preserve">: </w:t>
      </w:r>
    </w:p>
    <w:p>
      <w:pPr>
        <w:pStyle w:val="Default"/>
        <w:spacing w:lineRule="auto" w:line="360"/>
        <w:ind w:left="72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борник пословиц и поговорок</w:t>
      </w:r>
    </w:p>
    <w:p>
      <w:pPr>
        <w:pStyle w:val="Default"/>
        <w:spacing w:lineRule="auto" w:line="360"/>
        <w:ind w:left="72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ни  вернулись с победой</w:t>
      </w:r>
    </w:p>
    <w:p>
      <w:pPr>
        <w:pStyle w:val="Default"/>
        <w:spacing w:lineRule="auto" w:line="360"/>
        <w:ind w:left="72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расная книга Новосибирской облас</w:t>
      </w:r>
    </w:p>
    <w:p>
      <w:pPr>
        <w:pStyle w:val="P1"/>
        <w:shd w:fill="FFFFFF" w:val="clear"/>
        <w:tabs>
          <w:tab w:val="clear" w:pos="709"/>
          <w:tab w:val="left" w:pos="8100" w:leader="none"/>
        </w:tabs>
        <w:spacing w:lineRule="auto" w:line="36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choolBookC;MS Mincho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2"/>
    <w:qFormat/>
    <w:rPr/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0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21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Абзац списка3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spacing w:lineRule="exact" w:line="317" w:before="420" w:after="18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19:00Z</dcterms:created>
  <dc:creator>Admin</dc:creator>
  <dc:description/>
  <cp:keywords/>
  <dc:language>en-US</dc:language>
  <cp:lastModifiedBy>Admin</cp:lastModifiedBy>
  <cp:lastPrinted>2021-03-12T13:44:00Z</cp:lastPrinted>
  <dcterms:modified xsi:type="dcterms:W3CDTF">2021-03-19T15:39:00Z</dcterms:modified>
  <cp:revision>21</cp:revision>
  <dc:subject/>
  <dc:title/>
</cp:coreProperties>
</file>