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868882"/>
          <w:sz w:val="20"/>
          <w:szCs w:val="20"/>
        </w:rPr>
      </w:pPr>
      <w:r>
        <w:rPr/>
        <w:drawing>
          <wp:inline distT="0" distB="0" distL="0" distR="0">
            <wp:extent cx="5327015" cy="758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8085" cy="815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1190" cy="861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9205" cy="873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8385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5245" cy="9071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907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8205" cy="8736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1575" cy="8843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37580" cy="9186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3020" cy="8736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70625" cy="8956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7930" cy="8728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4680" cy="8956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5175" cy="8843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0925" cy="929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6005" cy="9186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1695" cy="8843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7905" cy="8500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39:00Z</dcterms:created>
  <dc:creator>Kristina</dc:creator>
  <dc:description/>
  <cp:keywords/>
  <dc:language>en-US</dc:language>
  <cp:lastModifiedBy>Kristina</cp:lastModifiedBy>
  <dcterms:modified xsi:type="dcterms:W3CDTF">2020-12-14T11:45:00Z</dcterms:modified>
  <cp:revision>1</cp:revision>
  <dc:subject/>
  <dc:title> </dc:title>
</cp:coreProperties>
</file>