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совместной деятельности взрослых и детей</w:t>
        <w:br/>
        <w:t>по изобразительной деятельности во второй младшей групп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исование «Сосульки плачут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Style15"/>
        <w:spacing w:lineRule="auto" w:line="360" w:before="0" w:after="0"/>
        <w:ind w:firstLine="709"/>
        <w:rPr/>
      </w:pPr>
      <w:r>
        <w:rPr>
          <w:b/>
          <w:bCs/>
          <w:color w:val="000000"/>
          <w:sz w:val="28"/>
          <w:szCs w:val="28"/>
        </w:rPr>
        <w:t>Тема:</w:t>
      </w:r>
      <w:r>
        <w:rPr>
          <w:color w:val="000000"/>
          <w:sz w:val="28"/>
          <w:szCs w:val="28"/>
        </w:rPr>
        <w:t xml:space="preserve"> «Сосульки плачут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Интеграция образовательных областей:</w:t>
      </w:r>
      <w:r>
        <w:rPr>
          <w:color w:val="000000"/>
          <w:sz w:val="28"/>
          <w:szCs w:val="28"/>
        </w:rPr>
        <w:t xml:space="preserve"> художественно-эстетическое развитие; социально – коммуникативное; познавательное, физическо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д изобразительной деятельности:</w:t>
      </w:r>
      <w:r>
        <w:rPr>
          <w:color w:val="000000"/>
          <w:sz w:val="28"/>
          <w:szCs w:val="28"/>
        </w:rPr>
        <w:t xml:space="preserve"> рисование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редварительная работа с детьми:</w:t>
      </w:r>
      <w:r>
        <w:rPr>
          <w:color w:val="000000"/>
          <w:sz w:val="28"/>
          <w:szCs w:val="28"/>
        </w:rPr>
        <w:t xml:space="preserve"> Подвижная игра «Игра «Снежинки, сугробы, сосульки», рассматривание иллюстраций и картинок с изображением сосулек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атериал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Раздаточный материал:</w:t>
      </w:r>
      <w:r>
        <w:rPr>
          <w:color w:val="000000"/>
          <w:sz w:val="28"/>
          <w:szCs w:val="28"/>
        </w:rPr>
        <w:t xml:space="preserve"> изображение цветовых пятен; листы бумаги, краски, кист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Демонстрационный материал:</w:t>
      </w:r>
      <w:r>
        <w:rPr>
          <w:color w:val="000000"/>
          <w:sz w:val="28"/>
          <w:szCs w:val="28"/>
        </w:rPr>
        <w:t xml:space="preserve"> картинки с изображение сосулек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ное содержание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Образовательная:</w:t>
      </w:r>
      <w:r>
        <w:rPr>
          <w:color w:val="000000"/>
          <w:sz w:val="28"/>
          <w:szCs w:val="28"/>
        </w:rPr>
        <w:t xml:space="preserve"> Формировать умение наносить мазки, располагать их на листе бумаги в соответствие с направлением сосулек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Развивающая:</w:t>
      </w:r>
      <w:r>
        <w:rPr>
          <w:color w:val="000000"/>
          <w:sz w:val="28"/>
          <w:szCs w:val="28"/>
        </w:rPr>
        <w:t xml:space="preserve"> Развивать навыки работы с кистью, различение предметов по величине, умение образно воспринимать цветовое пятно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оспитательная:</w:t>
      </w:r>
      <w:r>
        <w:rPr>
          <w:color w:val="000000"/>
          <w:sz w:val="28"/>
          <w:szCs w:val="28"/>
        </w:rPr>
        <w:t xml:space="preserve"> Воспитывать эмоциональную отзывчивость на явление погоды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занятия</w:t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3757"/>
        <w:gridCol w:w="228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Части занятия и время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имечания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.Вступительная часть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5-10мин)</w:t>
            </w:r>
          </w:p>
          <w:p>
            <w:pPr>
              <w:pStyle w:val="Style15"/>
              <w:spacing w:before="280" w:after="0"/>
              <w:ind w:left="113" w:right="11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Создание интереса к теме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крыше домов висит множество сосулек – больших и маленьких. Они образуются из – за тающего снега. Когда солнышко днем начинает пригревать, сосульки начинают плакать, и поэтому совсем скоро они растают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ять весна пришла на дачу.   Ликует солнце, день подрос.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лишь сосульки плачут, Желая зиму и мороз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детей к ок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ение стихотворен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Рассматрива-ние и обследование объект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вайте рассмотрим сосульку. На что она похоже? (ответ детей)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ажите самую большую и самую маленькую сосульку. Расскажите о сосульке. Какая она? (ответ детей)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пле сосулька начинает таять. И тогда мы слышим капель: кап – кап – кап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Давайте устроим весеннюю капель в группе. Посмотрите,  сколько капель накапало. Вот уже и лужа образовалась.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атривание изображений сосулек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выполняют задание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 начинает постукивать по столу пальцами, приговаривая кап-кап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Двигательная деятельность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минутка «Весна» Солнце, солнце высоко!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ам от солнышка тепло. Тает снег от лучей, звонко побежал ручей.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 за ручейком бегите, лужи все перешагните.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 теперь отдохнем –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И опять гулять пойдем.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одится 2 раза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Показ способов рисования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теперь нужно быстро нарисовать сосульки, пока они не растаяли полностью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Какую краску мы подготовили для рисования сосулек? (ответ детей)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, это голубого цвета краска.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Какую форму имеет сосулька? (ответ детей)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этапный показ педагога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. Основна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ь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10 - 12ми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5.Продуктивная деятельност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детьми рисунка «Сосульки плачут» красками.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ая работа по совершенствованию навыков рисования.</w:t>
            </w:r>
          </w:p>
        </w:tc>
      </w:tr>
      <w:tr>
        <w:trPr>
          <w:trHeight w:val="290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I. Заключительная часть (2-3ми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Итог занят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мотрите ребята какие красивые у вас получились рисунки.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 мы так заждались весны!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ключении проводится подвижная игра «Игра «Снежинки, сугробы, сосульки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выставляют свои рисунки, любуются ими.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21:20:00Z</dcterms:created>
  <dc:creator>Галина</dc:creator>
  <dc:description/>
  <cp:keywords/>
  <dc:language>en-US</dc:language>
  <cp:lastModifiedBy>User</cp:lastModifiedBy>
  <dcterms:modified xsi:type="dcterms:W3CDTF">2021-10-25T08:37:00Z</dcterms:modified>
  <cp:revision>10</cp:revision>
  <dc:subject/>
  <dc:title/>
</cp:coreProperties>
</file>