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йбышевский район, с. Куйбышево                                                         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уйбышевская средняя общеобразовательная школ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мени  Маршала Советского Союза А.А.Гречк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ссмотрена и рекомендована к утверждению  педагогическим советом от 30.08.2019, протокол №1                      </w:t>
            </w:r>
          </w:p>
        </w:tc>
        <w:tc>
          <w:tcPr>
            <w:tcW w:w="4786" w:type="dxa"/>
            <w:tcBorders/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«УТВЕРЖДАЮ»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Приказ от31.08.2019 №_____ОД</w:t>
            </w:r>
          </w:p>
          <w:p>
            <w:pPr>
              <w:pStyle w:val="Style22"/>
              <w:tabs>
                <w:tab w:val="clear" w:pos="708"/>
                <w:tab w:val="center" w:pos="4677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____________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2019-2020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 литератур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ровень общего образования (класс)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основное  общее     образование      9В  клас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личество часов: 9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: Татевосян Ирина Георгие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грамма разработана на основе:</w:t>
      </w:r>
      <w:r>
        <w:rPr>
          <w:spacing w:val="-5"/>
          <w:sz w:val="36"/>
          <w:szCs w:val="36"/>
        </w:rPr>
        <w:t xml:space="preserve"> программы по литературе для 5-11-х классов общеобразовательной школы /Авторы-составители: Г.С. Меркин, С.А. Зинин, В.А. Чалмаев. – 5-е изд., испр. и  доп. – М.: ООО «ТИД «Русское слово – РС», 2010 – 200 с. к УМК для 5-9 классов /Авторы программы  Г.С. Меркин, С.А. Зинин, В.А. Чалмаев, 2014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187"/>
      </w:tblGrid>
      <w:tr>
        <w:trPr>
          <w:trHeight w:val="1067" w:hRule="atLeast"/>
        </w:trPr>
        <w:tc>
          <w:tcPr>
            <w:tcW w:w="508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>Рассмотрена на заседании методического объединения 31.08.2019, протокол №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ю </w:t>
      </w:r>
      <w:r>
        <w:rPr/>
        <w:t>реализации основной образовательной программы основного общего образования по учебному предмету «Литература» является  усвоение содержания учебного предмета «Литература» и достижение обучающимися результатов изучения в соответствии с требованиями, установленными Федеральным государственным образовательным стандартом  основного общего образования и основной образовательной программой  основного общего образования    образовательной организации.</w:t>
      </w:r>
      <w:r>
        <w:rPr>
          <w:u w:val="single"/>
          <w:lang w:eastAsia="ru-RU"/>
        </w:rPr>
        <w:t xml:space="preserve"> Цель изучения литературы в школе</w:t>
      </w:r>
      <w:r>
        <w:rPr>
          <w:lang w:eastAsia="ru-RU"/>
        </w:rPr>
        <w:t xml:space="preserve">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bookmarkStart w:id="0" w:name="_Hlk514148367"/>
      <w:bookmarkEnd w:id="0"/>
      <w:r>
        <w:rPr>
          <w:lang w:eastAsia="ru-RU"/>
        </w:rPr>
        <w:t xml:space="preserve">        </w:t>
      </w:r>
      <w:r>
        <w:rPr>
          <w:lang w:eastAsia="ru-RU"/>
        </w:rPr>
        <w:t xml:space="preserve">Программа рассчитана на  452 часа  со следующим распределением часов по  классам: </w:t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 класс – 105 часов (3 часа в неделю),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6 класс - 105 часов (3 часа в неделю),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 класс – 70 часов (2 часа в неделю),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8 класс - 70 часов (2 часа в неделю),</w:t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9 класс–102 часа (3 часа в неделю).</w:t>
      </w:r>
    </w:p>
    <w:p>
      <w:pPr>
        <w:pStyle w:val="Normal"/>
        <w:jc w:val="both"/>
        <w:rPr/>
      </w:pPr>
      <w:bookmarkStart w:id="1" w:name="_Hlk514148367"/>
      <w:bookmarkEnd w:id="1"/>
      <w:r>
        <w:rPr/>
        <w:t xml:space="preserve">        </w:t>
      </w:r>
      <w:r>
        <w:rPr/>
        <w:t>Главными задачами реализации учебного предмета «Литература»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азвивать интеллектуальные и творческие способности учащихся, необходимые для успешной социализации и самореализации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азвивать умение смыслового чтения и анализа, основанного на понимании образной природы искусства слова, опирающегося на принципы единства художественной формы и содержания, связи искусства с жизнью, истор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формировать умение читать, комментировать, анализировать и интерпретировать художественный тек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пособствовать овладению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пособствовать овладению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учить использовать опыт общения с произведениями художественной литературы в повседневной жизни и учебной деятельности, речевом самосовершенствов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высить индивидуальную актив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высить внутреннюю мотивацию к изучению предм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асширить кругозор школьников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rFonts w:eastAsia="Calibri"/>
          <w:lang w:eastAsia="en-US"/>
        </w:rPr>
        <w:t>Рабочая программа обеспечена учебниками, учебными пособиями, включенными в федеральный перечень учебников, рекомендуемых Минобрнауки РФ к использованию (приказ Минобрнауки РФ от 31.03.2014 № 253 с изменениями от 08.06.2015 № 576, от 28.12.2015 № 1529, от26.01.2016 № 38, 21.04.2016 № 459, от 29.12.2016 № 1677, от 08.06.2017 № 535, от 20.06.2017 № 581, от 05.07.2017 № 329</w:t>
      </w:r>
      <w:r>
        <w:rPr/>
        <w:t>:</w:t>
      </w:r>
    </w:p>
    <w:p>
      <w:pPr>
        <w:pStyle w:val="Normal"/>
        <w:jc w:val="both"/>
        <w:rPr/>
      </w:pPr>
      <w:r>
        <w:rPr/>
        <w:t>1.Литература: учебник для 5 класса общеобр. учреждений: в 2 ч./авт.-сост. Меркин Г.С.- 2 изд. – М.:ООО «Русское слово – учебник», 2013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both"/>
        <w:rPr>
          <w:b/>
          <w:b/>
        </w:rPr>
      </w:pPr>
      <w:r>
        <w:rPr>
          <w:b/>
        </w:rPr>
        <w:t>1.Планируемые результаты изучения курса.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b/>
          <w:lang w:eastAsia="ru-RU"/>
        </w:rPr>
        <w:t xml:space="preserve">        </w:t>
      </w:r>
      <w:r>
        <w:rPr>
          <w:rFonts w:eastAsia="Calibri"/>
          <w:b/>
          <w:lang w:eastAsia="ru-RU"/>
        </w:rPr>
        <w:t>Предметные результаты изучения учебного предмета «Литература»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Какие умения нужно сформировать: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– </w:t>
      </w:r>
      <w:r>
        <w:rPr>
          <w:lang w:eastAsia="ru-RU"/>
        </w:rPr>
        <w:t>читать фольклорные и художественные произведения, в том числе из перечня:</w:t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1) «Слово о полку Игореве».</w:t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2) «Божественная комедия» Данте Алигьери (фрагменты). Трагедия У. Шекспира. «Гамлет».</w:t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3) Комедия Ж.-Б. Мольера «Мещанин во дворянстве».</w:t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4) Стихотворения М.В. Ломоносова (в том числе «Ода на день восшествия на Всероссийский престол Ее Величества Государыни Императрицы Елисаветы Петровны 1747 года»)</w:t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5) Стихотворения Г.Р. Державина (в том числе «Бог», «Памятник», «Властителям и судиям»).</w:t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6) Трагедия И.В. Гете «Фауст» (фрагменты). Повесть Н.М. Карамзина «Бедная Лиза».</w:t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7) Поэма Дж. Г. Байрона «Паломничество Чайльд-Гарольда» (фрагменты). Произведения В.А. Жуковского: стихотворения (в том числе «Море», «Невыразимое»); баллады (в том числе, «Светлана»).</w:t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8) Комедия А.С. Грибоедова «Горе от ума».</w:t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9) Произведения А.С. Пушкина: стихотворения (в том числе «…Вновь я посетил…», «Бесы», «Брожу ли я вдоль улиц шумных…», «Вольность», «Деревня», «Из Пиндемонти», «К морю», «К***» («Я помню чудное мгновенье…»), «Мадонна», «Осень» (отрывок), «Отцы-пустынники и жены непорочны…», «Погасло дневное светило…», «Подражания Корану» (IX «И путник усталый на Бога роптал…»), «Пора, мой друг, пора! Покоя сердце просит…», «Поэт», «Поэту», «Пророк», «Разговор книгопродавца с поэтом», «Свободы сеятель пустынный…», «Стансы» («В надежде славы и добра…»), «Туча», «Элегия» («Безумных лет угасшее веселье…»), «Эхо», «Я вас любил: любовь еще, быть может…», «Я памятник себе воздвиг нерукотворный…»);</w:t>
      </w:r>
      <w:bookmarkStart w:id="2" w:name="page16"/>
      <w:bookmarkEnd w:id="2"/>
      <w:r>
        <w:rPr>
          <w:lang w:eastAsia="ru-RU"/>
        </w:rPr>
        <w:t xml:space="preserve"> поэма «Медный всадник»; трагедия «Моцарт и Сальери» из цикла «Маленькие трагедии»; роман в стихах «Евгений Онегин».</w:t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10) Произведения М.Ю. Лермонтова: стихотворения (в том числе «Выхожу один я на дорогу…», «Дума», «И скучно и грустно», «Из-под таинственной, холодной полумаски…», «Как часто, пестрою толпою окружен…», «Монолог», «Молитва» («Я, Матерь Божия…»), «Нет, не тебя так пылко я люблю…», «Нет, я не Байрон, я другой…», «Нищий», «Поэт» («Отделкой золотой блистает мой кинжал…»), «Пророк», «Родина», «Смерть Поэта», «Сон» («В полдневный жар в долине Дагестана…»), «Я жить хочу, хочу печали…»); роман «Герой нашего времени».</w:t>
      </w:r>
    </w:p>
    <w:p>
      <w:pPr>
        <w:pStyle w:val="Normal"/>
        <w:suppressAutoHyphens w:val="false"/>
        <w:ind w:left="567" w:hanging="0"/>
        <w:jc w:val="both"/>
        <w:rPr>
          <w:lang w:eastAsia="ru-RU"/>
        </w:rPr>
      </w:pPr>
      <w:r>
        <w:rPr>
          <w:lang w:eastAsia="ru-RU"/>
        </w:rPr>
        <w:t>12) Поэма Н.В. Гоголя «Мертвые души»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систематизировать изученные и самостоятельно прочитанные произведения (ведение читательского дневника, краткие рецензии на прочитанное)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выразительно читать наизусть не менее 12 поэтических произведений писателей XVIII в. – первой половины XIX в. (ранее не изученных), включенных в конкретную рабочую программу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выявлять тематику и проблематику произведения, раскрывать его идейный смысл с использованием различных приемов анализа и интерпретации художественного текст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характеризовать героя художественного произведения, его внешность и внутренние качества, поступки и их мотивы, отношения с другими персонажами, роль персонажа в системе образов, в сюжете и развитии конфликта произведени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указывать важнейшие средства создания образа героя, сопоставлять персонажей одного произведения и разных произведений по сходству или контрасту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характеризовать образ лирического героя, выявляя его черты, характерные для творчества конкретного поэт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объяснять особенности сюжета, композиции, конфликта, системы персонажей, элементов текста, предметной изобразительности, роль пейзажа и интерьера, художественной детали, средств художественной выразительности; комментировать авторский выбор слова; особенности авторского стил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определять род и жанр литературного произведения, его жанровые признаки на основе анализа важнейших особенностей его содержания и формы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оперировать историко-литературными категориями (древнерусская словесность, европейская литература Средневековья, эпохи Возрождения, европейская литература эпохи Просвещения, классицизм, сентиментализм, романтизм, реализм)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рассматривать конкретное произведение в рамках единого историко-литературного процесс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определять и учитывать при анализе произведения его принадлежность к определенному литературному направлению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включать в рассуждение о произведении отзывы критиков и читателей-современников, творческий диалог художников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–</w:t>
      </w:r>
      <w:bookmarkStart w:id="3" w:name="page17"/>
      <w:bookmarkEnd w:id="3"/>
      <w:r>
        <w:rPr>
          <w:lang w:eastAsia="ru-RU"/>
        </w:rPr>
        <w:t xml:space="preserve"> </w:t>
      </w:r>
      <w:r>
        <w:rPr>
          <w:lang w:eastAsia="ru-RU"/>
        </w:rPr>
        <w:t>владеть теоретико-литературными понятиями и использовать их как инструмент для оформления своих критических, аналитических, интерпретационных высказываний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уметь критически оценивать прочитанное, осознавать художественную картину жизни, отраженную в литературном произведении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выявлять в художественном произведении и различать позиции героев, повествователей, воспринимать литературное произведение как художественное высказывание автор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выявлять авторскую позицию и способы ее выражения, учитывая художественные особенности произведения и воплощенные в нем реалии (осмысливать авторскую позицию в ее целостном выражении и в конкретных формах донесения ее до читателя: авторские отступления, ремарки, герои-резонеры, авторский курсив);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характеризовать авторский пафос; уметь давать собственную интерпретацию произведению с учетом авторской позиции и неоднозначности художественных смыслов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сравнивать произведения и их фрагменты, сопоставлять образы персонажей, литературные явления и факты, сюжеты разных литературных произведений, темы и проблемы, жанры, стили, приемы, микроэлементы текста (с выявлением общего и различного, аргументацией выводов)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соотносить интерпретации произведений художественной литературы в других видах искусства с литературным первоисточником и давать им обоснованную оценку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владеть различными видами комментария к художественному тексту (историко-литературный, лексический, историко-культурный, историко-бытовой); а также собирать материал и делать сообщения о жизни и творчестве писател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формулировать тезисы на основе собственного и чужого текста; использовать различные приемы моделирования и систематизации учебного материала в процессе обучения (составление разного типа планов; таблиц, схем); писать аннотацию к прочитанной книге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выполнять коллективные и индивидуальные проекты и исследования;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уметь ставить проблему, собирать и обрабатывать (анализировать и систематизировать) информацию, необходимую для написания учебной, исследовательской работы и (или) создания проекта на заданную или самостоятельно определенную тему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использовать в процессе анализа произведений необходимую литературоведческую литературу, ссылаясь на источники;</w:t>
      </w:r>
    </w:p>
    <w:p>
      <w:pPr>
        <w:pStyle w:val="Style17"/>
        <w:spacing w:before="0" w:after="0"/>
        <w:ind w:firstLine="110"/>
        <w:jc w:val="both"/>
        <w:rPr>
          <w:b/>
          <w:b/>
        </w:rPr>
      </w:pPr>
      <w:r>
        <w:rPr>
          <w:lang w:eastAsia="ru-RU"/>
        </w:rPr>
        <w:t xml:space="preserve">– </w:t>
      </w:r>
      <w:r>
        <w:rPr>
          <w:lang w:eastAsia="ru-RU"/>
        </w:rPr>
        <w:t>писать сочинения на литературную тему (с опорой на одно произведение или</w:t>
      </w:r>
      <w:r>
        <w:rPr>
          <w:rFonts w:eastAsia="Symbol"/>
          <w:lang w:eastAsia="ru-RU"/>
        </w:rPr>
        <w:t xml:space="preserve"> </w:t>
      </w:r>
      <w:r>
        <w:rPr>
          <w:lang w:eastAsia="ru-RU"/>
        </w:rPr>
        <w:t>несколько произведений одного писателя, произведения разных писателей), сочинение-рассуждение на свободную (морально-этическую, философскую) тему с привлечением литературного материала (объемом сочинений не менее 250 слов); писать рецензии; редактировать собственные и чужие тексты</w:t>
      </w:r>
    </w:p>
    <w:p>
      <w:pPr>
        <w:pStyle w:val="Default"/>
        <w:ind w:firstLine="567"/>
        <w:jc w:val="both"/>
        <w:rPr/>
      </w:pPr>
      <w:r>
        <w:rPr>
          <w:b/>
        </w:rPr>
        <w:t>Личностными результатами</w:t>
      </w:r>
      <w:r>
        <w:rPr/>
        <w:t xml:space="preserve"> выпускников основной школы, формируемыми при изучении предмета «Литература», являются:</w:t>
      </w:r>
    </w:p>
    <w:p>
      <w:pPr>
        <w:pStyle w:val="Default"/>
        <w:jc w:val="both"/>
        <w:rPr/>
      </w:pPr>
      <w:r>
        <w:rPr/>
        <w:t>- совершенствование духовно-нравственных качеств личности, воспитание чувства любви к многонациональ</w:t>
        <w:softHyphen/>
        <w:t>ному Отечеству, уважительного отношения к русской ли</w:t>
        <w:softHyphen/>
        <w:t>тературе, к культурам других народов;</w:t>
      </w:r>
    </w:p>
    <w:p>
      <w:pPr>
        <w:pStyle w:val="Default"/>
        <w:jc w:val="both"/>
        <w:rPr/>
      </w:pPr>
      <w:r>
        <w:rPr/>
        <w:t>- использование для решения познавательных и ком</w:t>
        <w:softHyphen/>
        <w:t>муникативных задач различных источников информации (словари, энциклопедии, интернет ресурсы и др.).</w:t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567"/>
        <w:jc w:val="both"/>
        <w:rPr/>
      </w:pPr>
      <w:r>
        <w:rPr>
          <w:b/>
        </w:rPr>
        <w:t>Метапредметные результаты</w:t>
      </w:r>
      <w:r>
        <w:rPr/>
        <w:t xml:space="preserve"> изучения предмета «Литература» в основной школе проявляются в:</w:t>
      </w:r>
    </w:p>
    <w:p>
      <w:pPr>
        <w:pStyle w:val="Default"/>
        <w:jc w:val="both"/>
        <w:rPr/>
      </w:pPr>
      <w:r>
        <w:rPr/>
        <w:t>-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</w:t>
        <w:softHyphen/>
        <w:t>ниях, формулировать выводы;</w:t>
      </w:r>
    </w:p>
    <w:p>
      <w:pPr>
        <w:pStyle w:val="Default"/>
        <w:jc w:val="both"/>
        <w:rPr/>
      </w:pPr>
      <w:r>
        <w:rPr/>
        <w:t>- умении самостоятельно организовывать собственную деятельность, оценивать ее, определять сферу своих инте</w:t>
        <w:softHyphen/>
        <w:t>ресов;</w:t>
      </w:r>
    </w:p>
    <w:p>
      <w:pPr>
        <w:pStyle w:val="Default"/>
        <w:jc w:val="both"/>
        <w:rPr/>
      </w:pPr>
      <w:r>
        <w:rPr/>
        <w:t>- умении работать с разными источниками информа</w:t>
        <w:softHyphen/>
        <w:t>ции, находить ее, анализировать, использовать в самосто</w:t>
        <w:softHyphen/>
        <w:t>ятельн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41"/>
        <w:widowControl/>
        <w:spacing w:lineRule="auto" w:line="360"/>
        <w:ind w:left="2124" w:firstLine="708"/>
        <w:rPr/>
      </w:pPr>
      <w:r>
        <w:rPr>
          <w:rStyle w:val="FontStyle40"/>
          <w:rFonts w:cs="Times New Roman"/>
          <w:sz w:val="24"/>
          <w:szCs w:val="24"/>
        </w:rPr>
        <w:t>2</w:t>
      </w:r>
      <w:r>
        <w:rPr/>
        <w:t>.Содержание программы</w:t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46"/>
        <w:gridCol w:w="3316"/>
        <w:gridCol w:w="2851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rFonts w:eastAsia="+mn-ea"/>
                <w:b/>
                <w:color w:val="000000"/>
              </w:rPr>
              <w:t>Наименование разделов учебной программы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overflowPunct w:val="false"/>
              <w:spacing w:before="134" w:after="0"/>
              <w:jc w:val="both"/>
              <w:textAlignment w:val="baseline"/>
              <w:rPr>
                <w:b/>
                <w:b/>
              </w:rPr>
            </w:pPr>
            <w:r>
              <w:rPr>
                <w:rFonts w:eastAsia="+mn-ea"/>
                <w:b/>
                <w:color w:val="000000"/>
              </w:rPr>
              <w:t>Основные  виды учеб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rFonts w:eastAsia="+mn-ea"/>
                <w:b/>
                <w:color w:val="000000"/>
              </w:rPr>
              <w:t>Формы организации учебных занят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урок</w:t>
            </w:r>
          </w:p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/>
              <w:t>Конспектирование материала лекции, ответы на вопросы учителя по ранее изученному материал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троить связный ответ, работать со статьёй учебника, составлять план стать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ы и жанры литературных произведений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/>
              <w:t>Составление таблицы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ерусская литература</w:t>
            </w:r>
          </w:p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/>
              <w:t>Работа с текстом, ответы на вопросы учителя, работа по иллюстрациям, комментированное чтение, аналитическая беседа, сопоставительный анализ ,характеристика герое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/>
              <w:t>Ответы на вопросы, выразительное чтение ,характеристика героев; оценка материала, изложенного учащимис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/>
              <w:t xml:space="preserve">Литература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/>
              <w:t>составление таблицы, работа по учебнику Выступления учащихся с сообщениями, работа со словарё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/>
              <w:t>ответы на вопросы, чтение и анализ стихотворений, чтение наизусть Уметь применять полученные знания при выполнении тестовых заданий, логически рассуждать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/>
              <w:t xml:space="preserve">Становление и развитие романтизма в первой четверти </w:t>
            </w:r>
            <w:r>
              <w:rPr>
                <w:lang w:val="en-US"/>
              </w:rPr>
              <w:t>XIX</w:t>
            </w:r>
            <w:r>
              <w:rPr/>
              <w:t xml:space="preserve">  век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/>
              <w:t>Выступления учащихся с сообщениями, работа по учебнику, работа со словарём, чтение произведений запись основных положений лекции, составление таблицы Рассказы учащихся об одной из «станций» «Путешествия…», слово учителя о сентиментализме как литературном направлении, составление таблицы, сообщение учеников, работа с текстом Комментированное чтение, работа с афоризмами, составление устного рассказа  Выполнение тестовых заданий, обобщающая беседа по изученному материал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/>
              <w:t>Лекция, беседа, практику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/>
              <w:t xml:space="preserve">Литература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 обучающихся , чтение по ролям с комментированием, выборочный пересказ отдельных сцен, фронтальный опрос Комментированное чтение, анализ отдельных сцен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/>
              <w:t>Лекция, беседа ,практикум ,коллективное обсуждение вопросов урока Выступление учеников Индивидуальная работа по анализу стихотворе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/>
              <w:t xml:space="preserve">Литература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/>
              <w:t>Выступления учащихся, просмотр презентации, запись основных положений слова учителя составление хронологической таблицы слово учителя, работа по тексту, пересказ эпизодов с опорой на художественный текст.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bCs/>
              </w:rPr>
            </w:pPr>
            <w:r>
              <w:rPr/>
              <w:t>Аналитическая беседа, практикум, ,коллективное обсуждение вопросов урока Выступление учеников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Формы организации учебной деятельности: урок, контрольная работа, тестовая  работа, практикум, контрольная работа, зачет, конференция, заочная экскурсия, групповая работа, парная рабо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lang w:eastAsia="ru-RU"/>
        </w:rPr>
        <w:t>Курс литературы опирается на следующие </w:t>
      </w:r>
      <w:r>
        <w:rPr>
          <w:b/>
          <w:bCs/>
          <w:i/>
          <w:iCs/>
          <w:color w:val="000000"/>
          <w:lang w:eastAsia="ru-RU"/>
        </w:rPr>
        <w:t>виды деятельности</w:t>
      </w:r>
      <w:r>
        <w:rPr>
          <w:color w:val="000000"/>
          <w:lang w:eastAsia="ru-RU"/>
        </w:rPr>
        <w:t> по</w:t>
      </w:r>
      <w:r>
        <w:rPr>
          <w:b/>
          <w:bCs/>
          <w:i/>
          <w:iCs/>
          <w:color w:val="000000"/>
          <w:lang w:eastAsia="ru-RU"/>
        </w:rPr>
        <w:t> </w:t>
      </w:r>
      <w:r>
        <w:rPr>
          <w:color w:val="000000"/>
          <w:lang w:eastAsia="ru-RU"/>
        </w:rPr>
        <w:t>освоению содержания художественных произведений и теоретико-литературных понятий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ознанное, творческое чтение художественных произведений разных жанров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ыразительное чтение художественного текста; 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тветы на вопросы, раскрывающие знание и понимание текста произведени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учивание наизусть стихотворных и прозаических текстов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нализ и интерпретацию произведени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ставление планов и написание отзывов о произведениях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писание сочинений по литературным произведениям и на основе жизненных впечатлений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ндивидуальную и коллективную проектную деятельность.</w:t>
      </w:r>
    </w:p>
    <w:p>
      <w:pPr>
        <w:pStyle w:val="Normal"/>
        <w:suppressAutoHyphens w:val="false"/>
        <w:spacing w:before="280" w:after="280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Содержание стандарта будет реализовано следующими видами усложняющейся учебной деятельности: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b/>
          <w:bCs/>
          <w:color w:val="000000"/>
          <w:lang w:eastAsia="ru-RU"/>
        </w:rPr>
        <w:t>- рецептивная деятельность</w:t>
      </w:r>
      <w:r>
        <w:rPr>
          <w:color w:val="000000"/>
          <w:lang w:eastAsia="ru-RU"/>
        </w:rPr>
        <w:t>: чтение и полноценное восприятие художественного текста, заучивание наизусть (важна на всех этапах изучения литературы);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color w:val="000000"/>
          <w:lang w:eastAsia="ru-RU"/>
        </w:rPr>
        <w:t>- </w:t>
      </w:r>
      <w:r>
        <w:rPr>
          <w:b/>
          <w:bCs/>
          <w:color w:val="000000"/>
          <w:lang w:eastAsia="ru-RU"/>
        </w:rPr>
        <w:t>репродуктивная деятельность</w:t>
      </w:r>
      <w:r>
        <w:rPr>
          <w:color w:val="000000"/>
          <w:lang w:eastAsia="ru-RU"/>
        </w:rPr>
        <w:t>: осмысление сюжета произведения, изображенных в нем событий, характеров, реалий (осуществляется в виде разного типа пересказов (близких к тексту, кратких, выборочных, с соответствующими лексико - стилистическими заданиями и изменением лица рассказчика); ответов на вопросы репродуктивного характера);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color w:val="000000"/>
          <w:lang w:eastAsia="ru-RU"/>
        </w:rPr>
        <w:t>- </w:t>
      </w:r>
      <w:r>
        <w:rPr>
          <w:b/>
          <w:bCs/>
          <w:color w:val="000000"/>
          <w:lang w:eastAsia="ru-RU"/>
        </w:rPr>
        <w:t>продуктивная творческая деятельность</w:t>
      </w:r>
      <w:r>
        <w:rPr>
          <w:color w:val="000000"/>
          <w:lang w:eastAsia="ru-RU"/>
        </w:rPr>
        <w:t>: сочинение разных жанров, выразительное чтение художественных текстов, устное словесное рисование, инсценирование произведения, составление киносценария;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color w:val="000000"/>
          <w:lang w:eastAsia="ru-RU"/>
        </w:rPr>
        <w:t>- </w:t>
      </w:r>
      <w:r>
        <w:rPr>
          <w:b/>
          <w:bCs/>
          <w:color w:val="000000"/>
          <w:lang w:eastAsia="ru-RU"/>
        </w:rPr>
        <w:t>поисковая деятельность</w:t>
      </w:r>
      <w:r>
        <w:rPr>
          <w:color w:val="000000"/>
          <w:lang w:eastAsia="ru-RU"/>
        </w:rPr>
        <w:t>: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;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color w:val="000000"/>
          <w:lang w:eastAsia="ru-RU"/>
        </w:rPr>
        <w:t>- </w:t>
      </w:r>
      <w:r>
        <w:rPr>
          <w:b/>
          <w:bCs/>
          <w:color w:val="000000"/>
          <w:lang w:eastAsia="ru-RU"/>
        </w:rPr>
        <w:t>исследовательская деятельность</w:t>
      </w:r>
      <w:r>
        <w:rPr>
          <w:color w:val="000000"/>
          <w:lang w:eastAsia="ru-RU"/>
        </w:rPr>
        <w:t>: анализ текста, сопоставление произведений художественной литературы и выявление в них общих и своеобразных черт.</w:t>
      </w:r>
    </w:p>
    <w:p>
      <w:pPr>
        <w:pStyle w:val="Normal"/>
        <w:suppressAutoHyphens w:val="false"/>
        <w:spacing w:before="280" w:after="280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сновные виды устных и письменных работ, предусмотренные рабочей программой</w:t>
      </w:r>
    </w:p>
    <w:p>
      <w:pPr>
        <w:pStyle w:val="Normal"/>
        <w:suppressAutoHyphens w:val="false"/>
        <w:spacing w:before="280" w:after="280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Устно: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равильное, беглое выразительное чтение вслух художественных и учебных текстов, в том числе и чтение наизусть;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устный пересказ - подробный, выборочный, сжатый ( или краткий ) от другого лица, художественный ( с использованием художественных особенностей текста ) - небольшого отрывка, главы повести, рассказа, сказки;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азвернутый ответ на вопрос, рассказ о литературном герое, характеристика героя ( в том числе групповая, сравнительная );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тзыв на самостоятельно прочитанное произведение, звукозапись, актерское чтение, просмотренный фильм, телепередачу, спектакль, иллюстрацию;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одготовка сообщения, доклада, эссе, интервью на литературную тему, диалог литературных героев ( воображаемый, на основе прочитанного ); создание собственного текста (сказки, частушки, рассказа, сценки и т.д);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- свободное владение монологической и диалогической речью в объеме изучаемых произведений (в процессе беседы, интервью, сообщений, докладов и т.д.);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использование словарей (орфографических, орфоэпических, литературных, энциклопедических, мифологических, словарей имен и т.д., каталогов.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Письменно: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исьменный развернутый и точный ответ на вопрос в связи с изучаемым художественным произведением, сочинение-миниатюра, сочинение на литературную и свободную тему небольшого объема в соответствии с чтением и изучением литературы;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оздание письменного рассказа-характеристики одного из героев или группы героев ( групповая характеристика ), двух герое ( сравнительная характеристика );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оздание небольшого письменного отзыва на самостоятельно прочитанную книгу, картину, фильм, спектакль;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здание письменного плана будущего сочинения, доклада ( простого и сложного );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оздание письменного оригинального произведения ( сказки, частушки, рассказа );</w:t>
      </w:r>
    </w:p>
    <w:p>
      <w:pPr>
        <w:sectPr>
          <w:type w:val="nextPage"/>
          <w:pgSz w:w="11906" w:h="16838"/>
          <w:pgMar w:left="1134" w:right="72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вободное владение письменной речью в объеме курса литературы, изучаемого школьниками в 5 классе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Календарно</w:t>
      </w:r>
      <w:r>
        <w:rPr>
          <w:b/>
        </w:rPr>
        <w:t>-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999"/>
        <w:gridCol w:w="817"/>
        <w:gridCol w:w="1026"/>
        <w:gridCol w:w="958"/>
        <w:gridCol w:w="698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у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сеятели разумного, доброго, веч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исать в тетради особенности русской литературы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 по материалам лекции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и жанры литературных произведе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проверочной работе по содержанию таблицы. Прочитать «Слово о полку Игореве», подготовить выразительное чтение речи Святослава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евнерусск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ово о полку Игореве» -  величайший памятник древнерусской литератур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учебника на с.12-24, подготовить пересказ понравившегося эпизода или выучить отрывок «Плач Ярославны» из стихотворного перевода.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альная повесть о походе Игорев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ий пафос произве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улировать письменно какие приёмы УНТ использует автор для раскрытия внутреннего мира героев, их характеристики; устное сочинение «Каким я представляю себе автора «Слова…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 автора «Слова…», художественные особенности произве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ый анализ «Плача Ярославны…» в переводе Жуковского и Заболоцкого; выучить наизусть отрывок «Золотое слово Святослава», подготовить выразительное чтение понравившегося отрывка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на – пленительный женский образ в «Слове…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улировать возможные темы сочинений по «Слову…»; устная характеристика Игоря и Ярославны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«Слову о полку Игореву…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 на одну из т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раз князя Игор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ероическая тема и приёмы её воплощения в «Слове о полку Игорев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браз Ярославны в «Слове…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ема Русской земли в «Слове…».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тература </w:t>
            </w:r>
            <w:r>
              <w:rPr>
                <w:b/>
                <w:sz w:val="22"/>
                <w:szCs w:val="22"/>
                <w:lang w:val="en-US"/>
              </w:rPr>
              <w:t>XVIII</w:t>
            </w:r>
            <w:r>
              <w:rPr>
                <w:b/>
                <w:sz w:val="22"/>
                <w:szCs w:val="22"/>
              </w:rPr>
              <w:t xml:space="preserve"> века.</w:t>
            </w:r>
            <w:r>
              <w:rPr>
                <w:sz w:val="22"/>
                <w:szCs w:val="22"/>
              </w:rPr>
              <w:t xml:space="preserve"> Классицизм в русском и мировом искусств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материал учебника на с. 28-3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е задания: подготовить сообщение о М.ВА.Ломоносове, Кантемире, Тредиаковском, Сумарокове; подобрать материал о классицизме в живописи и архитектуре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Ломоносов – реформатор русского языка, стихосложения, учёный, поэ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«Оды на день…», выучить отрывок наизусть. Какие задачи ставит Ломоносов перед поэзие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Г.Р.Державине. Прочитать стихотворения «Арфа», «Властителям и судьям», «Памятник», «Фелица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Р.Державин – поэт и граждани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стихотворение «Памятник», прочитать стихотворение К.Рылеева «Державин», устное сочинение «Речь у памятника Державина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творчества Ломоносова и Державина для дальнейшего развития поэтического сло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аблицу «Особенности произведений Ломоносова и Державина», чтение комедии «Недоросль», сообщение о Фонвизине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Фонвизин «Сатиры смелый властели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дия «Недоросль», её идейное содержание, композиц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учебника на с.46-55; дочитать комедию, составить словарик крылатых слов и выражений. Кто из персонажей является выразителем точки зрения автора, как это и было принято в классицизме? Какие ещё черты классицизма вы увидели в пьесе?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 честного человека в комедии «Недоросль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внимательно эпизод «Экзамен Митрофанушки», подготовиться к его анализу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 Анализ эпизода «Экзамен Митрофанушки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характеристику Митрофанушке с опорой на текст. В каких эпизодах он смешён, в каких заслуживает сочувств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 «Как раскрывается в комедии тема воспитания?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воспитания и образования в комед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 на одну из т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стакова – госпожа бесчеловеч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ма воспитания в комедии Д.И.Фонвизина «Недорос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главы из книги Радищева «Путешествие из Петербурга в Москву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ешествие из Петербурга в Москву» как явление литературной и общественной жизни. Жанровое своеобразие произве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устное сообщение об одной из «станций» «Путешествия…», прочитать повесть Карамзина «Бедная Лиза». Индивидуально: сообщение о Н.М.Карамзине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иментализм. Н.М.Карамзин – писатель, историк, критик. Повесть «Бедная Лиза»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: «Почему «Бедную Лизу» мы можем отнести к сентиментализму?», «Какую 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вести играет пейзаж?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любви в повести «Бедная Лиза». Роль пейзажа в произведен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рассуждение «Осуждает ли рассказчик Лизу за самоубийство?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вый урок по древней русской литературе и литературе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ека. Тест по литературе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ное сочинение «Каким я увидел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ек на страницах ….» (по выбору учащихся)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новление и развитие романтизма в первой четверти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 ве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сторические события, определившие пафос русского романтизма. Стр. 84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ы особенности русского романтизм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: подготовить сообщения о Батюшкове, Жуковском, Рылееве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Н.Батюшков – основатель «школы гармонической точности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выступление «Темы, мотивы и образы лирики Батюшков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: сообщение о жизни и творчестве В.А.Жуковского. Прочитать балладу «Светлана», стихотворения «Сельское кладбище», «Вечер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тературный Колумб России». Очерк жизни и творчества В.А.Жуковск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баллады Жуковского «Лесной царь», выучить наизусть одно из стихотворений Жуковского.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 Обучение анализу лирического текста. Практику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анализ стихотворения «Море», подготовить сообщение о поэте-декабристе Ф.К.Рылееве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Ф.Рылеев. Слово о поэте. «Думы», «К временщику».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 на одну из т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Сопоставительный анализ стихотворения Рылеева «Гражданин» и Некрасова «Поэт и граждани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Образцовый гражданин в лирике и «Думах» К.Ф.Рыл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комедии А.С.Грибоедова «Горе от ума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Грибое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 и судьб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тать 1 действие, проанализировать список действующих лиц,  выписать значения слов </w:t>
            </w:r>
            <w:r>
              <w:rPr>
                <w:i/>
                <w:sz w:val="22"/>
                <w:szCs w:val="22"/>
              </w:rPr>
              <w:t>комедия, конфликт, интрига, сюж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«Сюжет комедии «Горе от ума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и композиция комедии «Горе от ума», система образов. Анализ 1-го действ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2-е действие, подготовить (индивидуально) выразительное чтение монологов Чацкого и Фамусова; Начать работу по заполнению таблицы «Цитатная характеристика героев комедии «Горе от ума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к нынешний и век минувший». Обучение анализу монолога. 2-е действие комед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3-е действ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р. – проанализировать монолог Чацкого о «французике из Бордо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р. – воспроизвести цепочку: как родилась и распространялась сплетня о сумасшествии Чацко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р. – охарактеризовать гостей Фамусова на балу, выделяя их общие и индивидуальные черты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усовское общество. Анализ сцены бал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4-е действие, выучить один из монологов Чацкого или Фамусова; составить план сочинения «Фамусовское общество в комедии», продолжить работу по заполнению таблицы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названия комедии «Горе от ума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равнение «века нынешнего и века минувшего» в высказываниях разных героев, продолжить работу по заполнению таблицы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ое поколение в комедии. Нравственный идеал Грибоедо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о статьёй Гончарова «Мильон терзаний». Какие положения статьи вызывают Ваше несогласие? Закончить работу по заполнению таблицы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Гончаров «Мильон терзаний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работу по заполнению таблицы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ники и умницы. Литературная игра по комедии Грибоедова «Горе от ума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сочинению по комедии Грибоедова «Горе от ума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р Сочинение по комедии Грибоедова «Горе от ума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-26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я о жизни и творчестве А.С.Пушкина (индивидуально), повторить ранее изученные стихотворения поэта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р. – собрать материал о лицейских друзьях Пушки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р. – подобрать стихотворения поэта о дружбе и друзьях, подготовить выразительное чтение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мы и мотивы лирики А.С.Пу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 и друзья в лирике поэ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конспектирование статьи учебника на с.22-27;  устное сочинение «Дружба в лирике Пушкина»; повторить основные понятия: ода, послание, элегия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олюбивая лирика А.С.Пушки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-09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учить наизусть стихотворение «К Чаадаев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ини-сочинение «Тема свободы и власти в лирике А.С.Пушкина»; подготовить сообщения о любимых женщинах Пушкина (индивидуально)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ная лирика А.С.Пу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ты лир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одно из стихотворений Пушкина о любви; чтение стихотворений «Пророк», «Я памятник…», «Поэт», Разговор книгопродавца с поэтом», «Поэт и толпа», «Поэту», «Свободы сеятель пустынный». Что сближает эти стихотворения?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назначения поэта и поэзии в лирике А.С.Пушки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 стихотворение «Я памятник…», письменный анализ стихотворений: 1гр.  – «Пророк», 2гр. – «Подражание Коран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стихотворения о природе по указанному списку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природы в лирике А.С.Пушки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выразительное чтение любимого стихотворения, объяснить свой выб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ежающее задание: чтение романтических поэм Пушкина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 Обучение анализу лирического текста. Моё любимое стихотворение Пушкина: восприятие, истолкование, оцен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оэмы «Цыганы», «Бахчисарайский фонтан», «Кавказский пленник». Каковы темы «южных» поэм Пушкина?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тические поэмы Пушки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драму «Борис Годунов», материал учебника на с. 4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а историческую тему «Времена правления Бориса Годунова» (индивидуально)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рис Годунов» - первая реалистическая трагед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«Маленькие трагедии» Пушкина, материал учебника на с. 53-62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философское звучание «Маленьких трагедий Пушки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татьи учебника на с.63-69, подготовить презентацию одной из повестей Пушкина из сборника «Повести Белкина» 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ести Белкина» - опыт циклизации повестей, признаки разных жанр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ть сочинение на одну из тем 1-8 на с. 95; чтение статьи учебника на с. 75-79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еть фильм «Барышня-крестьянка», сравнить с повестью, дать оценку экранизации произведения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романа «Евгений Онегин», Проблематика, выдвинутая эпохой. Художественные особенности произве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главу 1; ответить на вопро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С чего начинает свой роман Пушкин? В чём своеобразие такого начал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очему автор подробно описывает воспитание, образование, времяпровождение Онегин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Счастлив ли герой? Каковы причины его хандры?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 был ли счастлив мой Евгений?» Онегин в Петербург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ть работу над заполнением таблицы «Цитатная характеристика героев романа «Евгений Онегин», прочитать главы 2-3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о был ли счастлив мой Евгений?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егин в деревн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4-5, составить общую характеристику провинциального дворянства; «Письмо Татьяны» наизусть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оучение или исповедь? Онегин и Татья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главы 6-7, проанализировать сцену посещения Татьяной кабинета Онегина, ответить на вопрос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тать лирические отступления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– 1, 2;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– 1, 29-30), какую роль они играют в тексте?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И вот общественное мненье, пружина чести, наш кумир!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егин и Ленск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учебника на с. 87-90, составить сравнительную характеристику героев по плану, найти в тексте примеры антитезы, прокомментировать их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беда Татьяны над Онегиным – победа идеала над действительностью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одно лирическое отступление, завершить работу над составлением таблицы. Ответить на вопрос «Каким вы увидели автора произведения»?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автора на страницах романа. Система образов. Реализм рома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зисы статьи Белинского. С какими положениями автора вы могли бы поспорить?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ушкина в развитии русской литературы и литературного языка. Критики о Пушкин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сочинению по творчеству Пушкина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р Сочинение по творчеству Пушки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Жизни и творчестве М.Ю.Лермонтова, повторить ранее изученные стихотворения поэта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ог к жизни и творчеству М.Ю.Лермонтова. «Нет, он не Пушкин, он другой…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учебника на с.110-115, прочитать стихотворения «Пророк», «Смерть Поэта», «Поэт». Определить позицию автора на назначение поэта и поэзии; сравнить точки зрения Пушкина и Лермонтова на данный вопрос. 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поэта-пророка в лирике Лермонто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ихотворения «Нет, не тебя так пылко я люблю», «К Н.И.» (Я не достоин, может быть…), «Расстались мы, но твой портрет», «К*» (Я не унижусь пред тобою…).  Подобрать материал об адресатах данных стихотворений. Выучить стихотворение «Смерть Поэта» (Индивидуальные задания)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ты любовной лирики Лермонто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одно из стихотворений о любви наизусть. Прочитать и проанализировать стихотворения «Родина», «Дума», Монолог». Каков герой этих произведений? Статья учебника на с.115-121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оссии. Характер лирического героя его поэз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«Родина» наизусть; чтение романа «Герой нашего времени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ое сочинение обучающего характера. Восприятие, истолкование, оценка одного из стихотворений Лермонто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омана «Герой нашего времени»; устное сочинение  «Моё впечатление о романе «Герой нашего времени». Проанализируйте название романа.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ерой нашего времени». История создания, композиция рома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тать главу «Бэла», дать характеристику Печорину как литературному герою. Что вы не приемлете в герое? 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анный человек» Г.А.Печори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учебника на с.122-130; перечитать главу «Максим Максимыч» и «Журнал Печорина», ответить на вопрос «Злой нрав или глубокая постоянная грусть» лежит в основе характера Печорина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ть работу по заполнению таблицы «Печорин в оценке персонажей романа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ин как «портрет поколения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учебника на с.130-132, перечитать главу «Тамань». Как содержание данной главы дополнило ваше представление о Печорине?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 и какое мне дело до радостей и бедствий людских!» Глава «Тамань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учебника на с.132-133; перечитать главы «Княжна Мери», «Фаталист»; Рассмотреть отношения Печорина с Верой, Бэлой, Мери. Как раскрывается образ героя через отношения с этими женщинами?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чем я жил? Для какой цели я родился?» Главы «Княжна Мери», «Фаталист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 эпизода «В погоне за Верой»; ответить на вопрос «Чем объясняется порыв отчаяния Печорина после отъезда Веры?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р. Речевая характеристика Печо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р. Речевая характеристика Грушниц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р. Речевая характеристика Вернера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ы о романтизме и реализме романа «Герой нашего времени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Белинский о романе. (Законспектировать статью «Герой нашего времени». Сочинение М.Лермонтова»)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анализу эпизода по главе «Тамань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тестовой работе по творчеству Лермонтова, закончить работу над заполнением таблицы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по творчеству М.Ю.Лермонто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жизни и творчестве Н.В.Гоголя, читать поэму «Мёртвые души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 Н.В.Гоголя. По страницам изученных произведе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1-3 главы поэмы «Мёртвые души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 «Мёртвые души». Жанр, композиция, приёмы типиз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главы 4-6. Почему Чичиков посещал помещиков в такой последовательности. Составить характеристику одного из помещиков по опорной схеме (групповые задания), используя текст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«мёртвых душ». Галерея человеческих тип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материал по теме «Чичиков и чичиковщина». Как вы понимаете значение слова «чичиковщина»? Прокомментировать «Повесть о капитане Копейкине»в свете пословицы «Русский человек задним умом крепок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чиков и чичиковщи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роль «Повести о капитане Копейкине»и роль лирических отступлений; повторить литературоведческие понятия и термины; составить устный рассказ «Чичиковы наших дней, какие они?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Родины в поэме «Мёртвые души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отрывок «Эх, тройка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 на одну из т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разы помещиков в моём восприят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ичиков Гоголя и современные чичико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ежающее задание: подготовить сообщение о А.Н.Островском, прочитать пьесу «Бедность не порок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тература второй половины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. Обзо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учебника на с.182-199; выполнить задание 1 или 2 на с. 210; подготовить сообщения о Фете, Тютчеве, Некрасове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е богатство поэзии Ф.И.Тютчева, А.А.Фета, Н.А.Некрасо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одно из стихотворений Фета, Тютчева, Некрасова (по выбору)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Островский. Слово о драматурге. Пьеса «Бедность не порок». Имена и фамилии в пьесах Островск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 «С каким героем пьесы я хотел бы встретиться и почему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скрыта в пьесе тема любви?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в патриархальном мире и её влияние на судьбы героев пьесы «Бедность не порок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эпизода: выделить ключевые слова, объяснить их значение в русском языке и роль в пье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роль Любима Торцова в развитии сюжета? Охарактеризуйте речь героя. Какую роль в пьесе играет песня?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инение-миниатюра «Почему главным действующим лицом пьесы «Бедность не порок» А.Н.Островский сделал Любима Торцова?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Л.Н.Толстом, Перечитать  трилогию «Детство», «Отрочество», «Юность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Толст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. Автобиографическая повесть «Детство», «Отрочество», «Юность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главу «Я проваливаюсь»; письменно ответить на вопрос: какие черты Николеньки Иртеньева можно назвать главными, определяющими? Докажите примерами из текста.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вествования Л.Н.Толстого. Приёмы психологического анализа. Анализ главы «Я проваливаюсь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главу «Комильф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представляется Николенька в повест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чего он страдает и что его успокаивает? Как он относится к окружающим? В чём общечеловеческое значение повести «Юность»? Какие события казанского периода жизни отражены в повести?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М.Досто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. Повесть «Бедные люди», её место в творчестве писател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очинение «Моё представление о главном герое повести «Бедные люди», выразительное чтение указанных фрагментов.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одиночества. Тип петербургского мечтателя. Петербург Достоевск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устный рассказ «Роль истории Настеньки в повести «Бедные люд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рассказ А.П.Чехова «Смерть чиновника», подготовить сообщение о писателе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Че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о писателе. Рассказ «Смерть чиновника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рассказ Чехова «Тос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ежающее задание: читать пьесу Горького «На дне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Горький Драма «На дне» как «пьеса-буревестник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творчестве А.М.Горь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 понимаете смысл названия пьесы «На дне»? Образ какого героя вам запомнился, почем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я о поэтах Серебряного века, подготовить выразительное чтение стихотворений А.Ахматовой, М.Цветаевой, Н.Гумилёва, О.Мандельштама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поэты Серебряного ве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одно из стихотворений поэтов Серебряного века; подготовить сообщение об А.Блоке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Бл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поэтической мастерской поэта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осмыслить стихотворения «О, весна без конца и без краю…», «В ресторане», «О доблестях, о подвигах, о слав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одно стихотворение, проанализировать е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С.Есенине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Есе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о писателе. Тема Родины в лирике поэ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хм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стихотворение о природе (по выбор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по биографии В.Мая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ихотворения Маяковского «Послушайте», «Люблю», «А вы могли бы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онравившееся стихотворение Ахмато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овесть М.Булгакова «Собачье сердц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В.Маяковск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аторство поэта. М.И.Цвет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ба и творче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/р Анализ стихотворений поэтов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М.Цветаевой, выразительное чтение одного из стихотворений Маяковского о Каза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овесть М.Булгакова «Собачье сердце», подготовить сообщение о М.Булгакове и пересказ указанных эпизодов (индивидуально)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с элементами тестиров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хронологическую таблицу о творчестве Цветаевой; выучить наизусть понравившееся стихотворение, проанализировать е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б А.Ахматовой, познакомиться с её стихотворениями по предложенному списку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Булг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судьб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социальная обстановка и новая психология в повести «Собачье сердце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рассказ М.Шолохова «Судьба человека», посмотреть одноимённый фильм; подготовить рассказ о судьбе А.Соколова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Шоло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судьбы человека, искалеченного войной (по рассказу «судьба человека»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устное сочинение о Ванюшке по план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де и когда Соколов встретил Ванюшк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ртрет маль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удьба Ванюшки до встречи с Соколов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Чем задел душу солдата мальчик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очему Ваня поверил Соколов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Солженицыне, прочитать рассказ «Матрёнин двор»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Солжениц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праведницы в рассказе «Матрёнин дв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йшая русская проз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характеристику Матрё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ые задания: подготовить рассказ о писателе и характеристику произвед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р. – В.П.Астаф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р. – В.Распути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к рабочей программе</w:t>
      </w:r>
    </w:p>
    <w:p>
      <w:pPr>
        <w:pStyle w:val="Normal"/>
        <w:jc w:val="right"/>
        <w:rPr/>
      </w:pPr>
      <w:r>
        <w:rPr/>
        <w:t>по учебному предмету «Литература»</w:t>
      </w:r>
    </w:p>
    <w:p>
      <w:pPr>
        <w:pStyle w:val="Normal"/>
        <w:jc w:val="right"/>
        <w:rPr/>
      </w:pPr>
      <w:r>
        <w:rPr/>
        <w:t>Класс -9 «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 xml:space="preserve">фонда оценочных средств  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82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е разделы(темы) предмет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ценочного сред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ревнерусская литератур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«Слову о полку Игореву…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Литература </w:t>
            </w:r>
            <w:r>
              <w:rPr>
                <w:b/>
                <w:u w:val="single"/>
                <w:lang w:val="en-US"/>
              </w:rPr>
              <w:t>XVIII</w:t>
            </w:r>
            <w:r>
              <w:rPr>
                <w:b/>
                <w:u w:val="single"/>
              </w:rPr>
              <w:t xml:space="preserve"> ве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ст по литературе </w:t>
            </w:r>
            <w:r>
              <w:rPr>
                <w:b/>
                <w:sz w:val="22"/>
                <w:szCs w:val="22"/>
                <w:lang w:val="en-US"/>
              </w:rPr>
              <w:t>XVIII</w:t>
            </w:r>
            <w:r>
              <w:rPr>
                <w:b/>
                <w:sz w:val="22"/>
                <w:szCs w:val="22"/>
              </w:rPr>
              <w:t xml:space="preserve"> ве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ановление и развитие романтизма в первой четверти XIX  ве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/р Обучение анализу лирического текста. Практику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тература второй половины XIX ве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Грибоедо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р Сочинение по комедии Грибоедова «Горе от у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р Сочинение по творчеству Пушк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лассное сочинение обучающего характера. Восприятие, истолкование, оценка одного из стихотворений Лермонто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 по творчеству М.Ю.Лермонт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исать сочинение на одну из тем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Образы помещиков в моём восприят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Чичиков Гоголя и современные чичиков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Островск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инение-миниатюра «Почему главным действующим лицом пьесы «Бедность не порок» А.Н.Островский сделал Любима Торцова?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Литература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XX</w:t>
            </w:r>
            <w:r>
              <w:rPr>
                <w:b/>
                <w:sz w:val="22"/>
                <w:szCs w:val="22"/>
                <w:u w:val="single"/>
              </w:rPr>
              <w:t xml:space="preserve"> ве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с элементами тестирования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62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4Char">
    <w:name w:val="Heading 4 Char"/>
    <w:qFormat/>
    <w:rPr>
      <w:b/>
      <w:bCs/>
      <w:sz w:val="28"/>
      <w:szCs w:val="28"/>
      <w:lang w:val="ru-RU" w:bidi="ar-SA"/>
    </w:rPr>
  </w:style>
  <w:style w:type="character" w:styleId="C0">
    <w:name w:val="c0"/>
    <w:qFormat/>
    <w:rPr>
      <w:rFonts w:cs="Times New Roman"/>
    </w:rPr>
  </w:style>
  <w:style w:type="character" w:styleId="Style11">
    <w:name w:val="Основной текст_"/>
    <w:qFormat/>
    <w:rPr>
      <w:shd w:fill="FFFFFF" w:val="clear"/>
    </w:rPr>
  </w:style>
  <w:style w:type="character" w:styleId="FontStyle84">
    <w:name w:val="Font Style84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Без интервала Знак"/>
    <w:qFormat/>
    <w:rPr>
      <w:rFonts w:ascii="Century Schoolbook" w:hAnsi="Century Schoolbook" w:cs="Century Schoolbook"/>
      <w:sz w:val="24"/>
      <w:szCs w:val="24"/>
      <w:lang w:val="ru-RU" w:bidi="ar-SA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1"/>
      <w:ind w:left="0" w:right="0" w:firstLine="346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left="0" w:right="0" w:firstLine="34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left="0" w:right="0" w:firstLine="3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2"/>
    </w:pPr>
    <w:rPr/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4text">
    <w:name w:val="4-tex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14">
    <w:name w:val="Абзац списка1"/>
    <w:basedOn w:val="Normal"/>
    <w:qFormat/>
    <w:pPr>
      <w:ind w:left="720" w:right="0" w:hanging="0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209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37:00Z</dcterms:created>
  <dc:creator>WiZaRd</dc:creator>
  <dc:description/>
  <cp:keywords/>
  <dc:language>en-US</dc:language>
  <cp:lastModifiedBy>Админ</cp:lastModifiedBy>
  <cp:lastPrinted>2017-09-06T15:38:00Z</cp:lastPrinted>
  <dcterms:modified xsi:type="dcterms:W3CDTF">2019-09-20T13:46:00Z</dcterms:modified>
  <cp:revision>38</cp:revision>
  <dc:subject/>
  <dc:title/>
</cp:coreProperties>
</file>