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093"/>
        <w:gridCol w:w="1901"/>
        <w:gridCol w:w="1820"/>
        <w:gridCol w:w="1746"/>
        <w:gridCol w:w="1975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ф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ит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ад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рель анто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ы б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рё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ыст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др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есе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е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 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ерок 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ей 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о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 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очка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урный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абрь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р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ня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а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о с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ё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лт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з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в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твуй (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), з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ника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и (те), и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уста 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даш 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тина к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лл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екц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 кл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 кр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овки 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ь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ат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ушка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аз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ина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л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ок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л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о 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к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ковь меб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тр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е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ведь  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бе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з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сина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ктяб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тец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ежда орфог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м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 об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щай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ащ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п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жир прог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м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уда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му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ч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о п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ок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ьто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ал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ух 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ал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й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та ро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а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ун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ать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ота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бочий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ята Р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ия р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ий  сах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оги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тябрь ско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о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ы  с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ирь с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бб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ота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ака 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ока с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ибо с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ан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ак как 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ар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щ телег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м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 те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рр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ас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радь 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елка,  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у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у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уч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ик уч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ица   учи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ь учи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ь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ца ф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раль ф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и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х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ш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х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кк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ш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ё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щ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в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нва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г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б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о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ф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ит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ад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рель анто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ы б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рё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ыст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др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есе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е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 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ерок 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ей 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о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 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очка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урный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абрь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р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ня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а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о с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ё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лт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з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в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твуй (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), з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ника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и (те), и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уста 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даш 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тина к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лл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екц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 кл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 кр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овки 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ь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ат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ушка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аз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ина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л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ок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л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о 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к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ковь меб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тр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е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ведь  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бе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з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сина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ктяб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тец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ежда орфог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м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 об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щай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ащ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п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жир прог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м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уда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му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ч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о п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ок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ьто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ал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ух 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ал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й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та ро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а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ун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ать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ота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бочий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ята Р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ия р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ий  сах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оги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тябрь ско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о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ы  с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ирь с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бб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ота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ака 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ока с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ибо с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ан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ак как 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ар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щ телег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м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 те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рр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ас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радь 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елка,  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у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у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уч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ик, уч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ица   учи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ь учи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ь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ца ф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раль ф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и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х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ш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х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кк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ш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ё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щ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нва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г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б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о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ф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ит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ад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рель анто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ы б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рё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ыст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др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есе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е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 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ерок 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ей 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о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 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очка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урный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абрь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р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ня 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а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о с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ё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лт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з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в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твуй (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), з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ника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в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и (те), и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уста 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даш 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тина к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лл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екц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 кл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 кр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овки 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ь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ат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ушка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аз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ина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л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ок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л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о  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к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ковь меб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тр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е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ведь  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бе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з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сина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ктяб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тец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ежда орфог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м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 об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щай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д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ащ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п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жир прог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м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уда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му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ч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о п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ок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ьто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ал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ух  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ал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й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та род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а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ун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ать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ота 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бочий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ята Р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ия р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ий  сах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оги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тябрь ско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к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о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ы  с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гирь су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бб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ота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бака  с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ока сп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сибо с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ан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ак как 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ар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щ телегра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мм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а те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рр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аса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традь 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релка,  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п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у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ур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ж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уч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ик ,уч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ница   учи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ь учит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ьн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ца ф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враль ф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ми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х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шо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хо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кк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ш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ё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щ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в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нва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г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ябл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1D1B11"/>
                <w:sz w:val="26"/>
                <w:szCs w:val="26"/>
              </w:rPr>
              <w:t>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54:00Z</dcterms:created>
  <dc:creator>SHAMAN</dc:creator>
  <dc:description/>
  <cp:keywords/>
  <dc:language>en-US</dc:language>
  <cp:lastModifiedBy>SHAMAN</cp:lastModifiedBy>
  <dcterms:modified xsi:type="dcterms:W3CDTF">2021-09-30T10:56:00Z</dcterms:modified>
  <cp:revision>1</cp:revision>
  <dc:subject/>
  <dc:title>Алфавит  адрес</dc:title>
</cp:coreProperties>
</file>