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Развлечение 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в 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таршей группе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  <w:lang w:eastAsia="ru-RU"/>
        </w:rPr>
        <w:t>Спортивный огород</w:t>
      </w:r>
      <w:r>
        <w:rPr>
          <w:rFonts w:eastAsia="Times New Roman" w:cs="Times New Roman" w:ascii="Times New Roman" w:hAnsi="Times New Roman"/>
          <w:b/>
          <w:iCs/>
          <w:sz w:val="28"/>
          <w:szCs w:val="24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ить детей бегать на перегонки с преодолением препятствий. Закреплять умения детей легко бегать и энергично отталкиваться при прыжках через предметы. Формировать умение выполнять движения осознанно, быстро, ловко, красиво. Воспитывать дружелюбие, организованность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 кабачка, 4 тыквы, лук по количеству детей, морковь по количеству детей, 6 картофелин, 2 корзины, 6 малых обруча, 2 тележки, флажки по количеству детей, Пугало, конверт с загадками. Яблоки – угоще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звлечения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од музыку входят в зал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, а скажите какое сейчас время года?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Осен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ерно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 – это очень красивое время года, пора сбора урожа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ентябре и октябре,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 дел во дворе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овощи убрать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рипасы запасать,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о близится зима,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о будут холод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редлагаю вам побывать сегодня на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горо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о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город будет не обыч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ртив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ы сегодня убедитесь, что овощи и фрукты можно не только кушать, с ними можно хорошо повеселитьс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мотрите, ребята, кто нас встречает? Верно – это пугало или молчаливый сторож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гор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т кого он охраняет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гор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Вы все правильно ответили, он отпугивает ворон и других птиц, чтобы они не уничтожали посевы и не расклевывали урожай. А вы знаете, ребята, в этом году вырос богатый урожай на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городе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Дети видят корзину с овощами и фруктам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я предлагаю вам с ними провести разминк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гор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ейчас пойдём и овощей там наберём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шагает дружно в ряд?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дружный наш отряд!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ИНКА с овощам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ерестраиваются в две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" Компотик" и " Супчик". Команды приветствуют друг друг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й, Ребята, я вижу у Пугало какой- то листок лежит в кармане его рубашки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Достаёт 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зворачивает его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)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ы загадки умеете отгадывать? Тогда послушайте внимательно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загад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тавит плакать всех вокруг, хоть он и не драчун, а …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лук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предлагаю вам потрудиться на луковой грядк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тафета №1 " Перенеси лук в ложке"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славно размялись на луковой грядке, хорошо разогрели свои мышцы и пора послушать следующую загадк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загад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елен, и густ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грядке вырос куст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опай немножко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кустом …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картошка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роде говорят картофель – второй хлеб. Из него можно приготовить очень много вкусных блюд. А мы сегодня будем сажать и собирать картофель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тафета №2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«Сбор урожая картофеля»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 игрок бежит раскладывает в лунки картофель, возвращается в команду, передает корзину следующему. Второй бежит, собирает картофель в корзину и передает другом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сейчас послушайте о каком овоще следующая загадка?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загад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Лоскуток на лоскутке - зелёные заплатки,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ый день на животе нежится на грядке.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капуста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ерь давайте вспомним, как ее заготавливают на зиму. Сейчас мы все вместе займемся засолкой вкусной капуст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льчиковая игра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«Солим капусту»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капусту рубим, рубим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постукивают ребром ладони о колени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капусту трем, трем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трут кулачками друг о друга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капусту солим, солим,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капусту жмем, жмем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 загад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Только фея может этот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ощ превратить в карету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тыква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загадка: Это что за рысачок завалился на бочек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снятся бока и хвостик – крючок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знаем на грядке созрел…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кабачок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редлагаю вам отправиться на бахчу, где много тыкв и кабачков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тафета №3  "Принеси флажок". На полу разложены кабачки и тыквы на расстоянии, надо пробежать "змейкой", добежать до флажка и принести его в команд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вко вы справились с этим зада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одним словом можно назвать все что мы собрали на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горо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Урожа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теперь ещё одна загадка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 с кулачок, красный бочок,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нешь пальцем – гладко,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откусишь – сладко.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яблоко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, ребята, в этом году в садах уродилось ещё много фруктов. Я предлагаю вам потрудиться и рассортировать овощи и фрукты и перевезти урожай домой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в хранилищ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тафета №4 " Рассортируй овощи и фрукты". С тележкой в руках доехать до места, взять нужный предмет и привезти его в свою команду, тележку передать другом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стро вы убрали весь урожай с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гор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И вот отгадайте последнюю загадк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загад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городе стоит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чего не говорит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 не берет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оронам не дает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городное пугало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наше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город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пугало отгоняет не только ворон, но и зайцев которые пришли на наш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гор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лакомиться морковко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стафета№5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«Зайцы в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городе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опрыгать из обруча в обруч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йти по мостику до грядки с морковкам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тащить одну морковку, прибежать к своей команде, положить морковку в корзин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вот, ребята, мы и закончили уборку нашего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ртивного огор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тивная игра " Что нам осень принесёт?"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дети идут по кругу, взявшись за руки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нам осень принесёт?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у нас в полях растёт?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рожай наш хорош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берёшь в поле рожь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кажите, что потом зреет в поле золотом?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потом, а потом мы пшеницу уберё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ещё, что каждый год осень щедрая несёт?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рожай овощей для гарниров и для щей!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, скажите, чем сады наградят вас за труды?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руктов нам не счесть, целый год их будем есть!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годня вы показали свою быстроту, ловкость, выносливость и дружбу. За это вы получаете угощенье - яблочк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здник наш кончать пора,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кнем осени - УРА!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49:00Z</dcterms:created>
  <dc:creator>Светлана Чебыкина</dc:creator>
  <dc:description/>
  <cp:keywords/>
  <dc:language>en-US</dc:language>
  <cp:lastModifiedBy>Светлана Чебыкина</cp:lastModifiedBy>
  <cp:lastPrinted>2016-11-08T12:27:00Z</cp:lastPrinted>
  <dcterms:modified xsi:type="dcterms:W3CDTF">2016-11-08T07:27:00Z</dcterms:modified>
  <cp:revision>3</cp:revision>
  <dc:subject/>
  <dc:title/>
</cp:coreProperties>
</file>