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Степ-аэробика для детей» Мастер-класс для педагог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применение здоровьесберегающих технологий в детском сад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Показать приемы использования степ-платформ для оздоровления детей и повышения двигательной актив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практику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блема оздоровления детей дошкольного возраста занимает центральное место в современном обществе. Именно в этом периоде закладываются основы здоровья, правильного физического развития, формируются двигательные способности, интерес к занятиям любимым де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ый из вас знаком с таким видом физической активности, как степ-аэробика. Аэробика - это комплекс упражнений, которые выполняются под ритмичную музыку. Степ-аэробика - это занятие со специальной степ-платформой. Степ-платформа – это небольшая ступенька, приподнятая платформа, название которой произошло от английского слова «step» - шаг. В последнее время она популярна не только среди взрослых. Занятия на степах очень нравятся детям.  Обычная утренняя гимнастика под веселую музыку с использованием степ-платформ становится веселой, зажигательной и по-настоящему бодрящей. В чем же секрет такого эффек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детям нравится всё новое и необычное, а степ - это не коврик, на котором каждый день дети делают за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-вторых, занимаясь на степах, дети тренируют свой вестибулярный аппарат в игровой форме незаметно для самих себя. А результат - устойчивое равновесие на малой площади опоры (кстати, это одна из программных задач по физическому развити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дети учатся ориентироваться в простра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развивается чувство ритма, быстрота реакции, ловкость, пластичность и другие физические качества, которые в других условиях надо тренировать целенаправленно и регуляр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-пятых, оздоровительный эффект для растущего детского организма огромен: развивается сердечно-сосудистая и дыхательная системы, выносливость, укрепляется мышечный корсет, а, следовательно, и оса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 аэробики заметен после месяца регулярных тренировок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степ-аэроб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на степ происходит с правой ноги – стопа должна полностью встать на степ, вы должны почувствовать ногой опо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же образом поднимаем левую н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м со степа тоже поочередно с правой ноги, затем опускаем левую н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степе должна быть ровной, чтобы ноги не уходили в сторону (можно сопровождать ходьбу с движением ру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 степ-аэробики состоит из базовых шаг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ая ходьба на 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степ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ные шаги вперед - назад с подъёмом на сте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ные шаги влево-вправо с подъемом на сте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с движением рук вперед-назад, в стороны, круги и махи ру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ив базовые шаги, можно приступать к разучиваю комплекса с музыкальным сопровождение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ое занятие степ-аэробикой я начинаю с разминки, которая включает упражнения из комплексов утренней гимнастики, разные виды ходьбы и бе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часть занятия -  комплекс степ-аэробики. Для его выполнения подбирается ритмичная музыка с интервалами четыре четвер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агаю выполнить комплекс «Лыжные палки, прутья, скакалки…» (гр.Дрозды, песня «Лыжные палки, прутья, скакалки…», см. приложение).  Ссылка https://yadi.sk/d/juSiOdhN3L3qf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возле степа руки на поя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ть руки в локтях (имитируем движения рук с лыжными палками), шаги возле сте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ые пал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тья, скакалк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ьки и клюш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ки подруж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тренировку без опоздания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ажна подготовка, а главное знание, где отдохнуть, а где ускоряться, чтобы дольше продержа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и на поясе, поднимаемся на степ поочередно с правой ноги, затем левую ногу приставляем на степ. Спуск со степа с правой н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песни со сл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Вниз-вверх, и по порядку…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оя возле степа, руки вдоль туловища. Поочередно поднимаем сначала правое, затем левое плечо, затем опускаем правое и левое плеч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уплет со сл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Плечи шире о штанги и гири…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и на поясе, поднимаемся на степ поочередно с правой ноги, затем левую ногу приставляем на степ. Спуск со степа с правой н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песни со сл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Вниз–вверх, и по порядку…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оя возле степа, ноги на ширине плеч. Сгибание к правой ноге – выпрямиться, тоже - к левой но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ов «И так ноги на ширине плеч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возле степа, махи ру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о минутам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расписанию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два-три зах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м за дыханием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дра мет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м педа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ы все заберем золотые меда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и на поясе, поднимаемся на степ поочередно с правой ноги, затем левую ногу приставляем на степ. Спуск со степа с правой н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 песни со сл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низ–вверх, и по порядку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омплекса всегда выполняются упражнения на восстановление дыхания, растяжки, игры малой подви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йтесь аэробикой на степах и будьте здоровы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 В.Ю. Методика преподавания оздоровительной аэробики. Учебное пособие. - Волгоград: изд-во Волгогр.гос.ун-та, 2004. - 124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дошкольного образования «Мозаика» /авт.-сост. В.Ю.Белькович, Н.В.Гребенкина,И.А.Кильдышева. - М.: ООО «Русское слово - учебник», 2014. - 464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botan.cc/prepod/fizkultura/ofymp3lw.htm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Е.Ф. Степ-аэробика как средство развития базовых двигательных качеств старших дошкольник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Redmi Note 4</dc:creator>
  <dc:description/>
  <cp:keywords/>
  <dc:language>en-US</dc:language>
  <cp:lastModifiedBy>User</cp:lastModifiedBy>
  <dcterms:modified xsi:type="dcterms:W3CDTF">2021-10-25T05:23:00Z</dcterms:modified>
  <cp:revision>3</cp:revision>
  <dc:subject/>
  <dc:title/>
</cp:coreProperties>
</file>