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Arial" w:ascii="Arial" w:hAnsi="Arial"/>
          <w:b/>
          <w:bCs/>
          <w:color w:val="FF0000"/>
          <w:sz w:val="23"/>
          <w:lang w:eastAsia="ha-Latn-NG"/>
        </w:rPr>
        <w:t>Сценарий осеннего утренника в старш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Arial" w:ascii="Arial" w:hAnsi="Arial"/>
          <w:b/>
          <w:bCs/>
          <w:color w:val="FF0000"/>
          <w:sz w:val="23"/>
          <w:lang w:eastAsia="ha-Latn-NG"/>
        </w:rPr>
        <w:t>"Огородная сказка"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>В зале декорация огород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 xml:space="preserve">Дети вбегают в зал, выполняют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ha-Latn-NG"/>
        </w:rPr>
        <w:t>композицию с листья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 Будто рыжая лиса бродит осень по леса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Где взмахнет хвостом пушистым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Золотыми станут листь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Станут желтыми сад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Всюду осени следы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1.   Кто сказал, что осень – грустная пор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Радостно по лужам скачет детв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2.   Желтые листочки в воздухе кружа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По стеклу дождинки весело стуча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3.  И запели песни в небе журавл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Косяками к югу тянутся о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4.   Кто сказал, что осень – грустная пор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Сколько ярких красок дарит нам она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есня «Осень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(положили листья и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ha-Latn-NG"/>
        </w:rPr>
        <w:t>сели на «грядки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Ведущ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Сейчасспектакль покажем ва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Все расселись по места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И для первого момен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Просим мы аплодисменты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Овощи поочередно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(стихи)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1. Каждый день на нашей грядк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Начинается с зарядк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Крепышами мы расте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Созревая с каждым дне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2. Здесь капуста и морковк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Баклажаны и картош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Лук, редиска, чесноч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И пузатый кабач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3. Мы живем здесь и не тужи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Мы друг с другом крепко друж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Мы танцуем и поем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ВСЕ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Очень весело живе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Овощи сидят на грядк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Спят они все сладко-сладк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Только огород проснетс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Тут же сказочка начнетс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Овощи просыпаются, потягиваютс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«Хоровод овощей». Басов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Вед.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 (садит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Голо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Друзья! Вы меня слышите?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>(на экране Пугало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: Смотрите, ребята, это жеОгородное пугало с нами разговаривае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(все поворачиваются в сторону Пугала на экране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Да, это я… трудовое Пугало Огородное. Всё лето стою в саду, урожай хозяйский стерегу, не сплю, не ем, в любую погоду – и под солнцем, и под дождём. Работаю, не опуская рук! Очень хочется мне с вами поигра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Очень хочется мне петь и танцев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Но не могу я уйти с этого места, ведь я стою на одной ноге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 Пугало, а мы можем тебе чем-нибудь помоч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: Да! Если вы произнесете волшебные слов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«Эни, бэни, гри, Пугало, живи!», тогда я смогу выйти и поиграть с вам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>(дети говорят 2 раза: громко и шепотом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>Звучит волшебная музыка – дети встают в круг, Пугало выходи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Я одеваюсь не по моде, весь век стою как на часах,</w:t>
        <w:br/>
        <w:t>              В саду ли, в поле, в огороде, на птиц я нагоняю страх.</w:t>
        <w:br/>
        <w:t>Спасибо вам, что оживили, для вас сейчас, мои друзь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              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Я песню радостно исполню, ведь в этой песне жизнь мо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>Танцует с метлой, громко поё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Во саду ли, в огород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Пугало стоя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Оно старою метло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Птичек разгонял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Во саду ли, в огород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Фрукты наливалис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Но их птички не клевали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Пугала боялис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 xml:space="preserve">Ведущая: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Спасибо, Пугало тебе, за песенк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Коль на праздник к нам пришел – не ленись, а в круг встава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И с ребятами скорее веселиться начинай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 Буду с вами я плясать, веселиться и играть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Игра «Пугало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(хитро) Ребятки, ятакую новость знаю…Только, чур, по секрету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(дети собираются вокруг Пугал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Вчера стоял в дозоре я, а мимо ветер пролетал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Успел шепнуть он мне, друзья, что состоится бал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И в гости Осень к нам придет, проверит огород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Порядок мы здесь наведем, и дружно спляшем и спое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Итак, к перекличке все готовы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(отве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Все наряд одели новый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(отве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Всем по местам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 xml:space="preserve">(Овощи разбегаются по местам, Пугало берет большую тетрадь и усаживается н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>пенечк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 Морковки ес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Выбегают Морковки. (2 девочк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Морковки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 Мы веселые сестрички – желтые морков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Мы сияем, как жар-птицы и танцуем ловко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Выбегают Реп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Репк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 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Ах, проверьте, не забылирепку в книгу запис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Мы в земле сидели крепко,Но готовы попляса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>(ищет в книге): 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Так… Репки, говорит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Да, нашел я вас, смотрите!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(показывает книгу репкам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Выбегают Тыковк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Тыкв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 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Тыковки-красавицыкаждому понравят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Сударыня-тыква – краса огорода,и нас уважает немало народ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 Есть и тыквы в моём списке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Выбегают Капустк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Капуста: 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Кто всех краше в огороде? Кто из нас одет по моде –</w:t>
        <w:br/>
        <w:t>                     В платье белоснежное кружевное, нежное?</w:t>
        <w:br/>
        <w:t>                  2. И притом, учтите, дети, главный овощ я в диет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 Есть капуста, все в порядк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>Выбегают Свеколк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Свеколки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Мы спешили к вам сюда,ведь без свёклы – никуд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Мы хотим пуститься в пляс,пусть будет весело у нас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>Выбегают Редиск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Редиски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- А мы веселые редиски!Посмотрите нас по списку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 Да, и редиски есть у нас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Овощи хоро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Все вместе спляшем мы для вас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Овощная полечк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>Слышен шум дожд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Что я слышу? По-моему, это шум дождя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За тучку солнце спряталось, не хочет выходи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И дождичек старается наш огород умыть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есня «Кап-кап»с оркестром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 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Дождик перестал каплями стуча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Продолжаем перекличку мы опя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 xml:space="preserve">Выходя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Лук и чеснок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1. Мы лук и чеснок, мы навеки брать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И носим с тобой похожие плат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2. Мы от всех болезней будем вам полезн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Про нас не забывайте, не болейте, не чихайте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>Выбегает Огурчи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Огурец-молодец  появился, наконец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Огурчи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Я хорош, я молодец,я зелёный огурец. </w:t>
        <w:br/>
        <w:t>Я в салат иду, в соленья –там, где я – всегда весель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Звучит тревожная музыка. Внезапно появляется Помидор (взрослый). Все  разбегаются и садятся на стульчики.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>Песня Помидор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1. Я зовусь Помидо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 xml:space="preserve">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Я красив и пыше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 xml:space="preserve">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Вот какой я сеньор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 xml:space="preserve">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На прогулку вы-ыше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2. Я известный Помидо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С кожей я атласн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 xml:space="preserve">          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Вот такой я сеньор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Краснощекий  ва-ажны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омидор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Очень важный, красный –это я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(восхищенно)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прекрасны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Здесь я главный генерал!  Кто шуметь здесь разрешал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 xml:space="preserve">Пугало: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Праздник здесь мы отмечаем, Осень в гости ожидаем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омидо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Это что еще за вздор? Кто здесь главный?...Помидор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Кыш! А то ишь…Расшумелись… Осень ждут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Отдыхать мне не дают.  Мне – сеньору Помидор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Я вздремну часок, другой, пусть будет тишина, поко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И музыки чтоб никакой!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>(ложится на пол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 (причит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)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Как же осень нам встреч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Обидели моих друзе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Разогнали всех гос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 xml:space="preserve">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(плачет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Огурчик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Чтобы дружба победила, нам нужна большая сил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Праздник портить не дадим, Помидора победим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омидо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    Ой-ой-ой! Ты кто такой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Огурчи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        Я Огурчик молодой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омидор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    Огурчик?! Ты такой маленький, смеешь мне перечи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Мне – сеньору Помидору!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Если только захоч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Я тебя здесь растопч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ha-Latn-NG"/>
        </w:rPr>
        <w:t>Догонял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(Помидор устает бегать за Огурчиком и присаживается на пол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Огурчи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 Ну-ка, луковый отряд. Становись и стройся в ряд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>Выбегают луковки-мальчики, танцу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Танец лучков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Огурчик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                Помидора проучи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Раз нельзя нам веселитьс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Будет сам он слезы ли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омидо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       Вы думаете, что я с вами не справлюс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 Ребята, помогайте, окружайт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Луковки очень быстро окружают его, образуя вокруг него кру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Игра «Не выпустим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омидор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Оё-ёй, что со мной?Слезы катятся ручьеми глаза слезятс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Лучки хором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 Лука ведь они боят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>(помидор горько плаче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Лучок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За тебя нам очень стыдно, и за праздник наш обидн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Извинись перед гостями, чтоб остаться вместе с нами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омидо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Да-да-да, мне очень стыдно, обещаю вам, друзь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Что исправлюсь непременно, стану очень добрым 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Я не буду больше сеньором…. Буду просто Помидором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(плаче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(спрашивает детей)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Ребята, простим Помидор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Так и быть, простим тебя, ведь вам ссориться нельз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В огороде все дружны. В огороде все важ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А чтоб исправить положенье, - подними всем настроень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омидо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С вами в круг могу я встать, вместе с вами поплясать.</w:t>
        <w:br/>
        <w:t>Вы не бойтесь, улыбнитесь,  в круг скорее  становитесь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Буги-вуги с помидор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Теперь все в порядке! Все овощи на грядк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Отвечайте, все поспел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Овощи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(хором). 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Вс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Все созрел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Овощи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a-Latn-NG"/>
        </w:rPr>
        <w:t>(хором). 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Вс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Мой огород в образцовом порядке.</w:t>
        <w:br/>
        <w:t>Полны овощей огородные грядки! </w:t>
        <w:br/>
        <w:t>Пора царицу Осень в гости звать, ей огород наш показат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Все зову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 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Приходи скорее, Осень, очень-очень тебя просим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a-Latn-NG"/>
        </w:rPr>
        <w:t>Появляется Осен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Осень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В добрый день и добрый час</w:t>
        <w:br/>
        <w:t>Я приветствую всех вас! </w:t>
        <w:br/>
        <w:t>Какой прекрасный огород,</w:t>
        <w:br/>
        <w:t>Здесь хватит овощей на год!</w:t>
        <w:br/>
        <w:t>Я счастлива, что вы созрели</w:t>
        <w:br/>
        <w:t>И к сроку подрасти успел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Загад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Осень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А сейчас настало время пригласить вас в хоровод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Выходите в круг скорее, всех нас музыка зовет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Хоровод с Осень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Пугало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Сказка подошла к концу, и прощаться нам пор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 xml:space="preserve">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Вы всегда живите дружно! До свиданья, детвор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Осен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a-Latn-N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 К концу подходит наша встреча. </w:t>
        <w:br/>
        <w:t>И будет день, и будет вечер. </w:t>
        <w:br/>
        <w:t>Вновь сказку Осень приготовит, </w:t>
        <w:br/>
        <w:t>И в садик в гости к вам придет. </w:t>
        <w:br/>
        <w:t>А чтоб запомнили надолг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  <w:t>Нас фотография всех ждет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a-Latn-NG"/>
        </w:rPr>
        <w:t>Общее фот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a-Latn-N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a-Latn-NG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a-Latn-NG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4:24:00Z</dcterms:created>
  <dc:creator>SAMSUNG</dc:creator>
  <dc:description/>
  <dc:language>en-US</dc:language>
  <cp:lastModifiedBy>SAMSUNG</cp:lastModifiedBy>
  <dcterms:modified xsi:type="dcterms:W3CDTF">2021-08-23T14:25:00Z</dcterms:modified>
  <cp:revision>1</cp:revision>
  <dc:subject/>
  <dc:title/>
</cp:coreProperties>
</file>