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43"/>
        <w:gridCol w:w="1232"/>
        <w:gridCol w:w="1101"/>
        <w:gridCol w:w="1476"/>
        <w:gridCol w:w="2851"/>
      </w:tblGrid>
      <w:tr>
        <w:trPr>
          <w:trHeight w:val="8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адеж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ные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вопро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подсказ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с которыми могут употреблятьс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словосочетаний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ительный падеж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?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отвечает(субъектно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пишется художником(объект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столица(определительное значение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о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?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?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я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Без , у, до, от, с, около, из, возле, после, для, вокруг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Пение брата(субъектное значение)</w:t>
              <w:br/>
              <w:t>Отдалиться от брата(объект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брата (определитель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шел из за болезни (обстоятельственное значение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у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?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а?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по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у весело(субъект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туденту (объект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йти к студенту(обстоятельствен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герою (определительное значение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а?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за, на, про, чере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дом (объект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ти в дом (обстоятельствен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в клетку (определительное значение)</w:t>
            </w:r>
          </w:p>
        </w:tc>
      </w:tr>
      <w:tr>
        <w:trPr>
          <w:trHeight w:val="178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ительный паде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?</w:t>
              <w:br/>
              <w:t>Когда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образо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жу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, над, под, перед, с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написана  художником (субъект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оваться художником ( объектно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 И.Е был художником (определительное значение)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ать лесом (обстоятельственное значение)</w:t>
            </w:r>
          </w:p>
        </w:tc>
      </w:tr>
      <w:tr>
        <w:trPr>
          <w:trHeight w:val="160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ный падеж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м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чем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?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на, о, об, обо, пр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ть о саде (объект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ть в саду ( обстоятельственное значение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 в розовых цветах (определительное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00" w:leader="none"/>
      </w:tabs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16:00Z</dcterms:created>
  <dc:creator>6</dc:creator>
  <dc:description/>
  <dc:language>en-US</dc:language>
  <cp:lastModifiedBy>Pc</cp:lastModifiedBy>
  <cp:lastPrinted>2016-09-20T20:24:00Z</cp:lastPrinted>
  <dcterms:modified xsi:type="dcterms:W3CDTF">2021-10-25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